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НЫРОВСКОГО РАЙОНА КУРСКОЙ ОБЛАСТИ</w:t>
      </w:r>
    </w:p>
    <w:p>
      <w:pPr>
        <w:pStyle w:val="Heading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"/>
        <w:rPr/>
      </w:pPr>
      <w:r>
        <w:rPr>
          <w:color w:val="000000"/>
          <w:sz w:val="36"/>
          <w:szCs w:val="36"/>
        </w:rPr>
        <w:t>Р А С П О Р Я Ж Е Н И Е</w:t>
      </w:r>
    </w:p>
    <w:p>
      <w:pPr>
        <w:pStyle w:val="Normal"/>
        <w:rPr>
          <w:lang w:eastAsia="ar-SA"/>
        </w:rPr>
      </w:pPr>
      <w:r>
        <w:rPr>
          <w:rFonts w:eastAsia="Calibri" w:cs="Calibri"/>
          <w:lang w:eastAsia="ar-SA"/>
        </w:rPr>
        <w:t xml:space="preserve">       </w:t>
      </w:r>
    </w:p>
    <w:p>
      <w:pPr>
        <w:pStyle w:val="Heading"/>
        <w:jc w:val="left"/>
        <w:rPr/>
      </w:pPr>
      <w:r>
        <w:rPr/>
        <w:t>от  16.02.2023   № 22-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Курская область,306000, пос. Поныри, ул. Ленина, 14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/ факс (47135) 2-11-5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результата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внутреннему муниципаль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контролю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Кур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едомственным стандартом внутреннего муниципального финансового контроля «Правила составления отчетности              о результатах контрольной деятельности», утвержденным Администрацией Поныровского района Курской области от 23.03.2021 № 121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 результатах контрольной деятельности по внутреннему муниципальному финансовому контролю Администрации Поныровского района Курской области за 2022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ныровского района                                               В.С. Торубар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И.И. Мань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47135) 2-14-4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br/>
        <w:t xml:space="preserve">к отчету о результатах контро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утреннему муниципальному финансовому контрол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оныровского района Курской области за 2022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В соответствии со структурой  Администрации Поныровского района Курской области органом (должностным лицом) Администрации Поныровского района Курской области, осуществляющем полномочия по внутреннему муниципальному  финансовому контролю, установленные законодательством Российской Федерации, Курской области                                    и нормативными правовыми актами Поныровского района является ведущий специалист-эксперт по внутреннему муниципальному финансовому контролю. Штатная численность органа внутреннего муниципального финансового контроля за отчетный период составляет 1 единица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Орган внутреннего муниципального финансового контроля не является юридическим лицом и подчиняется непосредственно Главе Поныровского района Курской области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Расходы на содержание органа внутреннего муниципального финансового контроля осуществляются за счет средств бюджета Поныровского района Курской области, предусмотренных на содержание Администрации Поныровского района Курской области. В 2022 году объем бюджетных средств, затраченных на содержание органа внутреннего муниципального финансового контроля составил </w:t>
      </w:r>
      <w:r>
        <w:rPr>
          <w:rFonts w:eastAsia="Batang;바탕" w:cs="Times New Roman" w:ascii="Times New Roman" w:hAnsi="Times New Roman"/>
          <w:sz w:val="28"/>
          <w:szCs w:val="28"/>
        </w:rPr>
        <w:t>463 642,25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рублей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должностным лицом по внутреннему муниципальному финансовому контролю Администрации Поныровского района Курской области </w:t>
      </w:r>
      <w:r>
        <w:rPr>
          <w:rFonts w:cs="Times New Roman" w:ascii="Times New Roman" w:hAnsi="Times New Roman"/>
          <w:sz w:val="28"/>
        </w:rPr>
        <w:t>проведено 5 контрольных мероприятий, в результате которых выявлено 7 наруш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 МКОУ «Бобровская основная общеобразовательная школа» Поныровского района Курской области выявлено следующее нарушение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ч. 3 ст. 94 Федерального закона от 05.04.2013 № 44-ФЗ                 «О контрактной системе в сфере закупок товаров, работ, услуг для обеспечения государственных и муниципальных нужд», выразившееся                       в отсутствии в 2021 году экспертизы предоставленных поставщиком (подрядчиком, исполнителем) результатов, предусмотренных договорами,              в части их соответствия условиям договор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нарушение ч. 15 ст. 34 Федерального закона № 44-ФЗ от 05.04.2013               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ч. 3 ст. 455 Гражданского кодекса РФ, выразившееся в невозможности определения наименования и количества поставленного товара условиям догов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 МКОУ «Горяйновская основная общеобразовательная школа» Поныровского района Курской области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ч. 6 ст. 94 Федерального закона № 44-ФЗ от 05.04.2013                «О контрактной системе в сфере закупок товаров, работ, услуг для обеспечения государственных и муниципальных нужд», выразившееся                   в создании Учреждением в 2021 году приемочной комиссии составом менее         5 человек;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ч. 3 ст. 94 Федерального закона от 05.04.2013 № 44-ФЗ                 «О контрактной системе в сфере закупок товаров, работ, услуг для обеспечения государственных и муниципальных нужд», выразившееся                       в отсутствии в 2021 году экспертизы предоставленных поставщиком (подрядчиком, исполнителем) результатов, предусмотренных договорами,              в части их соответствия условиям договоров;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нарушение ч. 15 ст. 34 Федерального закона № 44-ФЗ от 05.04.2013               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ч. 3 ст. 455 Гражданского кодекса РФ, выразившееся в невозможности определения наименования и количества поставленного товара условиям договора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</w:rPr>
        <w:t xml:space="preserve">«Проверка (ревизия) финансово-хозяйственной деятельности объекта контроля»                  </w:t>
      </w: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8"/>
        </w:rPr>
        <w:t>МКО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Становская средняя общеобразовательная школа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ыр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о следующее наруш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. </w:t>
      </w:r>
      <w:r>
        <w:rPr>
          <w:rFonts w:cs="Times New Roman" w:ascii="Times New Roman" w:hAnsi="Times New Roman"/>
          <w:sz w:val="28"/>
        </w:rPr>
        <w:t xml:space="preserve">11.4.8 Порядка применения классификации операций сектора государственного управления, утвержденного приказом Министерства Финансов Российской Федерации от 29.11.2017 № 209н, выразившееся                   в неверном отнесении расходов на приобретение </w:t>
      </w:r>
      <w:r>
        <w:rPr>
          <w:rFonts w:cs="Times New Roman" w:ascii="Times New Roman" w:hAnsi="Times New Roman"/>
          <w:sz w:val="28"/>
          <w:szCs w:val="28"/>
        </w:rPr>
        <w:t>аттестатов об основном общем образовании, приложений к аттестатам, аттестатов о среднем общем образовании на подстатью 226 «Прочие работы,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                                  для обеспечения государственных и муниципальных нужд в отношении отдельных закупок для обеспечения муниципальных нужд МКОУ                 «Краснооктябрьская средняя общеобразовательная школа» Поныровского района Курской области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ч. 6 ст. 94 Федерального закона № 44-ФЗ от 05.04.2013                «О контрактной системе в сфере закупок товаров, работ, услуг для обеспечения государственных и муниципальных нужд», выразившееся                   в создании Учреждением в 2021 году приемочной комиссии составом менее         5 человек;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346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ч. 3 ст. 94 Федерального закона от 05.04.2013 № 44-ФЗ                 «О контрактной системе в сфере закупок товаров, работ, услуг для обеспечения государственных и муниципальных нужд», выразившееся                       в отсутствии в 2021 году экспертизы предоставленных поставщиком (подрядчиком, исполнителем) результатов, предусмотренных договорами,              в части их соответствия условиям договор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346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контрольного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Российской Федерации и иных правовых актов о контрактной системе в сфере закупок товаров, работ, услуг                                   для обеспечения государственных и муниципальных нужд в отношении отдельных закупок для обеспечения муниципальных нужд МКОУ                 «Возовская средняя общеобразовательная школа» Поныровского района Курской области выявлены следующие нарушения: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ч. 6 ст. 34, п. 3 ч. 1 ст. 94 Федерального закона                             от 05.04.2013 № 44-ФЗ «О контрактной системе в сфере закупок товаров, работ, услуг для обеспечения государственных и муниципальных нужд», выразившееся в не направлении поставщику ИП Веснин Е.В. требования                      об уплате пени за нарушение срока поставки товара в рамках исполнения контракта  № ИМЗ-2021-001604 от 28.05.2021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ч. 7 ст. 94 Федерального закона от 05.04.2013                          № 44-ФЗ «О контрактной системе в сфере закупок товаров, работ, услуг для обеспечения государственных и муниципальных нужд», выразившееся в том, что при выполнении приемки и проведении экспертизы результатов поставленного товара, выполненной работы или оказанной услуги, документы о приемке подписываются не всеми членами приемочной коми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нарушение ч. 15 ст. 34 Федерального закона № 44-ФЗ от 05.04.2013               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ч. 3 ст. 455 Гражданского кодекса РФ, выразившееся в невозможности определения наименования и количества поставленного товара условиям договор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ых контрольных мероприятий органом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внутреннего муниципального финансов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в адрес объектов контроля составлено и направлено 5 представлений.</w:t>
      </w:r>
    </w:p>
    <w:p>
      <w:pPr>
        <w:pStyle w:val="Normal"/>
        <w:widowControl w:val="false"/>
        <w:autoSpaceDE w:val="false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 внутреннему муниципальному финансовому контролю Администрации Поныровского района Курской области осуществляет контроль за исполнением объектами контроля представлений. По представлениям, направленным объекту контроля, получены ответы,                 в которых содержится информация о принятых мерах по устранению причин и условий выявленных нарушений.</w:t>
      </w:r>
    </w:p>
    <w:p>
      <w:pPr>
        <w:pStyle w:val="Normal"/>
        <w:widowControl w:val="false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В отчетном периоде объектам контроля предписания не выдавались. Уведомления о применении бюджетных мер принуждения в финансовый орган не направлялись.</w:t>
      </w:r>
    </w:p>
    <w:p>
      <w:pPr>
        <w:pStyle w:val="Normal"/>
        <w:widowControl w:val="false"/>
        <w:autoSpaceDE w:val="false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рганом внутреннего муниципального финансового контроля исковые заявления в суды не подавалис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изводство по делам об административных правонарушениях                    не осуществлялось.</w:t>
      </w:r>
    </w:p>
    <w:p>
      <w:pPr>
        <w:pStyle w:val="Normal"/>
        <w:widowControl w:val="false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По результатам проведенных контрольных мероприятий материалы                     в правоохранительные органы, в прокуратуру не направлялись.</w:t>
      </w:r>
    </w:p>
    <w:p>
      <w:pPr>
        <w:pStyle w:val="Normal"/>
        <w:widowControl w:val="false"/>
        <w:autoSpaceDE w:val="false"/>
        <w:spacing w:before="0" w:after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алобы на решения должностного лица внутреннего муниципального финансового контроля не подавалис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Microsoft Sans Serif" w:hAnsi="Microsoft Sans Serif" w:cs="Microsoft Sans Serif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00:00Z</dcterms:created>
  <dc:creator>Поныри</dc:creator>
  <dc:description/>
  <cp:keywords/>
  <dc:language>en-US</dc:language>
  <cp:lastModifiedBy>Пользователь</cp:lastModifiedBy>
  <cp:lastPrinted>2023-01-26T10:18:00Z</cp:lastPrinted>
  <dcterms:modified xsi:type="dcterms:W3CDTF">2023-05-29T12:00:00Z</dcterms:modified>
  <cp:revision>95</cp:revision>
  <dc:subject/>
  <dc:title/>
</cp:coreProperties>
</file>