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НЫ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№  </w:t>
      </w:r>
      <w:r>
        <w:rPr>
          <w:rFonts w:cs="Times New Roman" w:ascii="Times New Roman" w:hAnsi="Times New Roman"/>
          <w:sz w:val="28"/>
          <w:szCs w:val="28"/>
          <w:u w:val="single"/>
        </w:rPr>
        <w:t>15-р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 результатах контрольной деятельности по внутреннему муниципальному финансовому контролю Администрации Поныровского района Курской области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едомственным стандартом внутреннего муниципального финансового контроля «Правила составления </w:t>
        <w:br/>
        <w:t xml:space="preserve">отчетности о результатах контрольной деятельности», утвержденным постановлением Администрации Поныровского района Курской области  </w:t>
        <w:br/>
        <w:t>от 23.03.2021 № 12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 результатах контрольной деятельности по внутреннему муниципальному финансовому контролю Администрации Поныровского района Курской области з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ныровского района                                                        В.С. Торуб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br/>
        <w:t xml:space="preserve">к отчету о результатах контро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утреннему муниципальному финансовому контро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оныровского района Курской области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В соответствии со структурой  Администрации Поныровского района Курской области органом (должностным лицом) Администрации Поныровского района Курской области, осуществляющем полномочия по внутреннему муниципальному  финансовому контролю, установленные законодательством Российской Федерации, Курской области                                    и нормативными правовыми актами Поныровского района является ведущий специалист-эксперт по внутреннему муниципальному финансовому контролю. Штатная численность органа внутреннего муниципального финансового контроля за отчетный период составляет 1 единица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Arial Unicode MS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Орган внутреннего муниципального финансового контроля не является юридическим лицом и подчиняется непосредственно Главе Поныровского района Курской области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Arial Unicode MS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Расходы на содержание органа внутреннего муниципального финансового контроля осуществляются за счет средств бюджета Поныровского района Курской области, предусмотренных на содержание Администрации Поныровского района Курской области. В 2021 году объем бюджетных средств, затраченных на содержание органа внутреннего муниципального финансового контроля составил 394 164,49 рублей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должностным лицом по внутреннему муниципальному финансовому контролю Администрации Поныровского района Курской области </w:t>
      </w:r>
      <w:r>
        <w:rPr>
          <w:rFonts w:cs="Times New Roman" w:ascii="Times New Roman" w:hAnsi="Times New Roman"/>
          <w:sz w:val="28"/>
        </w:rPr>
        <w:t>проведено 5 контрольных мероприятий, в результате которых выявлено 7 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 xml:space="preserve">«Проверка соблюдения законодательства Российской Федерации и иных правовых актов о контрактной системе в сфере закупок товаров, работ, услуг </w:t>
        <w:br/>
        <w:t xml:space="preserve">для обеспечения государственных и муниципальных нужд в отношении отдельных закупок для обеспечения муниципальных нужд </w:t>
        <w:br/>
        <w:t>МКУ «Централизованная бухгалтерия учреждений образования» Поныровского района Курской области» выявлено следующее нарушение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нарушение ч. 15 ст. 34 Федерального закона № 44-ФЗ от 05.04.2013             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ч. 3 ст. 455 Гражданского кодекса Российской Федерации, выразившееся в невозможности определения наименования и количества поставленного товара условиям до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 МКОУ ДО «Поныровская детско-юношеская спортивная школа» Поныровского района Курской области»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ч. 6 ст. 94 Федерального закона от 05.04.2013 № 44-ФЗ     «О контрактной системе в сфере закупок товаров, работ, услуг для обеспечения государственных и муниципальных нужд», выразившееся                           в создании приемочной комиссии составом менее 5 человек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ушение ч. 7 ст. 94 Федерального закона от 05.04.2013                          № 44-ФЗ «О контрактной системе в сфере закупок товаров, работ, услуг для обеспечения государственных и муниципальных нужд», выразившееся в том, что при выполнении приемки и проведении экспертизы результатов поставленного товара, выполненной работы или оказанной услуги, документы о приемке подписываются не всеми членами приемочной коми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</w:rPr>
        <w:t xml:space="preserve">«Проверка (ревизия) финансово-хозяйственной деятельности объекта контроля»                  </w:t>
      </w: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8"/>
        </w:rPr>
        <w:t>МКДО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озовский детский сад «Светлячок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ыр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о следующее нару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ч. 3 ст. 9 Федерального закона от 06.12.2011 № 402-ФЗ                                    «О бухгалтерском учете», п. 16 Федерального стандарта бухгалтерского учета № 256н от 31.12.2016 «Концептуальные основы бухгалтерского учета    и отчетности организаций государственного сектора», по авансовому отчету                                                               № 1 от 10.06.2019 подотчетным лицом осуществлена оплата образовательных услуг 06.06.2019, т.е. до совершения факта оказания услуг по договору № 827 от 03.06.2019, поскольку услуги оказаны в полном объеме 07.06.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                                  для обеспечения государственных и муниципальных нужд в отношении отдельных закупок для обеспечения муниципальных нужд МКОУ ДО                 «Дом пионеров и школьников» Поныровского района Курской области»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346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рушение ч. 3 ст. 94 Федерального закона от 05.04.2013 № 44-ФЗ                 «О контрактной системе в сфере закупок товаров, работ, услуг для обеспечения государственных и муниципальных нужд», выразившееся                       в отсутствии экспертизы предоставленных поставщиком (подрядчиком, исполнителем) результатов, предусмотренных договорами, в части                           их соответствия условиям догово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нарушении ч. 15 ст. 34 Федерального закона № 44-ФЗ от 05.04.2013               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ч. 3 ст. 455 Гражданского кодекса РФ, выразившееся в невозможности определения наименования и количества поставленного товара условиям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                                  для обеспечения государственных и муниципальных нужд в отношении отдельных закупок для обеспечения муниципальных нужд МКУК                 «Межпоселенческая библиотека» Поныровского района Курской области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ч. 3 ст. 94 Федерального закона от 05.04.2013 № 44-ФЗ      «О контрактной системе в сфере закупок товаров, работ, услуг для обеспечения государственных и муниципальных нужд», выразившееся                        в отсутствии экспертизы на соответствие выполненной работы                                 (ее результатов), оказанной услуги условиям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ых контрольных мероприятий органом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 xml:space="preserve"> внутреннего муниципального финансов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в адрес объектов контроля составлено и направлено 5 предст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 внутреннему муниципальному финансовому контролю Администрации Поныровского района Курской области осуществляет контроль за исполнением объектами контроля представлений. По представлениям, направленным объекту контроля, получены ответы,                 в которых содержится информация о принятых мерах по устранению причин и условий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В отчетном периоде объектам контроля предписания не выдавались. Уведомления о применении бюджетных мер принуждения в финансовый орган не направля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рганом внутреннего муниципального финансового контроля исковые заявления в суды не подавалис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изводство по делам об административных правонарушениях                    не осуществля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проведенных контрольных мероприятий материалы                     в правоохранительные органы, в прокуратуру не направля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алобы на решения должностного лица внутреннего муниципального финансового контроля не подавалис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Microsoft Sans Serif" w:hAnsi="Microsoft Sans Serif" w:cs="Microsoft Sans Serif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00:00Z</dcterms:created>
  <dc:creator>Поныри</dc:creator>
  <dc:description/>
  <cp:keywords/>
  <dc:language>en-US</dc:language>
  <cp:lastModifiedBy>Пользователь</cp:lastModifiedBy>
  <cp:lastPrinted>2022-02-01T15:26:00Z</cp:lastPrinted>
  <dcterms:modified xsi:type="dcterms:W3CDTF">2022-02-01T12:26:00Z</dcterms:modified>
  <cp:revision>90</cp:revision>
  <dc:subject/>
  <dc:title/>
</cp:coreProperties>
</file>