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2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080"/>
        <w:gridCol w:w="1440"/>
        <w:gridCol w:w="1259"/>
        <w:gridCol w:w="1078"/>
        <w:gridCol w:w="723"/>
        <w:gridCol w:w="720"/>
        <w:gridCol w:w="720"/>
        <w:gridCol w:w="900"/>
        <w:gridCol w:w="1260"/>
        <w:gridCol w:w="1440"/>
        <w:gridCol w:w="1620"/>
        <w:gridCol w:w="1440"/>
        <w:gridCol w:w="1440"/>
      </w:tblGrid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муниципального района «Поныровский район» Курской области. Раздел 1.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ведения о муниципальном недвижимом имуществе по состоянию на   01.01.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firstLine="720"/>
              <w:jc w:val="center"/>
              <w:rPr>
                <w:rFonts w:ascii="Times New Roman" w:hAnsi="Times New Roman" w:cs="Times New Roman"/>
              </w:rPr>
            </w:pPr>
            <w:bookmarkStart w:id="0" w:name="P106"/>
            <w:bookmarkEnd w:id="0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Наименование недвижи-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60" w:firstLine="365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(место-</w:t>
            </w:r>
          </w:p>
          <w:p>
            <w:pPr>
              <w:pStyle w:val="ConsPlusNormal1"/>
              <w:ind w:left="-360" w:firstLine="365"/>
              <w:jc w:val="center"/>
              <w:rPr/>
            </w:pPr>
            <w:r>
              <w:rPr>
                <w:rFonts w:cs="Times New Roman" w:ascii="Times New Roman" w:hAnsi="Times New Roman"/>
              </w:rPr>
              <w:t>положение) недвижимого                                                                                                                                                                   имуще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Кадастро-вый номер недвижи-мого иму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Площадь, протяжен-ность и (или) иные парамет-ры, характеризующие физичес-кие свойства недвижи-мого имуществ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Балан-совая стоимость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Остат-очная стоимость (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Кадаст-ровая стои-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Дата возникно-вения и прекраще-ния права муниципальной собствен-ности на недвижим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Реквизиты докумен-та - основания возникно-вения (прекращения)  права муници-пальной собствен-ности на недвижи-мое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правообладателе недвижи-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Сведения об установлен-ных в отношении муниципального недвижи-мого имущества ограничениях (обременениях) с указанием основания и даты их возникновения и прекра-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делках с недвижимым имуществом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9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565,6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4 от 2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9: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3 200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ле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35 от 2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30504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6 000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лужских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.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 от 02.02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</w:t>
            </w:r>
            <w:r>
              <w:rPr>
                <w:rFonts w:cs="Times New Roman" w:ascii="Times New Roman" w:hAnsi="Times New Roman"/>
              </w:rPr>
              <w:t>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00000: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415 200.0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 АЗ №008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ФХ Ломакина С.Г. (переуступка права Кононов А.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0 от 04.02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1: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:18:120102: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З №008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1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401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67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10.03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2: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 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67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Тифинск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202: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1 600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АЗ №0088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, с. Брусов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102: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5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З №0088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ков А.Н. Волкова О.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31 от 05.04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-Смородин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601: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4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-АЗ №129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-Смородин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601: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500.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АЗ №1296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/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40507: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60.58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И №02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ФХ Ломакина С.Г. (переуступка права Кононов А.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6 от 18.03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вский с/с. в границах  СХПК "Восход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20308: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700.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И №024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рбунов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0 от 26.07.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тский (Игишевский с/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2: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57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АК №060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тский (Игишевский с/с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2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.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АК №0606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       ул. Октябрьск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10101:36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5 92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АН №052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ыровский район, п. Возы, ул. Советская, д. 7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10101:7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8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Р №005452 (П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арапова Татья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0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8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оркина Вер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0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сянникова Екатер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0 от 28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12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 АП № 07937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штокин Владимир Павлович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22 от 18.05.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14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Токарев Серг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22 от 18.05.1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л. Весенняя, д.16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Весенняя, д.20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019/ 001/2014-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нчаров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11 05.03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7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ков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 xml:space="preserve">82 28.11.2018,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ков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№</w:t>
            </w:r>
            <w:r>
              <w:rPr>
                <w:rFonts w:cs="Times New Roman" w:ascii="Times New Roman" w:hAnsi="Times New Roman"/>
                <w:lang w:val="ru-RU"/>
              </w:rPr>
              <w:t>83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одков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№</w:t>
            </w:r>
            <w:r>
              <w:rPr>
                <w:rFonts w:cs="Times New Roman" w:ascii="Times New Roman" w:hAnsi="Times New Roman"/>
                <w:lang w:val="ru-RU"/>
              </w:rPr>
              <w:t>84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9/2014-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сым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№ </w:t>
            </w:r>
            <w:r>
              <w:rPr>
                <w:rFonts w:cs="Times New Roman" w:ascii="Times New Roman" w:hAnsi="Times New Roman"/>
                <w:lang w:val="ru-RU"/>
              </w:rPr>
              <w:t>85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7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/009/2014-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хар Евген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019/ 001/2014-44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лолобов Сергей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85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зар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5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19- 001/2014-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зар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76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8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дных Галин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88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оныр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ловская, д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 46-19- 001/2014-46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йц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87 от 28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ул. Орловская, д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 46-019/ 001/2014-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ук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6:18:021103: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9 7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 704 67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8/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9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нин Васил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0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7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родных Вален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говор </w:t>
            </w:r>
          </w:p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7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2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ьшина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.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4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естр. № 46-46/019-46/019- 001/2016-36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лина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1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е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2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ова Н.В. (переуступ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4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ов Р.А. (переуступка Вял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 от 08.04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унин Андр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6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кина  Татьяна 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 от  30.1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7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екина А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68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вычелов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от 14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   ул. Ленина, 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.12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Т 043944 (П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ул. Веселая,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12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0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.12.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 АТ 043945 (ПБ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   ул. Первомайская, д.3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12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15"/>
                <w:rFonts w:cs="Times New Roman"/>
                <w:sz w:val="20"/>
                <w:szCs w:val="20"/>
              </w:rPr>
              <w:t xml:space="preserve">731781,8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3/2015-983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етской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2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682 751,8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3.2015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-46/019-46/019/006/2015-255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3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01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6/019-46/019/001/2016-290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.Поны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16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№ 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            ул. Червоных Казак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10101:42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52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6-46/019-46/019/006/2015-256/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ДО «Поныровская ДЮС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. 04.07.2016 №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3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5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6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7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8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9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1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11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12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802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13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8 195,6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1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:18:021103:21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15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16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17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18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19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2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21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22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23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2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25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,                с. Гнило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100401: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0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333 2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:18:100401:72-46/019/2017-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,                д. Красный Октябр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204: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1 931,3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90204:28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ывше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2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 26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паев  Вячесла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0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2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51002: 27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паев  Вячесла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1 от 30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90804: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90804:4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90803: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90803: 62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Верхне-Смородин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00000:2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8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:18:000000: 283 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501: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720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501:8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включения в реестр для малого 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306: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306: 15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Первомай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1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Первомай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30501:2</w:t>
            </w:r>
            <w:r>
              <w:rPr>
                <w:rFonts w:cs="Times New Roman" w:ascii="Times New Roman" w:hAnsi="Times New Roman"/>
                <w:color w:val="000000"/>
              </w:rPr>
              <w:t>– 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онда перераспределе-ния (инвестиционная площад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70605: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5: 23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объектам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70605: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70605: 55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ая деятельность (воинские захорон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ая область, Поныровский район, Ольховат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60401: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705 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60401:19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Курская область, Поныровский район, 1-й Поныр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1103: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8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3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6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1103:4-46/019/201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ишина Лощи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00000:3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00000: 366-46/019/20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автодорогой 1-е Поныри-д. Тишина Лощ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Б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е 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0103:2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8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0103: 253-46/019/201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автодорогой 1-е Поныри - Тишина Лощ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урская область, Поныровский район, 1-й Поныровский сельсовет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-е Поныри, ул. Бугровка, д. 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:18:020103: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:18:020103: 120-46/019/2018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 зданием  бывшей МКОУ «1-я Поныровская начальная общеобразовательная школ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4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06.07.2018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нки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6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4.09.20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ых Т.П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7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89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>
                <w:sz w:val="20"/>
                <w:szCs w:val="20"/>
              </w:rPr>
              <w:t xml:space="preserve">от   </w:t>
            </w:r>
            <w:r>
              <w:rPr>
                <w:sz w:val="20"/>
                <w:szCs w:val="20"/>
                <w:u w:val="single"/>
              </w:rPr>
              <w:t>15.06.2018</w:t>
            </w: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  <w:u w:val="single"/>
              </w:rPr>
              <w:t>3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Горбачевой М.Э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9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>
                <w:sz w:val="20"/>
                <w:szCs w:val="20"/>
              </w:rPr>
              <w:t xml:space="preserve">от   </w:t>
            </w:r>
            <w:r>
              <w:rPr>
                <w:sz w:val="20"/>
                <w:szCs w:val="20"/>
                <w:u w:val="single"/>
              </w:rPr>
              <w:t>13.06.2018</w:t>
            </w:r>
            <w:r>
              <w:rPr>
                <w:sz w:val="20"/>
                <w:szCs w:val="20"/>
              </w:rPr>
              <w:t xml:space="preserve">      № </w:t>
            </w:r>
            <w:r>
              <w:rPr>
                <w:sz w:val="20"/>
                <w:szCs w:val="20"/>
                <w:u w:val="single"/>
              </w:rPr>
              <w:t>31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Баглай Л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6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от   </w:t>
            </w:r>
            <w:r>
              <w:rPr>
                <w:rFonts w:cs="Times New Roman" w:ascii="Times New Roman" w:hAnsi="Times New Roman"/>
                <w:u w:val="single"/>
              </w:rPr>
              <w:t>10.09.2018</w:t>
            </w:r>
            <w:r>
              <w:rPr>
                <w:rFonts w:cs="Times New Roman" w:ascii="Times New Roman" w:hAnsi="Times New Roman"/>
              </w:rPr>
              <w:t xml:space="preserve">      № </w:t>
            </w:r>
            <w:r>
              <w:rPr>
                <w:rFonts w:cs="Times New Roman" w:ascii="Times New Roman" w:hAnsi="Times New Roman"/>
                <w:u w:val="single"/>
              </w:rPr>
              <w:t>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пушкина М.Н.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7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от   </w:t>
            </w:r>
            <w:r>
              <w:rPr>
                <w:rFonts w:cs="Times New Roman" w:ascii="Times New Roman" w:hAnsi="Times New Roman"/>
                <w:u w:val="single"/>
              </w:rPr>
              <w:t>14.09.2018</w:t>
            </w:r>
            <w:r>
              <w:rPr>
                <w:rFonts w:cs="Times New Roman" w:ascii="Times New Roman" w:hAnsi="Times New Roman"/>
              </w:rPr>
              <w:t xml:space="preserve">      № </w:t>
            </w:r>
            <w:r>
              <w:rPr>
                <w:rFonts w:cs="Times New Roman" w:ascii="Times New Roman" w:hAnsi="Times New Roman"/>
                <w:u w:val="single"/>
              </w:rPr>
              <w:t>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ова Т.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98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от   </w:t>
            </w:r>
            <w:r>
              <w:rPr>
                <w:rFonts w:cs="Times New Roman" w:ascii="Times New Roman" w:hAnsi="Times New Roman"/>
                <w:u w:val="single"/>
              </w:rPr>
              <w:t>11.09.2018</w:t>
            </w:r>
            <w:r>
              <w:rPr>
                <w:rFonts w:cs="Times New Roman" w:ascii="Times New Roman" w:hAnsi="Times New Roman"/>
              </w:rPr>
              <w:t xml:space="preserve">      № </w:t>
            </w:r>
            <w:r>
              <w:rPr>
                <w:rFonts w:cs="Times New Roman" w:ascii="Times New Roman" w:hAnsi="Times New Roman"/>
                <w:u w:val="single"/>
              </w:rPr>
              <w:t>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ребцовы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9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0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от   </w:t>
            </w:r>
            <w:r>
              <w:rPr>
                <w:rFonts w:cs="Times New Roman" w:ascii="Times New Roman" w:hAnsi="Times New Roman"/>
                <w:u w:val="single"/>
              </w:rPr>
              <w:t>11.09.2018</w:t>
            </w:r>
            <w:r>
              <w:rPr>
                <w:rFonts w:cs="Times New Roman" w:ascii="Times New Roman" w:hAnsi="Times New Roman"/>
              </w:rPr>
              <w:t xml:space="preserve">      № </w:t>
            </w:r>
            <w:r>
              <w:rPr>
                <w:rFonts w:cs="Times New Roman" w:ascii="Times New Roman" w:hAnsi="Times New Roman"/>
                <w:u w:val="single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лепова  А.В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2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75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202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от   </w:t>
            </w:r>
            <w:r>
              <w:rPr>
                <w:rFonts w:cs="Times New Roman" w:ascii="Times New Roman" w:hAnsi="Times New Roman"/>
                <w:u w:val="single"/>
              </w:rPr>
              <w:t>27.09.2018</w:t>
            </w:r>
            <w:r>
              <w:rPr>
                <w:rFonts w:cs="Times New Roman" w:ascii="Times New Roman" w:hAnsi="Times New Roman"/>
              </w:rPr>
              <w:t xml:space="preserve">      № </w:t>
            </w:r>
            <w:r>
              <w:rPr>
                <w:rFonts w:cs="Times New Roman" w:ascii="Times New Roman" w:hAnsi="Times New Roman"/>
                <w:u w:val="single"/>
              </w:rPr>
              <w:t>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чук Е.В.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 п.Поны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1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5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021103:</w:t>
            </w:r>
            <w:r>
              <w:rPr>
                <w:sz w:val="20"/>
                <w:szCs w:val="20"/>
              </w:rPr>
              <w:t xml:space="preserve"> 179-46/019/2017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>
                <w:sz w:val="20"/>
                <w:szCs w:val="20"/>
              </w:rPr>
              <w:t xml:space="preserve">от   </w:t>
            </w:r>
            <w:r>
              <w:rPr>
                <w:sz w:val="20"/>
                <w:szCs w:val="20"/>
                <w:u w:val="single"/>
              </w:rPr>
              <w:t>20.06.2018</w:t>
            </w: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  <w:u w:val="single"/>
              </w:rPr>
              <w:t>33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Токаревы С.В. и С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15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енко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6.09.2017  №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Весенняя, д.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19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уговая, дом 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25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34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36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дом 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6-46/019-46/019/001/2016-340/1  от 12.02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, Поныров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ский сельсо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:18:130602: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/019/001-46/019/006/2016-2721/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«Бобровка – Заболот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оныр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рловская, д.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46:18:021103: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естр. № 46-46/019-46/019- 001/2016-376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орева Татья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 30.11.2017 №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 в собственность многодетным семь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 668 957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32:00Z</dcterms:created>
  <dc:creator>Владелец</dc:creator>
  <dc:description/>
  <cp:keywords/>
  <dc:language>en-US</dc:language>
  <cp:lastModifiedBy>Пользователь</cp:lastModifiedBy>
  <cp:lastPrinted>2018-02-19T15:25:00Z</cp:lastPrinted>
  <dcterms:modified xsi:type="dcterms:W3CDTF">2019-01-28T14:51:00Z</dcterms:modified>
  <cp:revision>18</cp:revision>
  <dc:subject/>
  <dc:title>Приложение № 1</dc:title>
</cp:coreProperties>
</file>