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tabs>
          <w:tab w:val="clear" w:pos="708"/>
          <w:tab w:val="left" w:pos="27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tbl>
      <w:tblPr>
        <w:tblW w:w="15883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5"/>
        <w:gridCol w:w="1418"/>
        <w:gridCol w:w="1440"/>
        <w:gridCol w:w="1259"/>
        <w:gridCol w:w="1078"/>
        <w:gridCol w:w="723"/>
        <w:gridCol w:w="720"/>
        <w:gridCol w:w="720"/>
        <w:gridCol w:w="900"/>
        <w:gridCol w:w="1260"/>
        <w:gridCol w:w="1440"/>
        <w:gridCol w:w="1620"/>
        <w:gridCol w:w="1440"/>
        <w:gridCol w:w="1440"/>
      </w:tblGrid>
      <w:tr>
        <w:trPr/>
        <w:tc>
          <w:tcPr>
            <w:tcW w:w="158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</w:rPr>
              <w:t>Реестр муниципальной собственности муниципального района «Поныровский район» Курской области. Раздел 1.</w:t>
            </w:r>
          </w:p>
        </w:tc>
      </w:tr>
      <w:tr>
        <w:trPr/>
        <w:tc>
          <w:tcPr>
            <w:tcW w:w="158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Сведения о муниципальном недвижимом имуществе по состоянию на   01.07.202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5" w:firstLine="720"/>
              <w:jc w:val="center"/>
              <w:rPr>
                <w:rFonts w:ascii="Times New Roman" w:hAnsi="Times New Roman" w:cs="Times New Roman"/>
              </w:rPr>
            </w:pPr>
            <w:bookmarkStart w:id="0" w:name="P106"/>
            <w:bookmarkEnd w:id="0"/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5" w:hanging="0"/>
              <w:rPr/>
            </w:pPr>
            <w:r>
              <w:rPr>
                <w:rFonts w:cs="Times New Roman" w:ascii="Times New Roman" w:hAnsi="Times New Roman"/>
              </w:rPr>
              <w:t>Наименование недвижи-мого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360" w:firstLine="365"/>
              <w:jc w:val="center"/>
              <w:rPr/>
            </w:pPr>
            <w:r>
              <w:rPr>
                <w:rFonts w:cs="Times New Roman" w:ascii="Times New Roman" w:hAnsi="Times New Roman"/>
              </w:rPr>
              <w:t>Адрес (место-</w:t>
            </w:r>
          </w:p>
          <w:p>
            <w:pPr>
              <w:pStyle w:val="ConsPlusNormal1"/>
              <w:ind w:left="-360" w:firstLine="365"/>
              <w:jc w:val="center"/>
              <w:rPr/>
            </w:pPr>
            <w:r>
              <w:rPr>
                <w:rFonts w:cs="Times New Roman" w:ascii="Times New Roman" w:hAnsi="Times New Roman"/>
              </w:rPr>
              <w:t>положение) недвижимого                                                                                                                                                                   имуществ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5" w:hanging="0"/>
              <w:rPr/>
            </w:pPr>
            <w:r>
              <w:rPr>
                <w:rFonts w:cs="Times New Roman" w:ascii="Times New Roman" w:hAnsi="Times New Roman"/>
              </w:rPr>
              <w:t>Кадастро-вый номер недвижи-мого имуществ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5" w:hanging="0"/>
              <w:rPr/>
            </w:pPr>
            <w:r>
              <w:rPr>
                <w:rFonts w:cs="Times New Roman" w:ascii="Times New Roman" w:hAnsi="Times New Roman"/>
              </w:rPr>
              <w:t>Площадь, протяжен-ность и (или) иные парамет-ры, характеризующие физичес-кие свойства недвижи-мого имуществ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5" w:hanging="0"/>
              <w:rPr/>
            </w:pPr>
            <w:r>
              <w:rPr>
                <w:rFonts w:cs="Times New Roman" w:ascii="Times New Roman" w:hAnsi="Times New Roman"/>
              </w:rPr>
              <w:t>Балан-совая стоимость (руб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5" w:hanging="0"/>
              <w:rPr/>
            </w:pPr>
            <w:r>
              <w:rPr>
                <w:rFonts w:cs="Times New Roman" w:ascii="Times New Roman" w:hAnsi="Times New Roman"/>
              </w:rPr>
              <w:t>Остат-очная стоимость (руб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нос (руб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5" w:hanging="0"/>
              <w:rPr/>
            </w:pPr>
            <w:r>
              <w:rPr>
                <w:rFonts w:cs="Times New Roman" w:ascii="Times New Roman" w:hAnsi="Times New Roman"/>
              </w:rPr>
              <w:t>Кадаст-ровая стои-м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5" w:hanging="0"/>
              <w:rPr/>
            </w:pPr>
            <w:r>
              <w:rPr>
                <w:rFonts w:cs="Times New Roman" w:ascii="Times New Roman" w:hAnsi="Times New Roman"/>
              </w:rPr>
              <w:t>Дата возникно-вения и прекраще-ния права муниципальной собствен-ности на недвижимое имущ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5" w:hanging="0"/>
              <w:rPr/>
            </w:pPr>
            <w:r>
              <w:rPr>
                <w:rFonts w:cs="Times New Roman" w:ascii="Times New Roman" w:hAnsi="Times New Roman"/>
              </w:rPr>
              <w:t>Реквизиты докумен-та - основания возникно-вения (прекращения)  права муници-пальной собствен-ности на недвижи-мое имущ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правообладателе недвижи-мого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5" w:hanging="0"/>
              <w:rPr/>
            </w:pPr>
            <w:r>
              <w:rPr>
                <w:rFonts w:cs="Times New Roman" w:ascii="Times New Roman" w:hAnsi="Times New Roman"/>
              </w:rPr>
              <w:t>Сведения об установлен-ных в отношении муниципального недвижи-мого имущества ограничениях (обременениях) с указанием основания и даты их возникновения и прекра-щ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сделках с недвижимым имуществом</w:t>
            </w:r>
          </w:p>
        </w:tc>
      </w:tr>
      <w:tr>
        <w:trPr>
          <w:trHeight w:val="37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овский с/с, с. Брусовое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120309:2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0565,63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6.2010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6 АЗ №0086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алеев А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№</w:t>
            </w:r>
            <w:r>
              <w:rPr>
                <w:rFonts w:cs="Times New Roman" w:ascii="Times New Roman" w:hAnsi="Times New Roman"/>
                <w:lang w:val="ru-RU"/>
              </w:rPr>
              <w:t>134 от 22.12.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договор аренды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овский с/с, с. Брусовое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120309:2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53 200,00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6.2010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6 АЗ №0086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алеев А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№</w:t>
            </w:r>
            <w:r>
              <w:rPr>
                <w:rFonts w:cs="Times New Roman" w:ascii="Times New Roman" w:hAnsi="Times New Roman"/>
                <w:lang w:val="ru-RU"/>
              </w:rPr>
              <w:t>135 от 22.12.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договор аренды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майский с/с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030504:5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1"/>
                <w:szCs w:val="21"/>
                <w:shd w:fill="F8F9FA" w:val="clear"/>
              </w:rPr>
              <w:t>142 000 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6.2010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6 АЗ №0086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алужских</w:t>
            </w:r>
          </w:p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В.В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№</w:t>
            </w:r>
            <w:r>
              <w:rPr>
                <w:rFonts w:cs="Times New Roman" w:ascii="Times New Roman" w:hAnsi="Times New Roman"/>
                <w:lang w:val="ru-RU"/>
              </w:rPr>
              <w:t>4 от 02.02.2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договор аренды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земельный уча</w:t>
            </w:r>
            <w:r>
              <w:rPr>
                <w:rFonts w:cs="Times New Roman" w:ascii="Times New Roman" w:hAnsi="Times New Roman"/>
              </w:rPr>
              <w:t>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яйновский с/с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000000:7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shd w:fill="F8F9FA" w:val="clear"/>
              </w:rPr>
              <w:t>1 568 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6.2010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6 АЗ №0086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ФХ Ломакина С.Г. (переуступка права Кононов А.В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№</w:t>
            </w:r>
            <w:r>
              <w:rPr>
                <w:rFonts w:cs="Times New Roman" w:ascii="Times New Roman" w:hAnsi="Times New Roman"/>
                <w:lang w:val="ru-RU"/>
              </w:rPr>
              <w:t>10 от 04.02.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договор аренды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овский с/с, с. Тифинское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120201:4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6.2010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6 АЗ №0086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62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овский с/с, с. Брусовое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120102:9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5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shd w:fill="F8F9FA" w:val="clear"/>
              </w:rPr>
              <w:t>27 950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9.06.2010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6 АЗ №0086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олков А.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№</w:t>
            </w:r>
            <w:r>
              <w:rPr>
                <w:rFonts w:cs="Times New Roman" w:ascii="Times New Roman" w:hAnsi="Times New Roman"/>
                <w:lang w:val="ru-RU"/>
              </w:rPr>
              <w:t>2 от 10.03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договор аренды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овский с/с, с. Брусовое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120401:2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shd w:fill="F8F9FA" w:val="clear"/>
              </w:rPr>
              <w:t>26 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9.06.2010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6 АЗ №008678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олков А.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№</w:t>
            </w:r>
            <w:r>
              <w:rPr>
                <w:rFonts w:cs="Times New Roman" w:ascii="Times New Roman" w:hAnsi="Times New Roman"/>
                <w:lang w:val="ru-RU"/>
              </w:rPr>
              <w:t>2 от 10.03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договор аренды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овский с/с, с. Тифинское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120202:5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shd w:fill="F8F9FA" w:val="clear"/>
              </w:rPr>
              <w:t>30 3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6.2010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6 АЗ №008676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уд с. Тифин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ля общественных нужд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овский с/с, с. Тифинское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120202:5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1"/>
                <w:szCs w:val="21"/>
                <w:shd w:fill="F8F9FA" w:val="clear"/>
              </w:rPr>
              <w:t>20 200 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8.2010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 АЗ №00882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ТС пру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ля общественных нужд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овский с/с, с. Брусовое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120102:9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shd w:fill="F8F9FA" w:val="clear"/>
              </w:rPr>
              <w:t>20 3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8.2010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6 АЗ №00882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олков А.Н. Волкова О.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№</w:t>
            </w:r>
            <w:r>
              <w:rPr>
                <w:rFonts w:cs="Times New Roman" w:ascii="Times New Roman" w:hAnsi="Times New Roman"/>
                <w:lang w:val="ru-RU"/>
              </w:rPr>
              <w:t>31 от 05.04.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договор аренды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хне-Смородинский с/с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6:18:090601:4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1"/>
                <w:szCs w:val="21"/>
                <w:shd w:fill="F8F9FA" w:val="clear"/>
              </w:rPr>
              <w:t>20 040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2.2011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6-АЗ №1296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ТС пру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хне-Смородинский с/с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090601:4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2.2011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6-АЗ №12967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у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яйновский с/с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140507:2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1"/>
                <w:szCs w:val="21"/>
                <w:shd w:fill="F8F9FA" w:val="clear"/>
              </w:rPr>
              <w:t>20 541,2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6.2011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6 АИ №024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ФХ Ломакина С.Г. (переуступка права Кононов А.В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№</w:t>
            </w:r>
            <w:r>
              <w:rPr>
                <w:rFonts w:cs="Times New Roman" w:ascii="Times New Roman" w:hAnsi="Times New Roman"/>
                <w:lang w:val="ru-RU"/>
              </w:rPr>
              <w:t>26 от 18.03.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договор аренды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овский с/с. в границах  СХПК "Восход"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120308:4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shd w:fill="F8F9FA" w:val="clear"/>
              </w:rPr>
              <w:t>93 6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8.2011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6 АИ №0244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орбунов Н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№</w:t>
            </w:r>
            <w:r>
              <w:rPr>
                <w:rFonts w:cs="Times New Roman" w:ascii="Times New Roman" w:hAnsi="Times New Roman"/>
                <w:lang w:val="ru-RU"/>
              </w:rPr>
              <w:t>60 от 26.07.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договор аренды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льховатский   с/с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070602:2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9572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1.2012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-АК №06067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ТС пруда                   с. Игише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ключены в перечень для предоставления МСП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льховатский   с/с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6:18:070602:2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shd w:fill="F8F9FA" w:val="clear"/>
              </w:rPr>
              <w:t>25 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1.2012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6-АК №06067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уд                   с. Игише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ключены в перечень для предоставления МСП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оныри,                      ул. Октябрьска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010101:364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65 926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2.2013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АН №0523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ы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ныровский район, п. Возы, ул. Советская, д. 7 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110101:79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082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7.2013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6 АР №005452 (ПБП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етский с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оныр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Весенняя, д.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:18:021103:4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14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естр. № 46- 46-19- 001/2014-4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Шарапова Татьяна Анатол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№</w:t>
            </w:r>
            <w:r>
              <w:rPr>
                <w:rFonts w:cs="Times New Roman" w:ascii="Times New Roman" w:hAnsi="Times New Roman"/>
                <w:lang w:val="ru-RU"/>
              </w:rPr>
              <w:t>40 от 28.04.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договор аренды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оныр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л. Весенняя, д.8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:18:021103:4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14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естр. № 46- 46-19- 001/2014-4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коркина Вера Иван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№</w:t>
            </w:r>
            <w:r>
              <w:rPr>
                <w:rFonts w:cs="Times New Roman" w:ascii="Times New Roman" w:hAnsi="Times New Roman"/>
                <w:lang w:val="ru-RU"/>
              </w:rPr>
              <w:t>41 от 28.04.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договор аренды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оныр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Весенняя, д.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:18:021103:4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14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естр. № 46- 46-19- 001/2014-4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всянникова Екатерина Васил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№</w:t>
            </w:r>
            <w:r>
              <w:rPr>
                <w:rFonts w:cs="Times New Roman" w:ascii="Times New Roman" w:hAnsi="Times New Roman"/>
                <w:lang w:val="ru-RU"/>
              </w:rPr>
              <w:t>42 от 28.04.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договор аренды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оныр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л. Весенняя, д.12 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:18:021103:4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0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14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6 АП № 07937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штокин Владимир Павлович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lang w:val="ru-RU"/>
              </w:rPr>
              <w:t xml:space="preserve">22 от 18.05.18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договор аренды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оныр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л. Весенняя, д.14 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</w:rPr>
              <w:t>46:18:021103:5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60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14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естр. № 46- 46-19- 001/2014-4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Токарев Сергей Вла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lang w:val="ru-RU"/>
              </w:rPr>
              <w:t xml:space="preserve">23 от 18.05.18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договор аренды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оныр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ул. Весенняя, д.16  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</w:rPr>
              <w:t>46:18:021103:5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0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14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еестр. № 46- 46-19- 001/2014-407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Токарев Серге</w:t>
            </w:r>
            <w:r>
              <w:rPr>
                <w:rFonts w:cs="Times New Roman" w:ascii="Times New Roman" w:hAnsi="Times New Roman"/>
                <w:lang w:val="ru-RU"/>
              </w:rPr>
              <w:t>й</w:t>
            </w:r>
            <w:r>
              <w:rPr>
                <w:rFonts w:cs="Times New Roman" w:ascii="Times New Roman" w:hAnsi="Times New Roman"/>
              </w:rPr>
              <w:t xml:space="preserve"> Вла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lang w:val="ru-RU"/>
              </w:rPr>
              <w:t>73 от 04.10.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договор аренды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оныр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Весенняя, д.1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</w:rPr>
              <w:t>46:18:021103:5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0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14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естр. № 46- 46-19- 001/2014-4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Григорьев Иван Михайл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№</w:t>
            </w:r>
            <w:r>
              <w:rPr>
                <w:rFonts w:cs="Times New Roman" w:ascii="Times New Roman" w:hAnsi="Times New Roman"/>
                <w:lang w:val="ru-RU"/>
              </w:rPr>
              <w:t>13 от 12.03.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договор аренды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оныр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л. Весенняя, д.20 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</w:rPr>
              <w:t>46:18:021103:5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0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14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еестр. № 46- 46-19- 001/2014-48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 xml:space="preserve">Григорьев 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ндрей И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№</w:t>
            </w:r>
            <w:r>
              <w:rPr>
                <w:rFonts w:cs="Times New Roman" w:ascii="Times New Roman" w:hAnsi="Times New Roman"/>
                <w:lang w:val="ru-RU"/>
              </w:rPr>
              <w:t>13 от 12.03.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договор аренды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. Поныри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уговая, д.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6:18:021103:7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0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14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естр. № 46- 46-019/ 001/2014-4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ончаров И.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lang w:val="ru-RU"/>
              </w:rPr>
              <w:t>11 05.03.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договор аренды</w:t>
            </w:r>
          </w:p>
        </w:tc>
      </w:tr>
      <w:tr>
        <w:trPr>
          <w:trHeight w:val="93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Поныри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уговая, д.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:18:021103:7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14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еестр. № 46- 46-19- 001/2014-479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азаков Е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lang w:val="ru-RU"/>
              </w:rPr>
              <w:t xml:space="preserve">82 28.11.2017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договор аренды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Поныри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уговая, д.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:18:021103:7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14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еестр. № 46- 46-19- 001/2014-487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азаков Е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 №</w:t>
            </w:r>
            <w:r>
              <w:rPr>
                <w:rFonts w:cs="Times New Roman" w:ascii="Times New Roman" w:hAnsi="Times New Roman"/>
                <w:lang w:val="ru-RU"/>
              </w:rPr>
              <w:t>83 от 28.11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договор аренды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Поныри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уговая, д.1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:18:021103:8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8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14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естр. № 46- 46-19- 001/2014-4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Поныри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уговая, д.1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:18:021103:8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8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14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еестр. № 46- 46-19- 001/2014-463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лодков С.Ю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  №</w:t>
            </w:r>
            <w:r>
              <w:rPr>
                <w:rFonts w:cs="Times New Roman" w:ascii="Times New Roman" w:hAnsi="Times New Roman"/>
                <w:lang w:val="ru-RU"/>
              </w:rPr>
              <w:t>84 от 28.11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договор аренды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Поныри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уговая, д.2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:18:021103:8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8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14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еестр. № 46- 46-19- 009/2014-019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асымов А.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№ </w:t>
            </w:r>
            <w:r>
              <w:rPr>
                <w:rFonts w:cs="Times New Roman" w:ascii="Times New Roman" w:hAnsi="Times New Roman"/>
                <w:lang w:val="ru-RU"/>
              </w:rPr>
              <w:t>85 от 28.11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договор аренды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оныр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Орловская, д.1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:18:021103:8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14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еестр. № 46- 46-19- 001/2014-477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 xml:space="preserve">Азжеуров Александр Тихонович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56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 02 09.2019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договор аренды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оныр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Орловская, д.1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:18:021103:9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8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14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еестр. № 46- 46-19/009/2014-02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ухар Евгений Васил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от 08.04.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ор аренды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оныр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Орловская, д.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:18:021103:9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8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14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еестр. № 46- 46-019/ 001/2014-449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ололобов Сергей 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№</w:t>
            </w:r>
            <w:r>
              <w:rPr>
                <w:rFonts w:cs="Times New Roman" w:ascii="Times New Roman" w:hAnsi="Times New Roman"/>
                <w:lang w:val="ru-RU"/>
              </w:rPr>
              <w:t>85 от 28.11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договор аренды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Поныри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Орловская, д.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:18:021103:9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8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14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еестр. № 46- 46-19- 001/2014-485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заров Александр Александ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lang w:val="ru-RU"/>
              </w:rPr>
              <w:t>75 от 30.11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договор аренды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Поныри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Орловская, д.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:18:021103:9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8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14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естр. № 46- 46-19- 001/2014-4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заров Александр Александ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lang w:val="ru-RU"/>
              </w:rPr>
              <w:t>76 от 30.11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договор аренды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Поныри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Орловская, д.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:18:021103:9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8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14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еестр. № 46- 46-19- 001/2014-486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Дородных Галина Федо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lang w:val="ru-RU"/>
              </w:rPr>
              <w:t>88 от 28.11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договор аренды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Поныри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Орловская, д.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:18:021103:9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14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еестр. № 46- 46-19- 001/2014-466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айцева Наталья Владими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№</w:t>
            </w:r>
            <w:r>
              <w:rPr>
                <w:rFonts w:cs="Times New Roman" w:ascii="Times New Roman" w:hAnsi="Times New Roman"/>
                <w:lang w:val="ru-RU"/>
              </w:rPr>
              <w:t>87 от 28.11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договор аренды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оныри, ул. Орловская, д.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:18:021103:9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14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естр. № 46- 46-019/ 001/2014-4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Жукова Юлия Александ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 от 08.04.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ор аренды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оныр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46:18:021103:1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89 79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7 704 674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02.02.2016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еестр. № 46-46/019-46/019- 001/2016-378/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ЖС (весь участок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оныр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Орловская, д.2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</w:rPr>
              <w:t>46:18:021103:10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4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.2016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еестр. № 46-46/019-46/019- 001/2016-369/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унин Василий Александ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8 от  30.11.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ор аренды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оныр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Орловская, д.2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</w:rPr>
              <w:t>46:18:021103:10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4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.2016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еестр. № 46-46/019-46/019- 001/2016-370/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оныр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Орловская, д.2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</w:rPr>
              <w:t>46:18:021103:10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4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.2016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естр. № 46-46/019-46/019- 001/2016-372/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оныр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Орловская, д.2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</w:rPr>
              <w:t>46:18:021103:10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4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.2016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еестр. № 46-46/019-46/019- 001/2016-373/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ородных Валентина Иван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№</w:t>
            </w:r>
            <w:r>
              <w:rPr>
                <w:rFonts w:cs="Times New Roman" w:ascii="Times New Roman" w:hAnsi="Times New Roman"/>
                <w:lang w:val="ru-RU"/>
              </w:rPr>
              <w:t>6 от 14.04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договор </w:t>
            </w:r>
          </w:p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ренды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оныр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Орловская, д.2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</w:rPr>
              <w:t>46:18:021103:10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.2016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еестр. № 46-46/019-46/019- 001/2016-374/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илов Александр Вла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lang w:val="ru-RU"/>
              </w:rPr>
              <w:t>74 от 04.10.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договор </w:t>
            </w:r>
          </w:p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аренды</w:t>
            </w:r>
          </w:p>
        </w:tc>
      </w:tr>
      <w:tr>
        <w:trPr>
          <w:trHeight w:val="68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оныр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Орловская, д.3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</w:rPr>
              <w:t>46:18:021103:10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.2016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еестр. № 46-46/019-46/019- 001/2016-375/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оныр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Орловская, д.3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</w:rPr>
              <w:t>46:18:021103:10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5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.2016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естр. № 46-46/019-46/019- 001/2016-377/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угольникова Юлия Александ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№</w:t>
            </w:r>
            <w:r>
              <w:rPr>
                <w:rFonts w:cs="Times New Roman" w:ascii="Times New Roman" w:hAnsi="Times New Roman"/>
                <w:lang w:val="ru-RU"/>
              </w:rPr>
              <w:t>30 от 06.07.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договор </w:t>
            </w:r>
          </w:p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аренды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оныр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Луговая, д.3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</w:rPr>
              <w:t>46:18:021103:14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.2016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еестр. № 46-46/019-46/019- 001/2016-342/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ньшина И.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 от 14.04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ор аренды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оныр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Луговая, д.3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</w:rPr>
              <w:t>46:18:021103:14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.2016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еестр. № 46-46/019-46/019- 001/2016-343/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оныр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Луговая, д.3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</w:rPr>
              <w:t>46:18:021103:14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.2016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еестр. № 46-46/019-46/019- 001/2016-344/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оныр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Луговая, д.3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</w:rPr>
              <w:t>46:18:021103:14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.2016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еестр. № 46-46/019-46/019- 001/2016-345/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оныр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Орловская, д.1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</w:rPr>
              <w:t>46:18:021103:16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.2016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естр. № 46-46/019-46/019- 001/2016-360/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лина М.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 от 08.04.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ор аренды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оныр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Орловская, д.1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</w:rPr>
              <w:t>46:18:021103:16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.2016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еестр. № 46-46/019-46/019- 001/2016-361/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ева О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 от 08.04.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ор аренды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п. Поныри,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 xml:space="preserve"> </w:t>
            </w:r>
            <w:r>
              <w:rPr>
                <w:sz w:val="20"/>
                <w:szCs w:val="20"/>
                <w:highlight w:val="yellow"/>
              </w:rPr>
              <w:t>ул. Орловская, д.1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46:18:021103:16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200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2.02.2016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 xml:space="preserve"> </w:t>
            </w:r>
            <w:r>
              <w:rPr>
                <w:sz w:val="20"/>
                <w:szCs w:val="20"/>
                <w:highlight w:val="yellow"/>
              </w:rPr>
              <w:t xml:space="preserve">реестр. № 46-46/019-46/019- 001/2016-362/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оныр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Орловская, д.1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</w:rPr>
              <w:t>46:18:021103:16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.2016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еестр. № 46-46/019-46/019- 001/2016-363/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ркова Н.В. (переуступ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 от 08.04.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ор аренды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оныр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Орловская, д.1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</w:rPr>
              <w:t>46:18:021103:16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.2016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еестр. № 46-46/019-46/019- 001/2016-364/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зов Р.А. (переуступка Вялых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  от 08.04.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ор аренды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оныр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Орловская, д.2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</w:rPr>
              <w:t>46:18:021103:16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.2016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еестр. № 46-46/019-46/019- 001/2016-365/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унин Андрей Васил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7 от  30.11.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ор аренды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оныр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Орловская, д.2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</w:rPr>
              <w:t>46:18:021103:16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.2016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еестр. № 46-46/019-46/019- 001/2016-366/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ркина  Татьяна Яковл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9 от  30.11.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ор аренды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оныр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Орловская, д.2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</w:rPr>
              <w:t>46:18:021103:16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4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.2016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еестр. № 46-46/019-46/019- 001/2016-367/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некина А.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 от 14.04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ор аренды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оныр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Орловская, д.2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</w:rPr>
              <w:t>46:18:021103:16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4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.2016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еестр. № 46-46/019-46/019- 001/2016-368/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вычелова А.В. (перуступка Демидченковой Ксении Ивановн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 от 14.04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ор аренды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оныри,                  ул. Ленина, 1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:18:010101:9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4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1.12.2014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6 АТ 043944 (ПБП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ание админист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9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оныри,               ул. Веселая, 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:18:010101:121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3,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408,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1.12.2014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6 АТ 043945 (ПБП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оныри,               ул. Первомайская, д.3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:18:010101:124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yle15"/>
                <w:rFonts w:cs="Times New Roman"/>
                <w:sz w:val="20"/>
                <w:szCs w:val="20"/>
              </w:rPr>
              <w:t xml:space="preserve">731781,86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0.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еестр. № 46-46/019-46/019- 003/2015-983/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ание детской библиоте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оныри,            ул. Червоных Казаков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:18:010101:422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5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 682 751,8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.03.2015 г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-46/019-46/019/006/2015-255/1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оныри,            ул. Червоных Казаков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:18:010101:439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4016,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2.2016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-46/019-46/019/001/2016-2907/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п.Поныр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11.2016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БП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оныри,            ул. Червоных Казаков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:18:010101:422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2524,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3.2015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6-46/019-46/019/006/2015-256/1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ОУДО «Поныровская ДЮСШ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. 04.07.2016 №3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БП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, Поныровский район, п.Поныр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:18:021103:19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 39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4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:18:021103:</w:t>
            </w:r>
            <w:r>
              <w:rPr>
                <w:sz w:val="20"/>
                <w:szCs w:val="20"/>
              </w:rPr>
              <w:t xml:space="preserve"> 194-46/019/2017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яникина Елена Викторовна (нет регистрац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1.2018          № 596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 в собственность многодетным семьям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, Поныровский район, Верхне-Смородинский сельсовет,                с. Гнилое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100401:7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000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 333 25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1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:18:100401:72-46/019/2017-1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бывшей школ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, Поныровский район, Верхне-Смородинский сельсовет,                д. Красный Октябрь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090204:2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1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881 931,34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090204:28-46/019/2017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бывшей школ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, Поныровский район, 2-й Поныровский сельсов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:18:051002:2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4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5.10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:18:051002: 26 – 46/019/2017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ропаев  Вячеслав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тол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80 от 30.11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аренды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, Поныровский район, 2-й Поныровский сельсов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:18:051002:2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10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:18:051002: 27 – 46/019/2017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ропаев  Вячеслав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тол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81 от 30.11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аренды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, Поныровский район, Верхне-Смородинский сельсов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:18:090804: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shd w:fill="FFFFFF" w:val="clear"/>
              </w:rPr>
              <w:t>1 041 25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8F9FA" w:val="clear"/>
              </w:rPr>
              <w:t>6 237 105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10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:18:090804:4 – 46/019/2017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и фонда перераспределе-ния (инвестиционная площад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ская область, Поныровский район, Верхне-Смородинский сельсов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6:18:090803:6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6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10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6:18:090803: 62 – 46/019/2017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и фонда перераспределе-ния (инвестиционная площад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ская область, Поныровский район, Верхне-Смородинский сельсов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6:18:000000:28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2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86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10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6:18:000000: 283 – 46/019/2017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и фонда перераспределе-ния (инвестиционная площад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ская область, Поныровский район, 1-й Поныровский сельсов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:18:021501: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5720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10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:18:021501:8</w:t>
            </w:r>
            <w:r>
              <w:rPr>
                <w:rFonts w:cs="Times New Roman" w:ascii="Times New Roman" w:hAnsi="Times New Roman"/>
                <w:color w:val="000000"/>
              </w:rPr>
              <w:t>– 46/019/2017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включения в реестр для малого бизне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ская область, Поныровский район, 1-й Поныровский сельсов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:18:021306:1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52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10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:18:021306: 15</w:t>
            </w:r>
            <w:r>
              <w:rPr>
                <w:rFonts w:cs="Times New Roman" w:ascii="Times New Roman" w:hAnsi="Times New Roman"/>
                <w:color w:val="000000"/>
              </w:rPr>
              <w:t>– 46/019/2017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и фонда перераспределе-ния (инвестиционная площад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ская область, Поныровский район, Первомайский сельсов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:18:030501: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5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10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:18:030501:1</w:t>
            </w:r>
            <w:r>
              <w:rPr>
                <w:rFonts w:cs="Times New Roman" w:ascii="Times New Roman" w:hAnsi="Times New Roman"/>
                <w:color w:val="000000"/>
              </w:rPr>
              <w:t>– 46/019/2017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и фонда перераспределе-ния (инвестиционная площад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ская область, Поныровский район, Первомайский сельсов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:18:030501: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8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10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:18:030501:2</w:t>
            </w:r>
            <w:r>
              <w:rPr>
                <w:rFonts w:cs="Times New Roman" w:ascii="Times New Roman" w:hAnsi="Times New Roman"/>
                <w:color w:val="000000"/>
              </w:rPr>
              <w:t>– 46/019/2017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и фонда перераспределе-ния (инвестиционная площад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ская область, Поныровский район, Ольховатский сельсов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:18:070605:2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 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04.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070605: 23-46/019/2018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убков Сергей Никола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8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07.03.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аренды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ская область, Поныровский район, Ольховатский сельсов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:18:070605:5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04.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070605: 55-46/019/2018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туальная деятельность (воинские захоронени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ская область, Поныровский район, Ольховатский сельсов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:18:060401:1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 705 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04.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060401:19-46/019/2018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ко-культурная деятель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13 от 26.04.   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егиональная общественная организация помощи и поддержки земляков «Курское Землячество»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Курская область, Поныровский район, 1-й Поныровский сельсов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:18:021103:23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877,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6.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021103:4-46/019/2018-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ПБП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Курская область, Поныровский район, 1-й Поныровский сельсовет, 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Тишина Лощин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:18:000000:36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026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10.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000000: 366-46/019/2018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од автодорогой 1-е Поныри-                д. Тишина Лощ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ПБП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Курская область, Поныровский район, 1-й Поныровский сельсовет, 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1-е Поныр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:18:020103:25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586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10.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020103: 253-46/019/2018-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 автодорогой 1-е Поныри - Тишина Лощ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Курская область, Поныровский район, 1-й Поныровский сельсовет, 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1-е Поныри, ул. Бугровка, д. 2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:18:020103:1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76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10.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020103: 120-46/019/2018-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 зданием  бывшей МКОУ «1-я Поныровская начальная общеобразовательная школ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, Поныровский район, п.Поныр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:18:021103:18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 66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4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:18:021103:</w:t>
            </w:r>
            <w:r>
              <w:rPr>
                <w:sz w:val="20"/>
                <w:szCs w:val="20"/>
              </w:rPr>
              <w:t xml:space="preserve"> 184-46/019/2017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елонкины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(нет регистрац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  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06.07.2018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№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3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 в собственность многодетным семьям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, Поныровский район, п.Поныр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:18:021103:18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 66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4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:18:021103:</w:t>
            </w:r>
            <w:r>
              <w:rPr>
                <w:sz w:val="20"/>
                <w:szCs w:val="20"/>
              </w:rPr>
              <w:t xml:space="preserve"> 186-46/019/2017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ых Т.П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(нет регистрац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  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24.09.201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№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5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 в собственность многодетным семьям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, Поныровский район, п.Поныр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:18:021103:18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 597,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4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:18:021103:</w:t>
            </w:r>
            <w:r>
              <w:rPr>
                <w:sz w:val="20"/>
                <w:szCs w:val="20"/>
              </w:rPr>
              <w:t xml:space="preserve"> 187-46/019/2017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 в собственность многодетным семьям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, Поныровский район, п.Поныр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:18:021103:18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 597,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4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:18:021103:</w:t>
            </w:r>
            <w:r>
              <w:rPr>
                <w:sz w:val="20"/>
                <w:szCs w:val="20"/>
              </w:rPr>
              <w:t xml:space="preserve"> 189-46/019/2017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 Горбачевой М.Э. (нет регистрац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  15.06.2018  № 323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 в собственность многодетным семьям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, Поныровский район, п.Поныр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:18:021103:19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 597,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4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:18:021103:</w:t>
            </w:r>
            <w:r>
              <w:rPr>
                <w:sz w:val="20"/>
                <w:szCs w:val="20"/>
              </w:rPr>
              <w:t xml:space="preserve"> 190-46/019/2017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 Баглай Л.М. (нет регистрац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  13.06.2018      № 310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 в собственность многодетным семьям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, Поныровский район, п.Поныр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:18:021103:19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 39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4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:18:021103:</w:t>
            </w:r>
            <w:r>
              <w:rPr>
                <w:sz w:val="20"/>
                <w:szCs w:val="20"/>
              </w:rPr>
              <w:t xml:space="preserve"> 196-46/019/2017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опушкина М.Н.(нет регистрации)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от   10.09.2018      № 4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 в собственность многодетным семьям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, Поныровский район, п.Поныр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:18:021103:2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 092,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4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:18:021103:</w:t>
            </w:r>
            <w:r>
              <w:rPr>
                <w:sz w:val="20"/>
                <w:szCs w:val="20"/>
              </w:rPr>
              <w:t xml:space="preserve"> 200-46/019/2017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лепова  А.В. (нет регистрации)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от   11.09.2018      № 4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 в собственность многодетным семьям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оныр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Весенняя, д.4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</w:rPr>
              <w:t>46:18:021103:11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.2016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еестр. № 46-46/019-46/019- 001/2016-315/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енкова Ольга Николаевна(нет регистрац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26.09.2017  №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 в собственность многодетным семьям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оныр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Весенняя, д.5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</w:rPr>
              <w:t>46:18:021103:11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.2016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еестр. № 46-46/019-46/019- 001/2016-319/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оркиной Асет Борисовне (нет регистрац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3.06.2017         №  358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 в собственность многодетным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оныр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Луговая, дом 3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</w:rPr>
              <w:t>46:18:021103:12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 03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.2016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46-46/019-46/019/001/2016-325/1  от 12.02.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ужских Татьяне Алексеевне (нет регистрац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15.03.2016 №  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 в собственность многодетным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оныр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уговая, дом 5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</w:rPr>
              <w:t>46:18:021103:13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 66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.2016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46-46/019-46/019/001/2016-334/1  от 12.02.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тиков Юнус Юсупович (нет регистрац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6.09.2016      №  518</w:t>
            </w:r>
          </w:p>
          <w:p>
            <w:pPr>
              <w:pStyle w:val="Normal"/>
              <w:ind w:left="180"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 в собственность многодетным семьям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оныр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уговая, дом 5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</w:rPr>
              <w:t>46:18:021103:13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 66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.2016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46-46/019-46/019/001/2016-336/1  от 12.02.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сянникова Ирина Алексеевна (нет регистрац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т  01.11.2016  № 626</w:t>
            </w:r>
          </w:p>
          <w:p>
            <w:pPr>
              <w:pStyle w:val="Normal"/>
              <w:ind w:left="180" w:right="1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предоставлен в собственность многодетным семьям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оныр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уговая, дом 6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</w:rPr>
              <w:t>46:18:021103:14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 24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.2016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46-46/019-46/019/001/2016-340/1  от 12.02.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игорьевы (нет регистрац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  02.06.2016 № 266</w:t>
            </w:r>
          </w:p>
          <w:p>
            <w:pPr>
              <w:pStyle w:val="Normal"/>
              <w:ind w:left="180"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предоставлен в собственность многодетным семьям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, Поныровский район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яйновский сельсов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:18:130602:4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5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1.2016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/019/001-46/019/006/2016-2721/2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дорога «Бобровка – Заболотское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right="18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оныр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Орловская, д.3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</w:rPr>
              <w:t>46:18:021103:10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.2016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еестр. № 46-46/019-46/019- 001/2016-376/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Конорева Татьяна Анатольевна             </w:t>
            </w:r>
            <w:r>
              <w:rPr>
                <w:rFonts w:cs="Times New Roman" w:ascii="Times New Roman" w:hAnsi="Times New Roman"/>
                <w:b/>
                <w:lang w:val="ru-RU"/>
              </w:rPr>
              <w:t>(нет регистрац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т  30.11.2017 №7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едоставлен в собственность многодетным семьям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, Поныровский район, 1-й Поныровский сельсов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6:18:021402:8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 6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 18.02.2019  (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46:18:021402:84-46/019/2019-1 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ля ИЖС (многодетны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урская область, Поныровский район, Возовский сельсовет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. Возы, ул.Полева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6:18:110101:85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75,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5.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от  29.05.2019    №  326 (на регистрац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Автодорога </w:t>
            </w:r>
          </w:p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. Возы, ул.Поле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урская область, Поныровский район, Возовский сельсовет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Возы, ул.Садова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6:18:110101:85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16,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5.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от  29.05.2019    №  326 (на регистрац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Автодорога </w:t>
            </w:r>
          </w:p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. Возы, ул.Сад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урская область, Поныровский район, Возовский сельсовет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Возы, ул.Школьна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6:18:110101:85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77,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5.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от  29.05.2019    №  326 (на регистрац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Автодорога </w:t>
            </w:r>
          </w:p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. Возы, ул.Школь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урская область, Поныровский район, Горяйновский сельсовет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. Бобровк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:18:130102:2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56,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5.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от  29.05.2019    №  326 (на регистрац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Автодорога </w:t>
            </w:r>
          </w:p>
          <w:p>
            <w:pPr>
              <w:pStyle w:val="Style16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с. Бобровка </w:t>
            </w:r>
          </w:p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урская область, Поныровский район, Горяйновский сельсовет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Бобровк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:18:000000:11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757,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5.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от  29.05.2019    №  326 (на регистрац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Автодорога </w:t>
            </w:r>
          </w:p>
          <w:p>
            <w:pPr>
              <w:pStyle w:val="Style16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с. Бобровка </w:t>
            </w:r>
          </w:p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урская область, Поныровский район, Возовский сельсовет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Возы, ул.Октябрьска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6:18:110101:93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37,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6.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от  28.06.2019    №  383 (на регистрац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Автодорога </w:t>
            </w:r>
          </w:p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. Возы, ул.Октябрьск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рская область, Поныровский район, Возовский сельсовет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Возы, ул.Чевычелов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6:18:110101:88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56,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.06.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от  28.06.2019    №  383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Автодорога </w:t>
            </w:r>
          </w:p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. Возы, ул.Чевычел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рская область, Поныровский район, Возовский сельсовет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Возы, ул.Станционна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6:18:110101:103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.06.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остановлениеот  28.06.2019    №  383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Автодорога </w:t>
            </w:r>
          </w:p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. Возы,</w:t>
            </w:r>
            <w:r>
              <w:rPr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ул.Станцион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земельный участок постоянное (бессрочное) пользовани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, Поныровский район, Верхне-Смородинский сельсов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:18:000000:402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67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от  16.11.2019     №  6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втодорога на  д. Красавка</w:t>
            </w:r>
          </w:p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емельный участок постоянное (бессрочное) польз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, Поныровский район, Верхне-Смородинский сельсов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100502:4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от  16.11.2019     №  6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втодорога на  д. Красавка</w:t>
            </w:r>
          </w:p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ская область, Поныровский район, 1-й Поныровский сельсов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:18:021103:23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Calibri" w:ascii="Calibri" w:hAnsi="Calibri"/>
                <w:sz w:val="21"/>
                <w:szCs w:val="21"/>
                <w:shd w:fill="FFFFFF" w:val="clear"/>
              </w:rPr>
              <w:t xml:space="preserve">813 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8F9FA" w:val="clear"/>
              </w:rPr>
              <w:t>134 275,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25.06.2018 после раздела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43434"/>
                <w:sz w:val="18"/>
                <w:szCs w:val="18"/>
                <w:shd w:fill="FFFFFF" w:val="clear"/>
              </w:rPr>
              <w:t>17.10.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color w:val="343434"/>
                <w:sz w:val="18"/>
                <w:szCs w:val="18"/>
                <w:shd w:fill="FFFFFF" w:val="clear"/>
              </w:rPr>
              <w:t>46:18:021103:233-46/001/2019-1  от 17.10.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дорога д. Тишина Лощ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ская область, Поныровский район, 1-й Поныровский сельсов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:18:021103:23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Calibri" w:ascii="Calibri" w:hAnsi="Calibri"/>
                <w:sz w:val="21"/>
                <w:szCs w:val="21"/>
                <w:shd w:fill="FFFFFF" w:val="clear"/>
              </w:rPr>
              <w:t xml:space="preserve">61 273 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8F9FA" w:val="clear"/>
              </w:rPr>
              <w:t>8 911 545,12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25.06.2018 после раздела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43434"/>
                <w:sz w:val="18"/>
                <w:szCs w:val="18"/>
                <w:shd w:fill="FFFFFF" w:val="clear"/>
              </w:rPr>
              <w:t>17.10.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color w:val="343434"/>
                <w:sz w:val="18"/>
                <w:szCs w:val="18"/>
                <w:shd w:fill="FFFFFF" w:val="clear"/>
              </w:rPr>
              <w:t>46:18:021103:234-46/001/2019-1  от 17.10.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дорога д. Тишина Лощ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ская область, Поныровский район, 1-й Поныровский сельсов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:18:021103:23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Calibri" w:ascii="Calibri" w:hAnsi="Calibri"/>
                <w:sz w:val="21"/>
                <w:szCs w:val="21"/>
                <w:shd w:fill="FFFFFF" w:val="clear"/>
              </w:rPr>
              <w:t xml:space="preserve">19747 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8F9FA" w:val="clear"/>
              </w:rPr>
              <w:t>20 931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25.06.2018 после раздела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43434"/>
                <w:sz w:val="18"/>
                <w:szCs w:val="18"/>
                <w:shd w:fill="FFFFFF" w:val="clear"/>
              </w:rPr>
              <w:t>17.10.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color w:val="343434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color w:val="343434"/>
                <w:sz w:val="18"/>
                <w:szCs w:val="18"/>
                <w:shd w:fill="FFFFFF" w:val="clear"/>
              </w:rPr>
              <w:t>46:18:021103:235-46/001/2019-1  от 17.10.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дорога д. Тишина Лощ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5T06:38:00Z</dcterms:created>
  <dc:creator>Владелец</dc:creator>
  <dc:description/>
  <dc:language>en-US</dc:language>
  <cp:lastModifiedBy>Пользователь</cp:lastModifiedBy>
  <cp:lastPrinted>2018-02-19T15:25:00Z</cp:lastPrinted>
  <dcterms:modified xsi:type="dcterms:W3CDTF">2020-06-25T06:38:00Z</dcterms:modified>
  <cp:revision>4</cp:revision>
  <dc:subject/>
  <dc:title>Приложение № 1</dc:title>
</cp:coreProperties>
</file>