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от _____________г. № 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бюджету муниципального образ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.о.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Поныровского района Курской области бюджетного кредита на частичное покрытие дефицита местного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.Поныри                                                         "___" __________ 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 администрации Поныровского района Курской области в лице заместителя главы администрации Поныровского района, начальника управления финансов _________________________ </w:t>
      </w:r>
    </w:p>
    <w:p>
      <w:pPr>
        <w:pStyle w:val="TextBodyIndent"/>
        <w:ind w:hanging="0"/>
        <w:rPr/>
      </w:pPr>
      <w:r>
        <w:rPr>
          <w:szCs w:val="28"/>
        </w:rPr>
        <w:t xml:space="preserve">действующего на основании Положения,  именуемое в дальнейшем "Управление финансов",  с одной стороны,  и </w:t>
      </w:r>
      <w:r>
        <w:rPr/>
        <w:t>администрация ___________________________________________________</w:t>
      </w:r>
    </w:p>
    <w:p>
      <w:pPr>
        <w:pStyle w:val="TextBodyIndent"/>
        <w:spacing w:lineRule="exact" w:line="240"/>
        <w:ind w:left="141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орган местного самоуправления муниципального образования)</w:t>
      </w:r>
    </w:p>
    <w:p>
      <w:pPr>
        <w:pStyle w:val="TextBodyIndent"/>
        <w:ind w:hanging="0"/>
        <w:rPr/>
      </w:pPr>
      <w:r>
        <w:rPr/>
        <w:t>в лице Главы ___________________________,</w:t>
      </w:r>
      <w:r>
        <w:rPr>
          <w:szCs w:val="28"/>
        </w:rPr>
        <w:t xml:space="preserve"> действующего на основании</w:t>
      </w:r>
    </w:p>
    <w:p>
      <w:pPr>
        <w:pStyle w:val="TextBodyIndent"/>
        <w:ind w:left="564" w:firstLine="2268"/>
        <w:rPr>
          <w:sz w:val="16"/>
          <w:szCs w:val="16"/>
        </w:rPr>
      </w:pPr>
      <w:r>
        <w:rPr>
          <w:sz w:val="16"/>
          <w:szCs w:val="16"/>
        </w:rPr>
        <w:t>( фамилия, инициалы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а, далее - Муниципальное образование, с другой стороны, далее  именуемые "Стороны", в соответствии с пунктом 5 соглашения о предоставлении бюджету муниципального образования 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м.о.)</w:t>
      </w:r>
    </w:p>
    <w:p>
      <w:pPr>
        <w:pStyle w:val="ConsNonformat"/>
        <w:widowControl/>
        <w:ind w:right="0" w:hanging="0"/>
        <w:jc w:val="both"/>
        <w:rPr/>
      </w:pPr>
      <w:r>
        <w:rPr/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из бюджета Поныровского района Курской области бюджетного кредита на частичное покрытие дефицита местного бюджета (далее - Соглашение) от __________________г. № _______________ договорились о внесении изменений, являющихся неотъемлемой частью Соглашения с момента их подписания Сторонами и заключили Дополнительное соглашение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ом Дополнительного соглашения является изменение приложения к Соглашению от ______________г. № ______________ «График возврата бюджетного кредита на частичное покрытие дефицита местного бюджета ___________________________________________»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униципальное образование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ы  пришли к соглашению изложить в новой редакции приложение к Соглашению «График возврата бюджетного кредита на частичное покрытие дефицита местного бюджета ___________________________________________» (прилагается)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уницип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тальные условия Соглашения,  не затронутые Дополнительным соглашением,  остаются неизменными, и Стороны подтверждают  по ним свои обяз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  Дополнительное   соглашение  составлено  в  2-х экземплярах, имеющих равную юридическую силу, по одному для каж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Юридические адреса Стор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2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правление финансов: 306000 Курская область, поселок Поныри, ул.Веселая, д.5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ИНН 4618003548 КПП 461801001 ОКАТО 382300000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ФК по Курской области (Управление финансов администраци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ныровского района Курской области)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/сч 4010181060000001000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РКЦ ГУ Банка России по Курской области, г. Курс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ИК 043807001</w:t>
      </w:r>
    </w:p>
    <w:p>
      <w:pPr>
        <w:pStyle w:val="Normal"/>
        <w:shd w:fill="FFFFFF" w:val="clear"/>
        <w:ind w:left="1344" w:hanging="1330"/>
        <w:rPr/>
      </w:pPr>
      <w:r>
        <w:rPr>
          <w:sz w:val="28"/>
          <w:szCs w:val="28"/>
        </w:rPr>
        <w:t>Муниципальное образование</w:t>
      </w:r>
      <w:r>
        <w:rPr>
          <w:spacing w:val="-6"/>
          <w:sz w:val="28"/>
          <w:szCs w:val="28"/>
        </w:rPr>
        <w:t>:    _______________________________________________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left="1344" w:hanging="1330"/>
        <w:rPr/>
      </w:pPr>
      <w:r>
        <w:rPr>
          <w:spacing w:val="-5"/>
          <w:sz w:val="28"/>
          <w:szCs w:val="28"/>
        </w:rPr>
        <w:tab/>
      </w:r>
      <w:r>
        <w:rPr>
          <w:spacing w:val="-6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ind w:left="1344" w:hanging="133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_______________________________________________</w:t>
      </w:r>
    </w:p>
    <w:p>
      <w:pPr>
        <w:pStyle w:val="Normal"/>
        <w:shd w:fill="FFFFFF" w:val="clear"/>
        <w:ind w:left="1344" w:hanging="133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_______________________________________________</w:t>
      </w:r>
    </w:p>
    <w:p>
      <w:pPr>
        <w:pStyle w:val="Normal"/>
        <w:shd w:fill="FFFFFF" w:val="clear"/>
        <w:ind w:left="1344" w:hanging="133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_______________________________________________</w:t>
      </w:r>
    </w:p>
    <w:p>
      <w:pPr>
        <w:pStyle w:val="Normal"/>
        <w:shd w:fill="FFFFFF" w:val="clear"/>
        <w:ind w:left="1344" w:hanging="133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ab/>
        <w:t>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6. Подписи Сторон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ыровского района, начальник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                                                                        Ф.И.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2"/>
          <w:szCs w:val="22"/>
        </w:rPr>
        <w:t>М.П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 управления финан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ныр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Ф.И.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ind w:left="-28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                                         Ф.И.О.</w:t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nformat"/>
        <w:widowControl/>
        <w:ind w:left="-284" w:right="0" w:hanging="0"/>
        <w:jc w:val="both"/>
        <w:rPr/>
      </w:pPr>
      <w:r>
        <w:rPr>
          <w:rFonts w:eastAsia="Courier New"/>
        </w:rPr>
        <w:t xml:space="preserve">  </w:t>
      </w:r>
      <w:r>
        <w:rPr/>
        <w:t xml:space="preserve">____________________________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9:00Z</dcterms:created>
  <dc:creator>ConsultantPlus</dc:creator>
  <dc:description/>
  <cp:keywords/>
  <dc:language>en-US</dc:language>
  <cp:lastModifiedBy>Пользователь</cp:lastModifiedBy>
  <cp:lastPrinted>2013-04-24T11:36:00Z</cp:lastPrinted>
  <dcterms:modified xsi:type="dcterms:W3CDTF">2013-05-23T08:07:00Z</dcterms:modified>
  <cp:revision>20</cp:revision>
  <dc:subject/>
  <dc:title>ПРАВИТЕЛЬСТВО КУРСКОЙ ОБЛАСТИ</dc:title>
</cp:coreProperties>
</file>