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ПРАВЛЕНИЕ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ПОНЫ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Р И К А 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июля  2014 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6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right="-284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 п.Поныри, ул.Веселая,5 </w:t>
      </w:r>
    </w:p>
    <w:p>
      <w:pPr>
        <w:pStyle w:val="Normal"/>
        <w:spacing w:lineRule="auto" w:line="240" w:before="0" w:after="0"/>
        <w:ind w:right="-284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2-11-00, 2-16-38, факс 2-14-4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Порядка планирования бюджетных ассигнований бюджета Поныровского района Курской области на 2015 год и плано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eastAsia="Times New Roman" w:cs="Arial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иод  2016 и 2017 год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right"/>
        <w:outlineLvl w:val="1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169 и 174.2 Бюджетного кодекса Российской Федерации, решением Представительного Собрания Поныровского района Курской области от 24.10.2013 года № 6 «Об утверждении Положения о бюджетном процессе в Поныровском районе Курской области», постановлением Администрации Поныровского района Курской области от 27.09.2011 года № 665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«Об утверждении Порядка составления проекта  бюджета Поныровского района Курской области на очередной финансовый год и плановый пери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КАЗЫВАЮ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планирования бюджетных ассигнований бюджета Поныровского района Курской области на 2015 год и плановый период 2016 и 2017 год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риказа возложить на начальника бюджетного отдела управления финансов М.С.Ховалк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каз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ыровского района, начальник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финансов                                                                   Ж.Э.Володина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2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firstLine="48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управления финансов</w:t>
      </w:r>
    </w:p>
    <w:p>
      <w:pPr>
        <w:pStyle w:val="Normal"/>
        <w:autoSpaceDE w:val="false"/>
        <w:spacing w:lineRule="auto" w:line="240" w:before="0" w:after="0"/>
        <w:ind w:firstLine="48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Поныровского</w:t>
      </w:r>
    </w:p>
    <w:p>
      <w:pPr>
        <w:pStyle w:val="Normal"/>
        <w:autoSpaceDE w:val="false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Курской области</w:t>
      </w:r>
    </w:p>
    <w:p>
      <w:pPr>
        <w:pStyle w:val="Normal"/>
        <w:autoSpaceDE w:val="false"/>
        <w:spacing w:lineRule="auto" w:line="240" w:before="0" w:after="0"/>
        <w:ind w:firstLine="48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07.2014 г. № 36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NewRomanPSMT;Times New Roman" w:hAnsi="TimesNewRomanPSMT;Times New Roman" w:eastAsia="Times New Roman" w:cs="TimesNewRomanPSMT;Times New Roman"/>
          <w:sz w:val="28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рядок планирования бюджетных ассигнований бюджета Поныровского района Курской области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015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плановый период 2016 и 201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NewRomanPSMT;Times New Roman" w:hAnsi="TimesNewRomanPSMT;Times New Roman" w:eastAsia="Times New Roman" w:cs="TimesNewRomanPSMT;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планирования бюджетных ассигнований бюджета Поныровского района Курской области (далее – бюджет района) на 2015 год и плановый период  2016 и 2017 годов (далее – Порядок) разработан в соответствии со статьями 169 и 174.2 Бюджетного кодекса Российской Федерации, решением Представительного Собрания Поныровского района Курской области от 24.10.2013 года № 6 «Об утверждении Положения о бюджетном процессе в Поныровском районе Курской области», постановлением Администрации Поныровского района Курской области от 27.09.2011 года № 665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«Об утверждении Порядка составления проекта  бюджета Поныровского района Курской области на очередной финансовый год и плановый пери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целей настоящего Порядк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) бюджетные ассигнования группируются по видам в соответствии с Перечнем видов бюджетных ассигнований (приложение № 9 к настоящему Порядку) с учетом статьи 69 Бюджетного кодекса Российской Федерации и рассчитываются с учетом положений статей 69.1, 70, 74.1, 78, 78.1, 78.2, 79, 79.1, 80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) бюджетные ассигнования бюджета района на 2015 год и  плановый период 2016 и 2017 годов рассчитываются следующими методами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- нормативным методом, в соответствии с которым объем бюджетного ассигнования определяется на основе нормативов, утвержденных в соответствующих нормативных правовых актах (федеральных законах, нормативных правовых актах Президента Российской Федерации и Правительства Российской Федерации, законах и иных нормативных правовых актах Курской области и Поныровского района Курской области);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- методом индексации, на основе которого объем бюджетного ассигнования рассчитывается путем индексации на коэффициент, применяемый при планировании бюджета;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- плановым методом, в соответствии с которым установление объема бюджетного ассигнования осуществляется в соответствии с показателями, указанными в нормативном правовом акте, актах Курской области и Поныровского района Курской области, предусматривающих осуществление бюджетных инвестиций в объекты капитального строительства, находящихся в Поныровском районе Курской области, не включенные в программы, приняты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иным методом, в соответствии с которым объем бюджетного ассигнования рассчитывается методом, отличным от нормативного метода, метода индексации и планового метода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) правовыми основаниями возникновения действующих расходных обязательств, на исполнение которых планируется направить бюджетное ассигнование, являются федеральные законы, законы и иные нормативные правовые акты Курской области и Поныровского района Курской области, договоры (соглашения), являющиеся в соответствии со статьей 86 Бюджетного кодекса Российской Федерации основаниями для возникновения расходных обязательств Поныровского района Курской области, не предлагаемые (не планируемые) к изменению в 2014-2017 годах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2014 году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г) правовыми основаниями изменения действующих расходных обязательств, на исполнение которых планируется направить бюджетное ассигнование, являются федеральные законы, законы и иные нормативные правовые акты Курской области и Поныровского района Курской области, договоры (соглашения), являющиеся в соответствии со статьей 86 Бюджетного кодекса Российской Федерации основаниями для возникновения расходных обязательств Поныровского района Курской области, предлагаемые (планируемые) к изменению в 2014 - 2017 годах, либо к изменению с увеличением объема бюджетных ассигнований, предусмотренного на исполнение соответствующих обязательств в 2014 году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д) правовыми основаниями возникновения принимаемых расходных обязательств, на исполнение которых планируется направить бюджетное ассигнование, являются федеральные законы, законы Курской области и иные нормативные правовые акты Российской Федерации, Курской области и Поныровского района Курской области, договоры (соглашения), являющиеся в соответствии со статьей 86 Бюджетного кодекса Российской Федерации основаниями для возникновения расходных обязательств бюджета района, предлагаемые (планируемые) к принятию в 2014 - 2017 годах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е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 непосредственным результатом использования бюджетного ассигнования (непосредственным результатом деятельности главного распорядителя средств бюджета района) понимается количественная характеристика оказанных для третьей стороны муниципальных услуг, выполненных муниципальных функций в процессе осуществления деятельности главного распорядителя средств бюджета района, обусловленная объемом и структурой предусмотренных главному распорядителю средств бюджета района бюджетных ассигнований и незначительным воздействием внешних фактор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 Планирование бюджетных ассигнований осуществляется раздельно по бюджетным ассигнованиям  на исполнение действующих и принимаемых расходных обязательств.</w:t>
      </w:r>
    </w:p>
    <w:p>
      <w:pPr>
        <w:pStyle w:val="21"/>
        <w:ind w:right="0" w:firstLine="708"/>
        <w:outlineLvl w:val="9"/>
        <w:rPr>
          <w:lang w:eastAsia="en-US"/>
        </w:rPr>
      </w:pPr>
      <w:r>
        <w:rPr>
          <w:lang w:eastAsia="en-US"/>
        </w:rPr>
        <w:t>Планирование действующих расходных обязательств на 2015 и 2016 годы основывается на изменении объемов бюджетных ассигнований на соответствующие годы, утвержденных решением Представительного Собрания Поныровского района  Курской области «О</w:t>
      </w:r>
      <w:r>
        <w:rPr/>
        <w:t xml:space="preserve"> бюджете </w:t>
      </w:r>
      <w:r>
        <w:rPr>
          <w:lang w:eastAsia="en-US"/>
        </w:rPr>
        <w:t xml:space="preserve">Поныровского района  Курской области </w:t>
      </w:r>
      <w:r>
        <w:rPr/>
        <w:t>на 2014 год и  на плановый период 2015 и 2016 годов», с учетом принятых или планируемых к принятию в 2014 году решений, влекущих в перспективе изменения в объемах финансирования.</w:t>
      </w:r>
    </w:p>
    <w:p>
      <w:pPr>
        <w:pStyle w:val="21"/>
        <w:ind w:right="0" w:firstLine="708"/>
        <w:outlineLvl w:val="9"/>
        <w:rPr>
          <w:lang w:eastAsia="en-US"/>
        </w:rPr>
      </w:pPr>
      <w:r>
        <w:rPr>
          <w:lang w:eastAsia="en-US"/>
        </w:rPr>
        <w:t>В качестве базы планирования действующих расходных обязательств на 2017 год используются объемы бюджетных ассигнований на 2016 год, утвержденные решением Представительного Собрания Поныровского района  Курской области «О</w:t>
      </w:r>
      <w:r>
        <w:rPr/>
        <w:t xml:space="preserve"> бюджете </w:t>
      </w:r>
      <w:r>
        <w:rPr>
          <w:lang w:eastAsia="en-US"/>
        </w:rPr>
        <w:t xml:space="preserve">Поныровского района  Курской области </w:t>
      </w:r>
      <w:r>
        <w:rPr/>
        <w:t>на 2014 год и  на плановый период 2015 и 2016 годов», с учетом вышеуказанных положени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инимаемых расходных обязательств осуществляется на конкурсной основе в соответствии с эффективностью планируемых мероприятий, критерии которой определены порядком конкурсного распределения принимаемых расходных обязательств бюджета Поныровского района  Курской области, установленным Администрацией Поныровского района Курской област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уплату налогов осуществляется раздельно по видам налогов с учетом изменения налогооблагаемой базы.</w:t>
      </w:r>
    </w:p>
    <w:p>
      <w:pPr>
        <w:pStyle w:val="21"/>
        <w:ind w:right="0" w:firstLine="708"/>
        <w:outlineLvl w:val="9"/>
        <w:rPr/>
      </w:pPr>
      <w:r>
        <w:rPr>
          <w:lang w:eastAsia="en-US"/>
        </w:rPr>
        <w:t xml:space="preserve">4. Планирование бюджетных ассигнований на </w:t>
      </w:r>
      <w:r>
        <w:rPr/>
        <w:t xml:space="preserve">оказание муниципальных услуг физическим и юридическим лицам муниципальными учреждениями осуществляется в соответствии с муниципальными заданиями, формируемыми в порядке, установленном </w:t>
      </w:r>
      <w:r>
        <w:rPr>
          <w:szCs w:val="28"/>
        </w:rPr>
        <w:t>Администрацией Поныровского района Курской области, а также его выполнения в отчетном финансовом году и текущем финансовом го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5. Планирование бюджетных ассигнований осуществляется Управлением финансов администрации Поныровского района Курской област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главным распорядителям средств бюджета района с учетом обоснований главных распорядителей средств бюджета район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В соответствии со статьей 6 Бюджетного кодекса Российской Федерации обоснование бюджетных ассигнований представляет собой документ, характеризующий бюджетные ассигнования в очередном финансовом году и плановом период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формировании обоснований бюджетных ассигнований главными распорядителями средств бюджета района используются программно-целевые методы планирования, количественные и качественные показатели деятельности главных распорядителей средств бюджета района, установленные муниципальными программами Поныровского района Курской области, а также характеризующие непрограммные направления деятельности главных распорядителей средств бюджета район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Обоснования бюджетных ассигнований формируются в разрезе кодов классификации расходов бюдже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Формы обоснований бюджетных ассигнований дифференцируются в зависимости от видов расходов классификации расходов бюджетов бюджетной системы Российской Федерации, отдельных целевых статей (направлений расходов) классификации расходов бюджетов, главных распорядителей средств бюджета район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. Порядок планирования бюджетных ассигнований и полномочия Управления финансов администрации Поныровского района Курской области, главных распорядителей средств бюджета района при планировании бюджетных ассигнований</w:t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При планировании бюджетных ассигнований Управление финансов администрации Поныровского района Курской област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о 28 июля 20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оводит до главных распорядителей средств бюджета района Поряд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ования бюджетных ассигнований бюджета района на 2015 год и  плановый период 2016 и 2017 г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10 сентября 201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яет главным распорядителям средств бюджета района прогнозируемые на 2015 - 2017 годы данные о предельных объемах бюджетного финансирования по разделам и подразделам классификации расходов бюджетов Российской Федерации с указанием объемов ассигнований на предоставление межбюджетных трансфертов по форме согласно приложениям № 3,4 к настоящему Порядк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о 25 сентября 2014 г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консолидирует запрашиваемые материалы от главных распорядителей средств бюджета рай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ри планировании бюджетных ассигнований главный распорядитель средств бюджета района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тавляет в Управление финансов администрации Поныровского района Курской област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о 1 августа 2014 г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екты нормативных правовых актов Поныровского района Курской области, устанавливающие расходные обязательства, предлагаемые (планируемые) к изменению в 2014-2016 годах либо к изменению с увеличением объема бюджетных ассигнований, предусмотренного на исполнение соответствующих обязательств в 2014 год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боснования бюджетных ассигнований на исполнение действующих и принимаемых расходных обязательст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униципальные программы, предлагаемые к финансированию в 2015-2017 годах, а также изменения в ранее утвержденные программ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о 15 сентября 2014 год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данные о распределении предельных объемов бюджетного финансирования в 2015 году и в плановом периоде 2016 и 2017 годов по разделам, подразделам, целевым статьям, видам расходов, кодам классификации операций сектора государственного управления, относящихся к расходам бюджетов, по форме согласно приложению № 5 к настоящему Порядку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Arial"/>
          <w:sz w:val="28"/>
          <w:szCs w:val="20"/>
        </w:rPr>
      </w:pPr>
      <w:r>
        <w:rPr>
          <w:rFonts w:eastAsia="Times New Roman" w:cs="Arial" w:ascii="Times New Roman" w:hAnsi="Times New Roman"/>
          <w:sz w:val="28"/>
          <w:szCs w:val="20"/>
        </w:rPr>
        <w:t>- предложения о проведении структурных и организационных преобразований в соответствующих сферах деятельности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Arial" w:ascii="Times New Roman" w:hAnsi="Times New Roman"/>
          <w:sz w:val="28"/>
          <w:szCs w:val="20"/>
        </w:rPr>
        <w:t>- предложения об отмене, изменении, о приостановлении действия нормативных правовых актов, исполнение которых влечет за собой расходование в 2015 - 2017 годах средств бюджета района на мероприятия, не обеспеченные реальными источниками финансир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атериалы с обоснованиями, необходимые для разработки соответствующих разделов проектировок основных расходов бюджета района на 2015 год и  плановый период 2016 и 2017 годов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Arial"/>
          <w:b/>
          <w:b/>
          <w:sz w:val="28"/>
          <w:szCs w:val="20"/>
        </w:rPr>
      </w:pPr>
      <w:r>
        <w:rPr>
          <w:rFonts w:eastAsia="Times New Roman" w:cs="Arial" w:ascii="Times New Roman" w:hAnsi="Times New Roman"/>
          <w:sz w:val="28"/>
          <w:szCs w:val="20"/>
        </w:rPr>
        <w:t>- прогноз поступления в 2015 - 2017 годах доходов от оказания платных услуг и иной приносящей доход деятельности в части казенных учреждени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Главные распорядители средств бюджета района представляют в Управление финансов администрации Поныровского района Курской области для рассмотрения документы по формам согласно приложениям № 1, 2, 5, 6 к настоящему Порядку на бумажном носите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проводительным письмом, подписанным руководителем главного распорядителя средств бюджета района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Рассмотрение материалов, представленных главными распорядителями средств бюджета района по форме согласно приложениям № 1,2 к настоящему Порядку, осуществляется в соответствии с порядком конкурсного распределения принимаемых расходных обязательств бюджета района, установленным Администрацией Поны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ложений по составу и объему бюджетных ассигнований на исполнение принимаемых расходных обязательств, распределяемых на основе конкурсного подхода, представляемых на рассмотрение комиссии по согласованию показателей прогноза социально-экономического развития Поныровского района Курской области и проекта бюджета района, осуществляется начальником Управления финансов администрации Поныровского района Курской области с учетом предложений начальников отделов Управления финансов администрации Поныровского района Курской обла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При представлении главными распорядителями средств бюджета района данных о распределении предельных объемов бюджетного финансирования в 2015 году и в плановом периоде 2016 и 2017 годов по разделам, подразделам, целевым статьям, видам расходов, кодам классификации операций сектора государственного управления, относящихся к расходам бюджетов, по форме согласно приложению №5 к настоящему Порядку, общий объем бюджетного финансирования не может превышать размер средств, доведенный Управлением финансов администрации Поныровского района Курской области, в соответствии с подпунктом «б» пункта 1 раздела 2  настоящего Порядка.</w:t>
      </w:r>
    </w:p>
    <w:p>
      <w:pPr>
        <w:pStyle w:val="21"/>
        <w:ind w:right="0" w:firstLine="708"/>
        <w:outlineLvl w:val="9"/>
        <w:rPr/>
      </w:pPr>
      <w:r>
        <w:rPr/>
        <w:t>Главный распорядитель средств бюджета района  вправе одновременно с представлением в У</w:t>
      </w:r>
      <w:r>
        <w:rPr>
          <w:szCs w:val="28"/>
        </w:rPr>
        <w:t>правление финансов администрации Поныровского района Курской области</w:t>
      </w:r>
      <w:r>
        <w:rPr/>
        <w:t xml:space="preserve"> документов в соответствии с подпунктом «б» пункта 2 раздела 2 настоящего Порядка, представить по форме согласно приложению № 6 к настоящему Порядку перечень несогласованных вопросов, предусматривающих увеличение общего объема ассигнований, доведенных Управлением финансов администрации Поныровского района Курской области в соответствии с подпунктом «б» пункта 1 раздела 2 настоящего Порядка.</w:t>
      </w:r>
    </w:p>
    <w:p>
      <w:pPr>
        <w:pStyle w:val="21"/>
        <w:ind w:right="0" w:firstLine="708"/>
        <w:outlineLvl w:val="9"/>
        <w:rPr/>
      </w:pPr>
      <w:r>
        <w:rPr/>
        <w:t xml:space="preserve">Рассмотрение несогласованных вопросов осуществляется бюджетным отделом Управления финансов администрации Поныровского района Курской области и представителями главных распорядителей средств бюджета района, наделенных полномочиями по принятию решений. </w:t>
      </w:r>
    </w:p>
    <w:p>
      <w:pPr>
        <w:pStyle w:val="21"/>
        <w:ind w:right="0" w:firstLine="708"/>
        <w:outlineLvl w:val="9"/>
        <w:rPr/>
      </w:pPr>
      <w:r>
        <w:rPr/>
        <w:t xml:space="preserve">Неурегулированные в рамках рассмотрения в Управлении финансов администрации Поныровского района Курской области разногласия выносятся Управлением финансов администрации Поныровского района Курской области до 01 октября 2014 года на рассмотрение комиссии по согласованию показателей прогноза социально-экономического развития </w:t>
      </w:r>
      <w:r>
        <w:rPr>
          <w:szCs w:val="28"/>
        </w:rPr>
        <w:t>Поныровского района Курской области и проекта бюджета района</w:t>
      </w:r>
      <w:r>
        <w:rPr/>
        <w:t xml:space="preserve"> на 2015 год и на плановый период 2016 и 2017 год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При планировании бюджетных ассигнований Управление финансов Поныровского района Курской области в пределах своей компетенци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существляет анализ и проверку представленных главными распорядителями средств бюджета района обоснований объемов бюджетных ассигнований на исполнение действующих расходных обязательств на 2015 год и  плановый период 2016 и 2017 годов, а также обоснований бюджетных ассигнований на исполнение принимаемых расходных обязательств на 2015 год и  плановый период 2016 и 2017 годо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правляет замечания по указанным проектам расчетов соответствующим главным распорядителям средств бюджета района, при необходимости проводит с ними согласительные совещания и запрашивает дополнительные документы и материалы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оценку обоснованности объемов финансирования принимаемых расходных обязательств, анализ их эффективности и результативности, соответствия принимаемых расходных обязательств целям и приоритетам социально-экономического развития Поныров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 предложения по конкурсному отбору принимаемых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яет сводный перечень предлагаемых к принятию по результатам конкурсного отбора расходных обязательств с указанием объемов их финансирования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формирует свод бюджетных ассигнований на 2015 год и  плановый период 2016 и 2017 годов по форме согласно приложениям №№ 7, 8 к настоящему Порядк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правляет главным распорядителям средств бюджета района - прогнозируемые на 2015 год  и  плановый период  2016  и 2017 годов данные о предельных объемах бюджетного финансирования по разделам и подразделам классификации расходов бюджетов Российской Федерации по форме согласно приложениям №№  3, 4 к настоящему Порядк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водит анализ соответствия предельных объемов бюджетных ассигнований, доведенных до главных распорядителей средств бюджета района, и данных о распределении предельных объемов бюджетного финансирования на 2015 год и  плановый период 2016 и 2017 годов по разделам, подразделам, целевым статьям, видам расходов, кодам классификации операций сектора государственного управления, представленных главными распорядителями средств бюджета района;</w:t>
      </w:r>
    </w:p>
    <w:p>
      <w:pPr>
        <w:pStyle w:val="21"/>
        <w:ind w:right="0" w:firstLine="708"/>
        <w:outlineLvl w:val="9"/>
        <w:rPr/>
      </w:pPr>
      <w:r>
        <w:rPr/>
        <w:t>- рассматривает возникшие разногласия главных распорядителей средств бюджета района по доведенным предельным объемам бюджетного финансирования в 2015 году и в плановом периоде 2016 и 2017 годов по разделам, подразделам, целевым статьям, видам расходов, кодам классификации операций сектора государственного управл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В случае если главным распорядителем средств бюджета района не представлены запрашиваемые материалы в установленный срок, либо они представлены без финансово-экономического обоснования, в основу для формирования бюджета на 2015 год и  плановый период 2016 и 2017 годов принимаются расчетные показатели управления финансов Поныровского района Ку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176" w:firstLine="709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8:00Z</dcterms:created>
  <dc:creator>Поныри</dc:creator>
  <dc:description/>
  <cp:keywords/>
  <dc:language>en-US</dc:language>
  <cp:lastModifiedBy>Пользователь</cp:lastModifiedBy>
  <cp:lastPrinted>2011-11-07T17:46:00Z</cp:lastPrinted>
  <dcterms:modified xsi:type="dcterms:W3CDTF">2014-07-25T09:26:00Z</dcterms:modified>
  <cp:revision>11</cp:revision>
  <dc:subject/>
  <dc:title>УПРАВЛЕНИЕ ФИНАНСОВ АДМИНИСТРАЦИИ</dc:title>
</cp:coreProperties>
</file>