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И ПОНЫ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9 июля  2014 г.  № 40                                                                    </w:t>
      </w:r>
    </w:p>
    <w:p>
      <w:pPr>
        <w:pStyle w:val="Normal"/>
        <w:jc w:val="both"/>
        <w:rPr/>
      </w:pPr>
      <w:r>
        <w:rPr/>
        <w:t>306000, Курская область,  п.Поныри, ул.Веселая,5</w:t>
      </w:r>
    </w:p>
    <w:p>
      <w:pPr>
        <w:pStyle w:val="Normal"/>
        <w:jc w:val="both"/>
        <w:rPr/>
      </w:pPr>
      <w:r>
        <w:rPr/>
        <w:t>тел. 2-11-00, 2-16-38, факс 2-14-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 внесении изменений в приказ Управления финансов администрации Поныровского района Курской области от 20.05.2013 года № 10 «Об утверждении форм соглашений и форм таблиц к Правилам предоставления бюджетных креди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приказ Управления финансов администрации Поныровского района Курской области от 20.05.2013 года № 10 «Об утверждении форм соглашений и форм таблиц к Правилам предоставления бюджетных кредитов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Приложения № 1-4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каз вступает в силу со дня его подписания и распространяется на правоотношения, возникшие с 1 янва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ыровского района, нача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я финансов                                                                   Ж.Э.Волод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29:00Z</dcterms:created>
  <dc:creator>ConsultantPlus</dc:creator>
  <dc:description/>
  <cp:keywords/>
  <dc:language>en-US</dc:language>
  <cp:lastModifiedBy>Хозяин</cp:lastModifiedBy>
  <cp:lastPrinted>2009-08-12T11:35:00Z</cp:lastPrinted>
  <dcterms:modified xsi:type="dcterms:W3CDTF">2023-10-12T09:29:00Z</dcterms:modified>
  <cp:revision>2</cp:revision>
  <dc:subject/>
  <dc:title>ПРАВИТЕЛЬСТВО КУРСКОЙ ОБЛАСТИ</dc:title>
</cp:coreProperties>
</file>