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т 31 марта 2016 года       №   83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 Представительного Собрания Поныровского района Курской области от 11.12.2015 года   № 68 «О бюджете Поныровского района Курской области на 2016 год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11.12.2015 года № 68  «О бюджете Поныровского района Курской области на 2016 год» (газета «Знамя победы» от 23 декабря 2015 года № 5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64315236 рублей» заменить словами  «268126699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65459913 рублей» заменить словами   «269890545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3 слова «1144677 рублей» заменить словами    «1263846»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абзац 3 подпункта 6.5. пункта 6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) распределение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азание финансовой помощи бюджетам сельских поселений Поныровского района Курской области по оформлению в собственность имущества в размере 671253 руб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, а также в рамках софинансирования федеральных и областных государственных программ   в случае изменения процента софинансирования из местного бюджета  в размере 84669 рублей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ложения № 1; 4; 5; 6; 7; таблицы 1; 6  приложения № 11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Глава Поныровского района                                                     В.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27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09:27:00Z</dcterms:modified>
  <cp:revision>2</cp:revision>
  <dc:subject/>
  <dc:title>проект</dc:title>
</cp:coreProperties>
</file>