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от 26 мая 2016 года       №   89</w:t>
      </w:r>
    </w:p>
    <w:p>
      <w:pPr>
        <w:pStyle w:val="Normal"/>
        <w:jc w:val="both"/>
        <w:rPr/>
      </w:pPr>
      <w:r>
        <w:rPr/>
        <w:t>п. Поны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решение Представительного Собрания</w:t>
      </w:r>
    </w:p>
    <w:p>
      <w:pPr>
        <w:pStyle w:val="Normal"/>
        <w:jc w:val="both"/>
        <w:rPr/>
      </w:pPr>
      <w:r>
        <w:rPr/>
        <w:t>Поныровского района Курской области</w:t>
      </w:r>
    </w:p>
    <w:p>
      <w:pPr>
        <w:pStyle w:val="Normal"/>
        <w:jc w:val="both"/>
        <w:rPr/>
      </w:pPr>
      <w:r>
        <w:rPr/>
        <w:t>от 11.12.2015 года № 68 «О бюджете</w:t>
      </w:r>
    </w:p>
    <w:p>
      <w:pPr>
        <w:pStyle w:val="Normal"/>
        <w:jc w:val="both"/>
        <w:rPr/>
      </w:pPr>
      <w:r>
        <w:rPr/>
        <w:t>Поныровского района Курской области</w:t>
      </w:r>
    </w:p>
    <w:p>
      <w:pPr>
        <w:pStyle w:val="Normal"/>
        <w:jc w:val="both"/>
        <w:rPr/>
      </w:pPr>
      <w:r>
        <w:rPr/>
        <w:t>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11.12.2015 года № 68  «О бюджете Поныровского района 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) в  подпункте 1.1. пункта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1 слова «268126699 рублей» заменить словами                        «279464671 рубль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2 слова «269890545 рублей» заменить словами                    «280908575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заце 3 слова «1263846 рублей» заменить словами                        «1443904» руб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одпункт 4.2. пункта 4.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одпункт 6.2. пункта 6.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абзац 3 подпункта 6.5. пункта 6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) распределение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казание финансовой помощи бюджетам сельских поселений Поныровского района Курской области по оформлению в собственность имущества в размере 85519 рублей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абзац четвертый подпункта 6.6. пункта 6.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б) не более 50 процентов суммы договора (муниципального контракта) – по договорам (муниципальным контрактам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приложении №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кода бюджетной классификации «001 1 11 05093 05 0000 120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кода бюджетной классификации «001 1 16 33050 05 0000 140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ь кодом бюджетной классификации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02 0 02 03121 05 0000 151  Субвенции бюджетам муниципальных районов на проведение Всероссийской сельскохозяйственной переписи                     в 2016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7) приложения № 1; 4; 5; 6; 7; таблицы 1; 2; 6  приложения № 11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Поныровского района                                                          В. 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30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09:30:00Z</dcterms:modified>
  <cp:revision>2</cp:revision>
  <dc:subject/>
  <dc:title>проект</dc:title>
</cp:coreProperties>
</file>