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от 18 августа 2016 года     №   95</w:t>
      </w:r>
    </w:p>
    <w:p>
      <w:pPr>
        <w:pStyle w:val="Normal"/>
        <w:jc w:val="both"/>
        <w:rPr/>
      </w:pPr>
      <w:r>
        <w:rPr/>
        <w:t>п. Поны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решение Представительного Собрания</w:t>
      </w:r>
    </w:p>
    <w:p>
      <w:pPr>
        <w:pStyle w:val="Normal"/>
        <w:jc w:val="both"/>
        <w:rPr/>
      </w:pPr>
      <w:r>
        <w:rPr/>
        <w:t>Поныровского района Курской области</w:t>
      </w:r>
    </w:p>
    <w:p>
      <w:pPr>
        <w:pStyle w:val="Normal"/>
        <w:jc w:val="both"/>
        <w:rPr/>
      </w:pPr>
      <w:r>
        <w:rPr/>
        <w:t>от 11.12.2015 года № 68«О бюджете</w:t>
      </w:r>
    </w:p>
    <w:p>
      <w:pPr>
        <w:pStyle w:val="Normal"/>
        <w:jc w:val="both"/>
        <w:rPr/>
      </w:pPr>
      <w:r>
        <w:rPr/>
        <w:t>Поныровского района Курской области</w:t>
      </w:r>
    </w:p>
    <w:p>
      <w:pPr>
        <w:pStyle w:val="Normal"/>
        <w:jc w:val="both"/>
        <w:rPr/>
      </w:pPr>
      <w:r>
        <w:rPr/>
        <w:t>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11.12.2015 года № 68  «О бюджете Поныровского района  Курской области на 2016 год» (газета «Знамя победы» от 23 декабря 2015 года № 51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 подпункте 1.1. пункта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1 слова «279614671 рубль» заменить словами       «288155885 рубл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2 слова «281469344 рубля» заменить словами        «290010558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в подпункте 5.4. пункта 5. слова «19754879 рублей» заменить словами «20130508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в подпункте 5.5. пункта 5. слова «6420468 рублей» заменить словами «6994882 руб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в подпункте 6.5. пункта 6. слова «85519 рублей» заменить словами «227242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одпункт 9.1. пункта 9. дополнить абзацем четвертым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«3) бюджетные кредиты на пополнение остатков средств на счетах местных бюджетов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6) приложения № 1; 4; 5; 6; 7; 8; таблицы 1; 6  приложения № 11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ныровского района                                                         В.С. Торуб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редставитель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рания Поныровского района                                                  Н.И. Леп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02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10:02:00Z</dcterms:modified>
  <cp:revision>2</cp:revision>
  <dc:subject/>
  <dc:title>проект</dc:title>
</cp:coreProperties>
</file>