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оны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Проект решения Представительного Собрания Поныровского района Курской области «О бюджете </w:t>
      </w:r>
      <w:bookmarkStart w:id="0" w:name="_Hlk86830585"/>
      <w:r>
        <w:rPr/>
        <w:t xml:space="preserve">Поныровского района Курской области </w:t>
      </w:r>
      <w:bookmarkEnd w:id="0"/>
      <w:r>
        <w:rPr/>
        <w:t>на 2023 год и на плановый период 2024 и 2025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Поныровского района Курской области на 2023 год в сумме 447 383 825  рублей, на 2024 год – 421 746 600  рублей, на 2025 год – 413 891 931 рубль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Поныровского района Курской области на 2023 год в сумме 454 167 531 рубль, на 2024 год – 421 746 600 рублей, на 2025 год – 415 001 435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Поныровского района Курской области составит в 2023 году (-) 6 783 706 рублей, в 2024 году –  (-) 0 рублей, </w:t>
        <w:br/>
        <w:t>в 2025 году – (-) 1 109 504 рубля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Поныровского района Курской области составит в 2023 году  (+) 6 783 706 рублей, в 2024 году – (+) 0 рублей, в 2025 году – (+) 1 109 504 рубля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Поныровского района Курской области на 2023 год и на плановый период 2024 и 2025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52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2-11-07T16:52:00Z</dcterms:modified>
  <cp:revision>2</cp:revision>
  <dc:subject/>
  <dc:title>Финансово-экономическое обоснование</dc:title>
</cp:coreProperties>
</file>