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т 29 декабря 2016 года № 115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11.12.2015 года №68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6 год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Представительного Собрания Поныровского района Курской области от 11.12.2015 года № 68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96803935 рублей» заменить словами                          «303069664 рубл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99098250рублей» заменить словами                          «305663979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3 слова «2294315 рублей» заменить словами «2594315 рубл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подпункте 5.4. пункта 5. слова «19258759 рублей» заменить словами «20533748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подпункте 5.5. пункта 5. слова «11217572 рубля» заменить словами «11700077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подпункте 11.1. пункта 11. слова «1500000 рублей» заменить словами «700000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риложения № 1; 4; 5; 6; 7; таблицы 1; 6  приложения №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В. С. Торубаро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едставите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ния Поныровского района                                                            Н.И. Леп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5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10:55:00Z</dcterms:modified>
  <cp:revision>2</cp:revision>
  <dc:subject/>
  <dc:title>проект</dc:title>
</cp:coreProperties>
</file>