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EEEEE" w:val="clear"/>
        <w:ind w:firstLine="540"/>
        <w:jc w:val="center"/>
        <w:rPr>
          <w:rFonts w:ascii="Tahoma" w:hAnsi="Tahoma" w:cs="Tahoma"/>
          <w:color w:val="000000"/>
          <w:lang w:eastAsia="ru-RU"/>
        </w:rPr>
      </w:pPr>
      <w:r>
        <w:rPr>
          <w:rFonts w:cs="Tahoma" w:ascii="Tahoma" w:hAnsi="Tahoma"/>
          <w:color w:val="000000"/>
        </w:rPr>
        <w:t>ПРЕДСТАВИТЕЛЬНОЕ СОБРАНИЕ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ПОНЫРОВСКОГО РАЙОНА КУРСКОЙ ОБЛАСТИ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ЧЕТВЕРТОГО СОЗЫВА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ШЕНИЕ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09 февраля 2023 года № 235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. Поныри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 внесении изменений и дополнений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решение Представительного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брания Поныровского райо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урской области от 08.12.2022 № 220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О бюджете Поныровского райо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урской области на 2023 год и 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лановый период 2024 и 2025 годов»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В соответствии с Уставом муниципального района «Поныровский район» Курской области, Представительное Собрание Поныровского района Курской области Р Е Ш И Л О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Внести в решение Представительного Собрания Поныровского района Курской области от 08.12.2022 № 220 «О бюджете Поныровского района Курской области на 2023 год и на плановый период 2024 и 2025 годов» (газета  «Знамя Победы» № 51(7999) от 21.12.2022 года, официальный сайт Администрации Поныровского района Курской области </w:t>
      </w:r>
      <w:hyperlink r:id="rId2">
        <w:r>
          <w:rPr>
            <w:rStyle w:val="InternetLink"/>
            <w:rFonts w:cs="Tahoma" w:ascii="Tahoma" w:hAnsi="Tahoma"/>
            <w:color w:val="33A6E3"/>
            <w:sz w:val="18"/>
            <w:szCs w:val="18"/>
          </w:rPr>
          <w:t>www.ponirir.rkursk.ru</w:t>
        </w:r>
      </w:hyperlink>
      <w:r>
        <w:rPr>
          <w:rFonts w:cs="Tahoma" w:ascii="Tahoma" w:hAnsi="Tahoma"/>
          <w:color w:val="000000"/>
          <w:sz w:val="18"/>
          <w:szCs w:val="18"/>
        </w:rPr>
        <w:t> от 16 декабря 2022 года) следующие изменения и дополнения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)    в подпункте 1.1. пункта 1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абзаце 1 слова «639 355 454 рубля» заменить словами «638 226 654 рубля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абзаце 2 слова «646 135 454 рубля» заменить словами «653 179 844 рублей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абзаце 3 слова «6 780 000 рублей» заменить словами «14 953 190 рубль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)  в абзаце 2 подпункта 5.5. пункта 5. слова «7 971 090 рублей» заменить словами «9 163 433 рубля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) в подпункте 12.1 пункта 12. слова «15 650 893 рубля» заменить словами «19 610 893 рубля», слова «9 051 869 рублей» заменить словами «13 011 869 рублей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4) приложения № 1; 2; 3; 4; 5; 12 изложить в новой редакции (прилагаются)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</w:t>
      </w:r>
      <w:r>
        <w:rPr>
          <w:rFonts w:cs="Tahoma" w:ascii="Tahoma" w:hAnsi="Tahoma"/>
          <w:color w:val="000000"/>
          <w:sz w:val="18"/>
          <w:szCs w:val="18"/>
        </w:rPr>
        <w:t>2. Настоящее решение вступает в силу со дня его подписания и подлежит опубликованию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едседатель Представительного Собрания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ныровского района Курской области                                            Н.И.Лепи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Поныровского района Курской области                                 В.С.Торубаров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nirir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38:00Z</dcterms:created>
  <dc:creator>Поныри</dc:creator>
  <dc:description/>
  <cp:keywords/>
  <dc:language>en-US</dc:language>
  <cp:lastModifiedBy>Хозяин</cp:lastModifiedBy>
  <cp:lastPrinted>2023-01-26T12:46:00Z</cp:lastPrinted>
  <dcterms:modified xsi:type="dcterms:W3CDTF">2023-11-15T14:38:00Z</dcterms:modified>
  <cp:revision>2</cp:revision>
  <dc:subject/>
  <dc:title>                           </dc:title>
</cp:coreProperties>
</file>