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EEEEE" w:val="clear"/>
        <w:ind w:firstLine="540"/>
        <w:jc w:val="center"/>
        <w:rPr>
          <w:rFonts w:ascii="Tahoma" w:hAnsi="Tahoma" w:cs="Tahoma"/>
          <w:color w:val="000000"/>
          <w:sz w:val="48"/>
          <w:szCs w:val="48"/>
          <w:lang w:eastAsia="ru-RU"/>
        </w:rPr>
      </w:pPr>
      <w:r>
        <w:rPr>
          <w:rFonts w:cs="Tahoma" w:ascii="Tahoma" w:hAnsi="Tahoma"/>
          <w:color w:val="000000"/>
        </w:rPr>
        <w:t>ПРЕДСТАВИТЕЛЬНОЕ СОБРАНИЕ</w:t>
      </w:r>
    </w:p>
    <w:p>
      <w:pPr>
        <w:pStyle w:val="Style26"/>
        <w:shd w:fill="EEEEEE" w:val="clear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ПОНЫРОВСКОГО РАЙОНА КУРСКОЙ ОБЛАСТИ</w:t>
      </w:r>
    </w:p>
    <w:p>
      <w:pPr>
        <w:pStyle w:val="Style26"/>
        <w:shd w:fill="EEEEEE" w:val="clear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ПЯТОГО СОЗЫВА</w:t>
      </w:r>
    </w:p>
    <w:p>
      <w:pPr>
        <w:pStyle w:val="Style26"/>
        <w:shd w:fill="EEEEEE" w:val="clear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6"/>
        <w:shd w:fill="EEEEEE" w:val="clear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ЕШЕНИЕ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т 25 сентября 2023 года № 10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. Поныри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 внесении изменений и дополнений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решение Представительного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обрания Поныровского района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урской области от 08.12.2022 № 220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«О бюджете Поныровского района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урской области на 2023 год и на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лановый период 2024 и 2025 годов»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В соответствии с Уставом муниципального района «Поныровский район» Курской области, Представительное Собрание Поныровского района Курской области Р Е Ш И Л О: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. Внести в решение Представительного Собрания Поныровского района Курской области от 08.12.2022 № 220 «О бюджете Поныровского района Курской области на 2023 год и на плановый период 2024 и 2025 годов» (газета  «Знамя Победы» № 51(7999) от 21.12.2022 года, официальный сайт Администрации Поныровского района Курской области </w:t>
      </w:r>
      <w:hyperlink r:id="rId2">
        <w:r>
          <w:rPr>
            <w:rStyle w:val="InternetLink"/>
            <w:rFonts w:cs="Tahoma" w:ascii="Tahoma" w:hAnsi="Tahoma"/>
            <w:color w:val="33A6E3"/>
            <w:sz w:val="18"/>
            <w:szCs w:val="18"/>
          </w:rPr>
          <w:t>www.ponirir.rkursk.ru</w:t>
        </w:r>
      </w:hyperlink>
      <w:r>
        <w:rPr>
          <w:rFonts w:cs="Tahoma" w:ascii="Tahoma" w:hAnsi="Tahoma"/>
          <w:color w:val="000000"/>
          <w:sz w:val="18"/>
          <w:szCs w:val="18"/>
        </w:rPr>
        <w:t> от 16 декабря 2022 года) следующие изменения и дополнения: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)    в подпункте 1.1. пункта 1: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абзаце 1 слова «650 454 605 рублей» заменить словами «663 575 891 рубль»;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абзаце 2 слова «665 407 795 рублей» заменить словами «678 529 081 рубль»;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) в подпункте 12.1 пункта 12. слова «21 671 792 рубля» заменить словами «21 803 189 рублей», слова «15 072 768 рублей» заменить словами «15 204 165 рублей»;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3) приложения № 1; 2; 3; 4; 5; таблицу №1 приложения № 11, приложение № 12 изложить в новой редакции (прилагаются).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   </w:t>
      </w:r>
      <w:r>
        <w:rPr>
          <w:rFonts w:cs="Tahoma" w:ascii="Tahoma" w:hAnsi="Tahoma"/>
          <w:color w:val="000000"/>
          <w:sz w:val="18"/>
          <w:szCs w:val="18"/>
        </w:rPr>
        <w:t>2. Настоящее решение вступает в силу со дня его подписания и подлежит опубликованию.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едседатель Представительного Собрания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ныровского района Курской области                                            Н.И.Лепина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лава Поныровского района Курской области                                 В.С.Торубаров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</w:r>
    </w:p>
    <w:sectPr>
      <w:type w:val="nextPage"/>
      <w:pgSz w:w="11906" w:h="16838"/>
      <w:pgMar w:left="1701" w:right="850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2">
    <w:name w:val="Заголовок 1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1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13">
    <w:name w:val="Заголовок 1 Знак"/>
    <w:qFormat/>
    <w:rPr>
      <w:b/>
      <w:bCs/>
      <w:sz w:val="24"/>
      <w:szCs w:val="24"/>
      <w:lang w:val="ru-RU" w:bidi="ar-SA"/>
    </w:rPr>
  </w:style>
  <w:style w:type="character" w:styleId="23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7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8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6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0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1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2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4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7">
    <w:name w:val="Номер2"/>
    <w:basedOn w:val="26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tyle2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nirir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6:43:00Z</dcterms:created>
  <dc:creator>Поныри</dc:creator>
  <dc:description/>
  <cp:keywords/>
  <dc:language>en-US</dc:language>
  <cp:lastModifiedBy>Хозяин</cp:lastModifiedBy>
  <cp:lastPrinted>2022-12-20T14:50:00Z</cp:lastPrinted>
  <dcterms:modified xsi:type="dcterms:W3CDTF">2023-11-16T06:43:00Z</dcterms:modified>
  <cp:revision>2</cp:revision>
  <dc:subject/>
  <dc:title>                           </dc:title>
</cp:coreProperties>
</file>