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расходовании средств резервного фонда за 2017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  2017 год из резервного фонда Администрации Поныровского района выделено денежных средств в сумме 458930 рублей на следующие меропри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награждение ветеранов органов внутренних дел, в связи с празднованием Дня ветеранов органов внутренних дел и внутренних войск МВД России – 7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одготовку и проведение праздничных мероприятий, посвященных 72-й годовщине Победы в Великой Отечественной войне и чествования ветеранов войны и тружеников тыла – 26043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 подготовку и участие в межрегиональной универсальной оптово-розничной ярмарке «Курская Коренская ярмарка – 2017 года» - 1555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роведение ежегодного торжественно-мемориального праздника, посвященного Победе советских войск на Северном фасе Курской дуги – 25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оощрение сотрудников отделения МВД России по Поныровскому району в связи с празднованием Дня сотрудников органов внутренних дел Российской Федерации – 11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8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18-03-01T08:13:00Z</dcterms:modified>
  <cp:revision>15</cp:revision>
  <dc:subject/>
  <dc:title>ПРОЕКТ</dc:title>
</cp:coreProperties>
</file>