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к проекту решения Представительного Собрания Поныровского района Курской области «Об исполнении бюджета Поныровского района Курской области за 2017 год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редставительного Собрания Поныровского района Курской области «Об исполнении бюджета Поныровского района Курской области за 2017 год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лен в соответствии с требованиями статей 264.2 и 264.6 Бюджетного кодекса Российской Федерации и раздела 4 «Составление, внешняя проверка, рассмотрение и утверждение бюджетной отчетности»  решения Представительного Собрания Поныровского района Курской области «О бюджетном процессе в Поныровском районе Курской области» с целью утверждения показателей отчета об исполнении бюджета Поныровского района Курской области (далее – бюджета района) за 2017 год: по  доходам в сумме </w:t>
      </w:r>
      <w:bookmarkStart w:id="0" w:name="_Hlk507676485"/>
      <w:r>
        <w:rPr>
          <w:sz w:val="28"/>
          <w:szCs w:val="28"/>
        </w:rPr>
        <w:t>302 787 771 рубль</w:t>
      </w:r>
      <w:bookmarkEnd w:id="0"/>
      <w:r>
        <w:rPr>
          <w:sz w:val="28"/>
          <w:szCs w:val="28"/>
        </w:rPr>
        <w:t>, по расходам в сумме 307 988 593 рубля, с превышением расходов над доходами (дефицит бюджета района) в сумме 5 200 822 рубл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воему содержанию проект решения Представительного Собрания Поныровского района Курской области «Об исполнении бюджета Поныровского района Курской области за 2017 год»  включает следующие данны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бюджета района за 2017 год по кодам классификации доходов бюдже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бюджета района за 2017 год по ведомственной структуре расходов бюджета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бюджета района за 2017 год по разделам и подразделам классификации расходов бюдже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бюджета района за 2017 год по кодам классификации источников финансирования дефицитов бюдже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о установленные на 2017 год основные характеристики бюджета района в течение года уточнялись пять раз в связи с приведением бюджетной классификации в соответствии с приказом Министерства финансов Российской Федерации от 01.07.2013 № 65н «Об утверждении Указаний о порядке применения бюджетной классификации Российской Федерации»; поступлением от главных распорядителей средств бюджета района обращений о перераспределении средств бюджета района по кодам бюджетной классификации расходов бюджетов в целях соблюдения действующего законодательства, уточнением суммы межбюджетных трансфертов из областного бюджета в связи с внесением изменений в Закон Курской области «Об областном бюджете на 2017 год» и в соответствии с нормативными правовыми актами Администрации Курской области, а также поступлением от главных администраторов доходов предложений по уточнению сумм администрируемых доходо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результате уточнений доходы бюджета района увеличились на 37 566 924 рубля или на 14,0 % от первоначально утвержденных назначений, расходы бюджета района увеличились на 46 004 013 рублей или на 17,1 % от первоначально утвержденных назначений. В итоге внесенных изменений утвержденные параметры бюджета района составили: по доходам – 306 491 956 рублей, по расходам – 314 929 045 рублей, с превышением расходов над доходами – 8 437 089 рублей.</w:t>
      </w:r>
    </w:p>
    <w:p>
      <w:pPr>
        <w:pStyle w:val="TextBodyIndent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" w:firstLine="900"/>
        <w:jc w:val="both"/>
        <w:rPr/>
      </w:pPr>
      <w:r>
        <w:rPr>
          <w:szCs w:val="28"/>
        </w:rPr>
        <w:t>Исполнение бюджета района в 2017 году составило:</w:t>
      </w:r>
    </w:p>
    <w:p>
      <w:pPr>
        <w:pStyle w:val="TextBodyIndent"/>
        <w:jc w:val="both"/>
        <w:rPr/>
      </w:pPr>
      <w:r>
        <w:rPr>
          <w:szCs w:val="28"/>
        </w:rPr>
        <w:t xml:space="preserve">по доходам  - 302 787 771 рубль или 98,79 % к прогнозу доходов бюджета района, утвержденному решением Представительного Собрания Поныровского района Курской области «О бюджете Поныровского района Курской области на 2017 год». По сравнению с аналогичным периодом прошлого года доходов получено меньше  на 347 718 рублей или на 0,11 % (303 135 489 рублей). </w:t>
      </w:r>
    </w:p>
    <w:p>
      <w:pPr>
        <w:pStyle w:val="ConsNonformat1"/>
        <w:ind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х и неналоговых доходов поступило в сумме </w:t>
        <w:br/>
        <w:t>77 965 761 рубль, по сравнению с 2016 годом налоговых и неналоговых доходов получено меньше на 2 714 024 рубля или на  3,36 %. Объем безвозмездных поступлений за 2017 год составил  224 822 010 рубля, в том числе поступлений из областного бюджета - 224 634 675 рублей или 100 %. Относительно прошлого года безвозмездных поступлений получено больше на 2 366 306 рублей или на 1,06 %, в том числе из областного бюджета – на 3 014 306 рублей или на 1,49 %;</w:t>
      </w:r>
      <w:r>
        <w:rPr>
          <w:sz w:val="28"/>
          <w:szCs w:val="28"/>
        </w:rPr>
        <w:t xml:space="preserve"> </w:t>
      </w:r>
    </w:p>
    <w:p>
      <w:pPr>
        <w:pStyle w:val="TextBodyIndent"/>
        <w:ind w:right="-5" w:firstLine="900"/>
        <w:jc w:val="both"/>
        <w:rPr/>
      </w:pPr>
      <w:r>
        <w:rPr>
          <w:szCs w:val="28"/>
        </w:rPr>
        <w:t>по расходам – 307 988 593 рубл1 или 97,8 % к объему расходов бюджета района, утвержденному решением Представительного Собрания Поныровского района Курской области «О бюджете Поныровского района Курской области на 2017 год». По сравнению с 2016 годом расходы увеличились на 10 007 203 рубля или на 3,36 % (297 981 390 рублей). Расходы на содержание социально-культурной сферы в 2017 году составили 241 216 589 рублей или 78,32 % к общему объему расходов бюджета района, с ростом к 2016 году на 310329 рублей или на 1,29 %;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превышение расходов над доходами (дефицит) составило 5 200 822 рубля, что связано с увеличением расходной части в результате изменения остатков средств бюджета на начало 2016 года и на конец 2017 года, а также возвратом бюджетных кредитов муниципальными образованиями района. По результатам 2016 года профицит составлял 5 154 099 рублей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275"/>
        <w:gridCol w:w="1276"/>
        <w:gridCol w:w="1296"/>
        <w:gridCol w:w="122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 Российской   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Фактически исполнено з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Фактически исполнено за 2017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Отклонение 2017 года от 2016 год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% исполнения 2017 года к 2016 год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ефицит (профици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54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2008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549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3135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27877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477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679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9657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140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8083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43584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372514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438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3528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108556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8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906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444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18619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875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8918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61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68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7933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7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36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596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607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11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8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383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5449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16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4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14268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42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778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354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0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922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15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8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1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667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515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2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455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48220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663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1388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46346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463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0 00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субъектов Российской Федерации 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301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0654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223625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3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00 00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172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4924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26797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9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0 00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9694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77521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576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00 00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46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464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7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7 00000 00 0000 1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1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88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722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16"/>
                <w:szCs w:val="16"/>
              </w:rPr>
              <w:t>2 18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5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7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19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59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056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44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СЕГО РАСХОД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981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885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72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,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17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15085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48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842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640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9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07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3258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4182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5,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270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499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100206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циально- культурная сфе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0906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355088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4462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00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6601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58656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7362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,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190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289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8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9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дравоо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5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54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958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2117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529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4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5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48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859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46236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,5</w:t>
            </w:r>
          </w:p>
        </w:tc>
      </w:tr>
    </w:tbl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48:00Z</dcterms:created>
  <dc:creator>Bocharova_N</dc:creator>
  <dc:description/>
  <cp:keywords/>
  <dc:language>en-US</dc:language>
  <cp:lastModifiedBy>Пользователь</cp:lastModifiedBy>
  <cp:lastPrinted>2018-03-14T12:01:00Z</cp:lastPrinted>
  <dcterms:modified xsi:type="dcterms:W3CDTF">2018-03-14T09:50:00Z</dcterms:modified>
  <cp:revision>10</cp:revision>
  <dc:subject/>
  <dc:title/>
</cp:coreProperties>
</file>