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ьзовании бюджетных ассигн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рожного фонд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Муниципальный дорожный фонд Поныровского района Курской области на 2017 год утвержден в сумме 27725659,74 рубля, исполнение составило 25765329,18 рублей или 92,9%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по целевым статьям бюджетные ассигнования запланированы и исполне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) проектирование и строительство (реконструкцию) автомобильных дорог общего  пользования местного значения  24737778,64  рубля или 100% от запланированных в бюджете, в том числе за счет средств субсидии из областного бюджета в сумме 20935930 рублей. Передано сельским поселениям межбюджетных трансфертов в рамках переданных полномочий в сфере дорожной деятельности на изготовление проектно-сметной документации и строительство автодорог в щебеночном покрытии 3136565,64 рубля или 100% от запланированных. 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завершение строительства автодорог с. Нижнесмородино и в с. Горяйново Поныровского района Курской области, начатого в 2016 году в сумме 4220915 рублей, выполнение составило 100% от запланированных, за счет остатков субсидии областного бюджета на 01.01.2017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б) асфальтирование автодороги в с.Горяйново (Горяйновский сельсовет) в рамках реализации проекта «Народный бюджет» в сумме 999928 рублей, в том числе за счет средств областного бюджета в сумме 499964 рубля, средств местного бюджета в сумме 399968 рублей, средств граждан и спонсорской помощи в сумме 99996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 строительство автодороги в д.Красавка (Верхне-Смородинский сельсовет) в рамках мероприятий, направленных на устойчивое развитие сельских территорий, в том числе строительство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 в сумме 16380370 рублей, в том числе за сет средств федерального бюджета в сумме 11350536 рублей, за счет средств областного бюджета в сумме 4864515 рублей, за счет средств местного бюджета в сумме 16531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г) в рамках переданных полномочий перечисл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Возовскому сельсовету 2257090 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или 100% от запланированных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1946850  рублей – на строительство объекта «Автодорога по ул.Какуринка в с.Брусовое» в щебеночном покрыт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73600 рублей – на осуществление строительного контроля по объекту «Автодорога по ул.Какуринка в с.Брусово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16640 рублей - изготовление ПСД на асфальтирование объекта «Автодорога по ул.Какуринка в с.Брусовое»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220000 рублей – изготовление ПСД на строительство объекта «Автодорога по ул.Ильинка, ул.Заречка в с.Брусовое)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Горяйновскому сельсовету 112449,46 рублей или 100% от запланированных, в том числе для изготовления ПСД на асфальтирование автодороги в с.Горяйново ул.Сасина – вторая часть в рамках проекта «Народный бюджет»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1-Поныровскому сельсовету 767026,18 рублей или 100% от запланированных для изготовления ПСД на строительство объекта «Автодорога к д.Тишина Лощ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) капитальный ремонт, ремонт и содержание автомобильных дорог общего пользования  местного значения  в рамках переданных полномочий поселениям в сфере дорожной деятельности 1027550,54 рублей,  исполнение составило 100%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Верхне-Смородинскому сельсовету – 15727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Возовскому сельсовету – 103111 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Горяйновскому сельсовету – 157081,5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Ольховатскому сельсовету – 174570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Первомайскому сельсовету – 11061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-Поныровскому сельсовету – 21982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-Поныровскому сельсовету – 105068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Остаток неиспользованных ассигнований муниципального дорожного фонда Поныровского района Курской области на 01.01.2018 года составил 1960339,79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5:00Z</dcterms:created>
  <dc:creator>Поныри</dc:creator>
  <dc:description/>
  <cp:keywords/>
  <dc:language>en-US</dc:language>
  <cp:lastModifiedBy>Пользователь</cp:lastModifiedBy>
  <cp:lastPrinted>2016-04-01T09:33:00Z</cp:lastPrinted>
  <dcterms:modified xsi:type="dcterms:W3CDTF">2018-03-14T08:58:00Z</dcterms:modified>
  <cp:revision>6</cp:revision>
  <dc:subject/>
  <dc:title>ПРОЕКТ</dc:title>
</cp:coreProperties>
</file>