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 Поныровского района Курской области на 2016 год предусмотрено предоставление финансовой помощи из бюджета муниципального района в виде межбюджетных трансфертов в сумме 14062337 рублей, исполнение составило 14062337 рублей или 100%, в том числе за счет средств федерального бюджета в сумме 436970 рублей (100% от запланированных), средств областного бюджета в сумме 7713153 рубля (100% от запланированных), средств местного бюджета в сумме 5912214 рублей (100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17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8786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878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3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5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0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3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3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9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7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859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85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17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в границах поселений ремонтно-строительных работ систем водоснабжения населения, водоотведения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070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07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7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3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8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8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0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5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49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4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5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5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94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9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20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2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9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9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работ по координатному описанию границ населенных пунктов и подготовке карт (планов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9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71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71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емонтно-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, организация ремонта и содержания автомобильных дорог местного значения в границах населенных пунктов поселения, организация и выполнение инженерно-геодезических, инженерно-геологических, проектно-сметных работ,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57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57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02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5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5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6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8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4164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4164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0:00Z</dcterms:created>
  <dc:creator>Поныри</dc:creator>
  <dc:description/>
  <cp:keywords/>
  <dc:language>en-US</dc:language>
  <cp:lastModifiedBy>Пользователь</cp:lastModifiedBy>
  <cp:lastPrinted>2018-02-19T17:35:00Z</cp:lastPrinted>
  <dcterms:modified xsi:type="dcterms:W3CDTF">2018-03-01T10:57:00Z</dcterms:modified>
  <cp:revision>12</cp:revision>
  <dc:subject/>
  <dc:title>ПРОЕКТ</dc:title>
</cp:coreProperties>
</file>