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 проекту решения Представительного Собрания Поныровского района Курской области «Об исполнении бюджета Поныровского района Курской области за 2018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_Hlk4082324"/>
      <w:bookmarkEnd w:id="0"/>
      <w:r>
        <w:rPr>
          <w:sz w:val="28"/>
          <w:szCs w:val="28"/>
        </w:rPr>
        <w:t>Проект решения Представительного Собрания Поныровского района Курской области «Об исполнении бюджета Поныровского района Курской области за 2018 год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готовлен в соответствии с требованиями статей 264.2 и 264.6 Бюджетного кодекса Российской Федерации и раздела 4 «Составление, внешняя проверка, рассмотрение и утверждение бюджетной отчетности»  решения Представительного Собрания Поныровского района Курской области «О бюджетном процессе в Поныровском районе Курской области» с целью утверждения показателей отчета об исполнении бюджета Поныровского района Курской области (далее – бюджета района) за 2018 год: по  доходам в сумме 378 951 754 рубля, по расходам в сумме 379 890 577 рублей, с превышением расходов над доходами (дефицит бюджета района) в сумме 938 823 рубл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проект решения Представительного Собрания Поныровского района Курской области «Об исполнении бюджета Поныровского района Курской области за 2018 год» 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района за 2018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18 год по ведомственной структуре расходов бюджета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18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района за 2018 год по кодам классификации источников финансирования дефицитов бюдже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установленные на 2018 год основные характеристики бюджета района в течение года уточнялись четыре раза в связи с приведением бюджетной классификации в соответствии с приказом Министерства финансов Российской Федерации от 01.07.2013 № 65н «Об утверждении Указаний о порядке применения бюджетной классификации Российской Федерации»; поступлением от главных распорядителей средств бюджета района обращений о перераспределении средств бюджета района по кодам бюджетной классификации расходов бюджетов в целях соблюдения действующего законодательства, уточнением суммы межбюджетных трансфертов из областного бюджета в связи с внесением изменений в Закон Курской области «Об областном бюджете на 2018 год</w:t>
      </w:r>
      <w:r>
        <w:rPr/>
        <w:t xml:space="preserve"> </w:t>
      </w:r>
      <w:r>
        <w:rPr>
          <w:sz w:val="28"/>
          <w:szCs w:val="28"/>
        </w:rPr>
        <w:t xml:space="preserve">и на плановый период 2019 и 2020 годов» и в соответствии с нормативными правовыми актами Администрации Курской области, а также поступлением от главных администраторов доходов предложений по уточнению сумм администрируемых доход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результате уточнений доходы бюджета района увеличились на 100 328 933 рубля или на 36,0 % от первоначально утвержденных назначений, расходы бюджета района увеличились на 103 037 634 рубля или на 36,8 % от первоначально утвержденных назначений. В итоге внесенных изменений утвержденные параметры бюджета района составили: по доходам – 379 167 664 рубля, по расходам – 383 299 365 рублей, с превышением расходов над доходами – 4 131 701 рубль.</w:t>
      </w:r>
    </w:p>
    <w:p>
      <w:pPr>
        <w:pStyle w:val="TextBodyIndent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Исполнение бюджета района в 2018 году составило:</w:t>
      </w:r>
    </w:p>
    <w:p>
      <w:pPr>
        <w:pStyle w:val="TextBodyIndent"/>
        <w:jc w:val="both"/>
        <w:rPr/>
      </w:pPr>
      <w:r>
        <w:rPr>
          <w:szCs w:val="28"/>
        </w:rPr>
        <w:t xml:space="preserve">по доходам  - 378 951 754 рубля или 99,94 % к прогнозу до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18 год и на плановый период 2019 и 2020 годов». По сравнению с аналогичным периодом прошлого года доходов получено больше  на 76 163 983 рубля или на 25,15 % (302 787 771 рубль). </w:t>
      </w:r>
    </w:p>
    <w:p>
      <w:pPr>
        <w:pStyle w:val="ConsNonformat1"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доходов поступило в сумме </w:t>
        <w:br/>
        <w:t xml:space="preserve">82 760 112 рублей, по сравнению с 2017 годом налоговых и неналоговых доходов получено больше на 4 794 351 рубль или на  6,15 %. </w:t>
      </w:r>
    </w:p>
    <w:p>
      <w:pPr>
        <w:pStyle w:val="ConsNonformat1"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4082324"/>
      <w:bookmarkStart w:id="2" w:name="_Hlk4082324"/>
      <w:bookmarkEnd w:id="2"/>
    </w:p>
    <w:p>
      <w:pPr>
        <w:pStyle w:val="ConsNonformat1"/>
        <w:ind w:right="0" w:firstLine="993"/>
        <w:jc w:val="both"/>
        <w:rPr/>
      </w:pPr>
      <w:bookmarkStart w:id="3" w:name="_Hlk4082372"/>
      <w:bookmarkEnd w:id="3"/>
      <w:r>
        <w:rPr>
          <w:rFonts w:cs="Times New Roman" w:ascii="Times New Roman" w:hAnsi="Times New Roman"/>
          <w:sz w:val="28"/>
          <w:szCs w:val="28"/>
        </w:rPr>
        <w:t>Объем безвозмездных поступлений за 2018 год составил  296 191 642 рубля, в том числе поступлений от других бюджетов бюджетной системы Российской Федерации  - 295 633 945 рублей или 100 %. Относительно прошлого года безвозмездных поступлений получено больше на 71 369 632 рубля или на 31,74 %, в том числе из областного бюджета – на 70 999 270 рублей или на 31,61 %;</w:t>
      </w:r>
      <w:r>
        <w:rPr>
          <w:sz w:val="28"/>
          <w:szCs w:val="28"/>
        </w:rPr>
        <w:t xml:space="preserve"> </w:t>
      </w:r>
    </w:p>
    <w:p>
      <w:pPr>
        <w:pStyle w:val="TextBodyIndent"/>
        <w:ind w:right="-5" w:firstLine="900"/>
        <w:jc w:val="both"/>
        <w:rPr/>
      </w:pPr>
      <w:bookmarkStart w:id="4" w:name="_Hlk4082372"/>
      <w:bookmarkStart w:id="5" w:name="_Hlk4082417"/>
      <w:bookmarkEnd w:id="4"/>
      <w:bookmarkEnd w:id="5"/>
      <w:r>
        <w:rPr>
          <w:szCs w:val="28"/>
        </w:rPr>
        <w:t>по расходам – 379 890 577 рублей или 99,11 % к объему рас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18 год</w:t>
      </w:r>
      <w:r>
        <w:rPr/>
        <w:t xml:space="preserve"> </w:t>
      </w:r>
      <w:r>
        <w:rPr>
          <w:szCs w:val="28"/>
        </w:rPr>
        <w:t>и на плановый период 2019 и 2020 годов». По сравнению с 2017 годом расходы увеличились на 71 901 984 рубля или на 23,35 % (307 988 593 рубль). Расходы на содержание социально-культурной сферы в 2018 году составили 266 456 664 рубля или 70,14 % к общему объему расходов бюджета района, с ростом к 2017 году на 25 240 075 рублей или на 10,46 %;</w:t>
      </w:r>
    </w:p>
    <w:p>
      <w:pPr>
        <w:pStyle w:val="TextBodyIndent"/>
        <w:jc w:val="both"/>
        <w:rPr>
          <w:szCs w:val="28"/>
        </w:rPr>
      </w:pPr>
      <w:bookmarkStart w:id="6" w:name="_Hlk4082417"/>
      <w:bookmarkStart w:id="7" w:name="_Hlk4082536"/>
      <w:bookmarkEnd w:id="6"/>
      <w:bookmarkEnd w:id="7"/>
      <w:r>
        <w:rPr>
          <w:szCs w:val="28"/>
        </w:rPr>
        <w:t>превышение расходов над доходами (дефицит) составило 938 823 рубля, что связано с увеличением расходной части в результате изменения остатков средств бюджета на начало 2018 года и на конец 2018 года, а также возвратом бюджетных кредитов муниципальными образованиями района. По результатам 2017 года дефицит составлял 5 200 822 рубля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  <w:bookmarkStart w:id="8" w:name="_Hlk4082536"/>
      <w:bookmarkStart w:id="9" w:name="_Hlk4082536"/>
      <w:bookmarkEnd w:id="9"/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1276"/>
        <w:gridCol w:w="1296"/>
        <w:gridCol w:w="12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bookmarkStart w:id="10" w:name="_Hlk4082662"/>
            <w:bookmarkEnd w:id="10"/>
            <w:r>
              <w:rPr>
                <w:sz w:val="20"/>
              </w:rPr>
              <w:t>Код бюджетной классификации Российской   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актически исполнено з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актически исполнено за 2018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Отклонение 2018 года от 2017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% исполнения 2018 года к 2017 год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ефицит (профици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200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388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19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787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9517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16398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,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965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760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43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358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96121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537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8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52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2005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477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8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44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408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964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91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292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5626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68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15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1266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11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607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47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4594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44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348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6101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5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119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77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508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29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2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84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4238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6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03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863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82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1916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3696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4634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56339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9992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065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8269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7615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492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0940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6016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7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752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64580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7058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4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48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697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7 00000 00 0000 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4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1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16"/>
                <w:szCs w:val="16"/>
              </w:rPr>
              <w:t>2 18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4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21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19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5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17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2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РАСХ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88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8905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9019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,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1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58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041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6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84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723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118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325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5834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2576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1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49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793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293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5,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35508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64566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24007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00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5865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01867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3211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8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289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7081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182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9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8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17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3,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211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5867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6249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85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959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</w:tr>
    </w:tbl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1:00Z</dcterms:created>
  <dc:creator>Bocharova_N</dc:creator>
  <dc:description/>
  <cp:keywords/>
  <dc:language>en-US</dc:language>
  <cp:lastModifiedBy>Пользователь</cp:lastModifiedBy>
  <cp:lastPrinted>2018-04-04T10:17:00Z</cp:lastPrinted>
  <dcterms:modified xsi:type="dcterms:W3CDTF">2019-03-21T14:45:00Z</dcterms:modified>
  <cp:revision>7</cp:revision>
  <dc:subject/>
  <dc:title/>
</cp:coreProperties>
</file>