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18 год утвержден в сумме 59 909 065,79 рублей, исполнение составило 59 437 031,78 рублей или 99,2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 проектирование и строительство (реконструкцию) автомобильных дорог общего  пользования местного значения  52 332 043 рубля или 100% от запланированных в бюджете, в том числе за счет средств субсидии из федерального бюджета в сумме 44 098 686 рублей, областного бюджета в сумме 7 710 037 рублей, средств местного бюджета в сумме 523 320 рублей, из них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строительство объекта «Автодорога к д.Тишина Лощина 1-го Поныровского сельсовета Поныровского района Курской области»в сумме 52 332 043 руб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) передано сельским поселениям межбюджетных трансфертов в рамках переданных полномочий в сфере дорожной деятельности на изготовление проектно-сметной документации и строительство автодорог в щебеночном покрытии 4 849 543,78 рублей или 100% от запланированных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а) Возовскому сельсовету 3714543,78 рублей или 100% от запланированных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500000 рублей – на строительство объекта «Автодорога по ул.Ильинка, ул.Заречка в с.Брусовое» в щебеночном покрытии (переходящий объек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34543,78 рублей – экспертиза ПСД на строительство объекта </w:t>
      </w:r>
      <w:bookmarkStart w:id="0" w:name="_Hlk355972"/>
      <w:r>
        <w:rPr>
          <w:sz w:val="28"/>
          <w:szCs w:val="28"/>
          <w:lang w:val="ru-RU" w:eastAsia="ru-RU"/>
        </w:rPr>
        <w:t>«Автодорога по ул.Ильинка, ул.Заречка в с.Брусовое»</w:t>
      </w:r>
      <w:bookmarkEnd w:id="0"/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80000 рублей – изготовление второй части ПСД по строительству объекта «Автодорога по ул.Ильинка, ул.Заречка в с.Брусово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2-Поныровскому сельсовету 1 135 000 рублей или 100% от запланированных на изготовление ПСД по строительству объекта «Подъезд к д.Снова 2-го Поныровского сельсовета Поныровского района Курской области» (2,8 к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 местного значения  2 255 445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Верхне-Смородинский сельсовет – 176 836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Возовский сельсовет – 340 8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Горяйновский сельсовет – 318 77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Ольховатский сельсовет – 316 28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Первомайский сельсовет – 347 90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1-ый Поныровский сельсовет – 497 45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2-ой Поныровский сельсовет – 257 335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19 года составил 472034,01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9-02-06T11:47:00Z</dcterms:modified>
  <cp:revision>8</cp:revision>
  <dc:subject/>
  <dc:title>ПРОЕКТ</dc:title>
</cp:coreProperties>
</file>