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1.04.2019</w:t>
      </w:r>
      <w:r>
        <w:rPr>
          <w:rFonts w:cs="Times New Roman" w:ascii="Times New Roman" w:hAnsi="Times New Roman"/>
          <w:sz w:val="28"/>
          <w:szCs w:val="28"/>
        </w:rPr>
        <w:t xml:space="preserve">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78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годового отчета об исполнени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ныровского района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за 2018 год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4, 46 Устава муниципального района «Поныровский район» Курской области Администрация Поныровского района Курской области  п о с т а н о в л я е т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годового отчета                        об исполнении бюджета Поныровского района Курской области за 2018 год  11 апреля 2019 года в 10.00 часов по адресу: п. Поныри, ул. Ленина, д. 14,  зал заседаний Администрации Поныровского района Курской области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проект годового отчета об исполнении бюджета Поныровского района Курской области за 2018 год для ознакомления </w:t>
        <w:br/>
        <w:t xml:space="preserve">на официальном сайте Поныровского района Курской области </w:t>
        <w:br/>
        <w:t>в информационно-телекоммуникационной сети «Интернет» (</w:t>
      </w:r>
      <w:hyperlink r:id="rId2">
        <w:r>
          <w:rPr>
            <w:rStyle w:val="InternetLink"/>
            <w:rFonts w:eastAsia="SimSun;ЛОМе" w:cs="Times New Roman" w:ascii="Times New Roman" w:hAnsi="Times New Roman"/>
            <w:color w:val="0000FF"/>
            <w:sz w:val="28"/>
            <w:szCs w:val="28"/>
            <w:u w:val="single"/>
            <w:lang w:eastAsia="zh-CN"/>
          </w:rPr>
          <w:t>www.ponirir.rkursk.ru</w:t>
        </w:r>
      </w:hyperlink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Поныровского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onirir.rkur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и опубликовать в газете «Знамя победы»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ныровского района                                                       В.С. Торуб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nirir.rkursk.ru/" TargetMode="External"/><Relationship Id="rId3" Type="http://schemas.openxmlformats.org/officeDocument/2006/relationships/hyperlink" Target="http://www.ponirir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8:00Z</dcterms:created>
  <dc:creator>Пользователь</dc:creator>
  <dc:description/>
  <cp:keywords/>
  <dc:language>en-US</dc:language>
  <cp:lastModifiedBy>Пользователь</cp:lastModifiedBy>
  <dcterms:modified xsi:type="dcterms:W3CDTF">2019-04-02T07:28:00Z</dcterms:modified>
  <cp:revision>2</cp:revision>
  <dc:subject/>
  <dc:title/>
</cp:coreProperties>
</file>