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lang w:val="ru-RU"/>
        </w:rPr>
      </w:pPr>
      <w:r>
        <w:rPr>
          <w:lang w:val="ru-RU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 расходовании средств резервного фонда за 2018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За  2018 год из резервного фонда Администрации Поныровского района выделено денежных средств в сумме 395857 рублей на следующие мероприят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проведение праздничных мероприятий, посвященных 75-й годовщине  Победы в Курской битве( приобретение костюмов для ансамбля барабанщиц) – 10010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обеспечение безопасности, порядка проведения и предотвращения фактов нарушения порядка проведения Государственной итоговой аттестации (приобретение 3-х переносных металлоискателей для оборудования пункта проведения экзамена) – 15000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на проведение районного мероприятия интеллектуально-спортивной игры «Вежливые люди» в рамках военно-патриотического воспитания школьников (приобретение памятных сувениров) – 19077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подготовку и проведение праздничных мероприятий, посвященных 73-й годовщине Победы в Великой Отечественной войне и чествования ветеранов войны и тружеников тыла – 80170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 подготовку и участие в межрегиональной универсальной оптово-розничной ярмарке «Курская Коренская ярмарка – 2018 года» - 95000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оплату работ по установке и наладке узла учета тепловой энергии (УУТЭ) МКОУ «Возовская средняя общеобразовательная школа» (в связи с недостаточностью средств) – 60000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частичную оплату работ по устройству внутреннего туалета  МКОУ «Первопоныровская основная общеобразовательная школа»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(в связи с недостаточностью средств) – 40000 рублей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оплату ГСМ МКУ «Управление хозяйственного обслуживания» (в связи с недостаточностью средств) – 63000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поощрение сотрудников отделения МВД России по Поныровскому району в связи с празднованием Дня сотрудников органов внутренних дел Российской Федерации – 10000 рублей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на приобретение наградной продукции в связи с присвоением звания «Почетный гражданин Поныровского района» - 3600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ток неиспользованных средств – 84143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, начальни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ения финансов                                                                 Ж.Э.Волод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</w:rPr>
  </w:style>
  <w:style w:type="character" w:styleId="3">
    <w:name w:val="Заголовок 3 Знак"/>
    <w:qFormat/>
    <w:rPr>
      <w:rFonts w:ascii="Arial" w:hAnsi="Arial" w:eastAsia="Times New Roman" w:cs="Arial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Times New Roman" w:cs="Times New Roman"/>
      <w:i/>
      <w:iCs/>
    </w:rPr>
  </w:style>
  <w:style w:type="character" w:styleId="9">
    <w:name w:val="Заголовок 9 Знак"/>
    <w:qFormat/>
    <w:rPr>
      <w:rFonts w:ascii="PetersburgCTT;Times New Roman" w:hAnsi="PetersburgCTT;Times New Roman" w:eastAsia="Times New Roman" w:cs="Times New Roman"/>
      <w:i/>
      <w:iCs/>
      <w:sz w:val="18"/>
      <w:szCs w:val="18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Подпись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333399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8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9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1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2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3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2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38:00Z</dcterms:created>
  <dc:creator>Поныри</dc:creator>
  <dc:description/>
  <cp:keywords/>
  <dc:language>en-US</dc:language>
  <cp:lastModifiedBy>Пользователь</cp:lastModifiedBy>
  <cp:lastPrinted>2019-02-06T12:21:00Z</cp:lastPrinted>
  <dcterms:modified xsi:type="dcterms:W3CDTF">2019-02-06T09:58:00Z</dcterms:modified>
  <cp:revision>17</cp:revision>
  <dc:subject/>
  <dc:title>ПРОЕКТ</dc:title>
</cp:coreProperties>
</file>