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 проекту решения «О внесении изменений в решение Представительного Собрания Поныровского района Курск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ласти от 07 декабря 2018 года № 12 «О бюджете Поныровск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йона Курской области  на 2019 год и на плановы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иод 2020 и 2021 годов»  от __ апреля 2019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Внесение изменений и дополнений в Решение Представительного Собрания «О бюджете Поныровского района на 2019 год и на плановый период 2020 и 2021 годов» связано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едением решения о бюджете в соответствие с Заключением комитета финансов Курской области о соответствии требованиям бюджетного законодательства РФ внесенного в представительный орган муниципального образования проекта бюдж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м налоговых и неналоговых доходов сверх утвержденных в бюдже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ием суммы межбюджетных трансфертов из областного бюдже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м остатка средств, образовавшегося на счете бюджета района на 01.01.2019 года от платных услуг, оказываемых муниципальными учреждениями района и налоговых и неналоговых доходов, поступивших в декабре 2018 года, в том числе по заключительным оборотам 31 декабря 2018 год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том неиспользованных средств межбюджетных трансфертов в областной бюджет муниципальным районом и возвратом неиспользованных средств иных межбюджетных трансфертов сельскими поселениями в бюджет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ием бюджетной классификации в соответствие с приказом Министерства финансов Российской Федерации от 08.06.2018 г. № 132н «Об утверждении Порядка формирования и применения кодов бюджетной классификации Российской Федераци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 целом доходы бюджета Поныровского района на 2019 год увеличены на сумму 36798023 рубля и составляют 341245602 рубля, в том числе за счет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налоговых и неналоговых доходов на сумму 754225 рублей, в том числе за сч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я ЕСХН сверх утвержденного в бюджете на сумму 3754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величения плана поступлений доходов от платных услуг на сумму 33000 рублей, согласно письму МКУК «Поныровский центр культуры и досуга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счет поступления возвратов излишне выплаченных в 2018 году ЕДВ ветеранам труда и труженикам тыла по коду 1 13 02995 05 0000 130 в сумме 2825 рублей, которые возвращены в областной бюджет (по коду 2 19 60010 05 0000 151 со знаком минус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ступлением сверх утвержденных в бюджете доходов от продажи земельных участков в сумме 343000 рублей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 счет выделения бюджету района из областного бюджета дотации на поддержку мер по обеспечению сбалансированности бюджетов в сумме 1435393 рубля. В соответствии с Соглашениями о предоставлении из областного бюджета бюджету Поныровского района Курской области дотации на поддержку мер по обеспечению сбалансированности бюджетов муниципальных районов и городских округов дотация направляется 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плату текущих расходов по ТЭР, в связи с недостатком средств, предусмотренных на 2019 год, из ни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колы (РзПр 0702) – 1435393 руб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За счет поступления из областного бюджета субсидий на софинансирование расходных обязательств муниципального района в сумме 33878030 рублей, в том числе 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в сумме 18794324 рубля (по расходам в РзПр 070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автодороги в Горяйновском сельсовете в сумме 12905471 рубль (по расходам в РзПр 0409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едоставление молодым семьям социальной выплаты на приобретение жилья в рамках мероприятия «Государственная поддержка молодых семей в улучшении жилищных условий на территории Поныровского района Курской области» в сумме 417012 рублей (по расходам в РзПр 1003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bookmarkStart w:id="0" w:name="_Hlk4497017"/>
      <w:r>
        <w:rPr>
          <w:sz w:val="28"/>
          <w:szCs w:val="28"/>
        </w:rPr>
        <w:t xml:space="preserve">внесение в государственный кадастр недвижимости сведений о границах муниципальных образований и границах населенных пунктов </w:t>
      </w:r>
      <w:bookmarkEnd w:id="0"/>
      <w:r>
        <w:rPr>
          <w:sz w:val="28"/>
          <w:szCs w:val="28"/>
        </w:rPr>
        <w:t>в сумме 290747 рублей (по расходам в РзПр 0412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еры социальной поддержки работников образования в сумме 96096 рублей (по расходам в РзПр 0702 и 1003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ое финансирование мероприятий по организации питания обучающихся из малоимущих и (или) многодетных семей, а также обучающихся с ограниченными возможностями здоровья в муниципальных общеобразовательных организациях в сумме 196530 рублей (по расходам в РзПр 0702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горюче-смазочных материалов для обеспечения подвоза обучающихся муниципальных общеобразовательных организаций к месту обучения и обратно в сумме 358174 рубля (в расходах в РзПр 0702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отдыха детей в каникулярное время в сумме 359960 рублей (в расходах в РзПр 0707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развития и укрепления материально-технической базы домов культуры в населенных пунктах с числом жителей до 50 тысяч человек в сумме 459716 рублей (в расходах в РзПр 080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величения субвенции на организацию мероприятий при осуществлении деятельности по обращению с животными без владельцев на сумму 61563 руб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Поступления иных межбюджетных трансфертов в сумме 100000 рублей, из них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оказание помощи пострадавшим от пожаров гражданам за счет средств резервного фонда Администрации Курской области в сумме 100 000 рублей (в расходах РзПр 011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Доходов от возврата иных межбюджетных трансфертов сельскими поселениями района, не использованными в 2018 году на сумму 397500 рублей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Увеличения прочих безвозмездных поступлений в сумме 818944 рубля, за счет включения в план поступлени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в сумме 68944 рубля для участия в проекте «Народный бюджет»</w:t>
      </w:r>
      <w:r>
        <w:rPr/>
        <w:t xml:space="preserve"> </w:t>
      </w:r>
      <w:r>
        <w:rPr>
          <w:sz w:val="28"/>
          <w:szCs w:val="28"/>
        </w:rPr>
        <w:t>(в расходах РзПр 0409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 ООО «Газпром трансгаз Москва» добровольных пожертвований на обустройство места перезахоронения останков советских воинов, поднятых поисковыми отрядами, в сумме 750000 рублей</w:t>
      </w:r>
      <w:r>
        <w:rPr/>
        <w:t xml:space="preserve"> </w:t>
      </w:r>
      <w:r>
        <w:rPr>
          <w:sz w:val="28"/>
          <w:szCs w:val="28"/>
        </w:rPr>
        <w:t>в соответствии с соглашением (в расходах РзПр 0804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За счет включения в план возврата в областной бюджет неиспользованных в 2018 году остатков субвенций из областного бюджета в сумме 644807 рублей (со знаком минус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Расходы бюджета Поныровского района на 2019 год увеличены на сумму 39233466 рублей и составляют 345030045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Увеличение плановых назначений по расходам, кроме направления целевых субсидий, субвенций и иных межбюджетных трансфертов из областного бюджета, связа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распределением остатка средств бюджета, образовавшегося на 01.01.2019 года от платных услуг, оказываемых муниципальными учреждениями района  в сумме 487310 рублей, из них 200615 рубль остаток родительской платы за присмотр и уход за детьми распределен по дошкольным учреждениям, 286695 рублей - остаток платы родителей на питание учащихся направлен по соответствующим школам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остаток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образовавшийся в связи с неполным использованием бюджетных ассигнований муниципального дорожного фонда в 2018 году в сумме 472879 рублей и возврат сельскими поселениями неиспользованных в 2018 году средств дорожного фонда района в сумме 397500 рублей, направлен в качестве дополнительных средств на формирование муниципального дорожного фонда в 2019 году в соответствии с абзацем шестым пункта 5 статьи 179.4 Бюджетного кодекса РФ</w:t>
      </w:r>
      <w:r>
        <w:rPr/>
        <w:t xml:space="preserve"> (</w:t>
      </w:r>
      <w:r>
        <w:rPr>
          <w:sz w:val="28"/>
          <w:szCs w:val="28"/>
        </w:rPr>
        <w:t>РзПр 0409),  из них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556667 рублей направлены на оплату работ по разработке комплексных схем организации дорожного движения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404223 рубля перераспределены на увеличение софинансирования строительства</w:t>
      </w:r>
      <w:r>
        <w:rPr/>
        <w:t xml:space="preserve"> </w:t>
      </w:r>
      <w:r>
        <w:rPr>
          <w:sz w:val="28"/>
          <w:szCs w:val="28"/>
        </w:rPr>
        <w:t>автодороги в Горяйновском сельсовете, в рамках подпрограммы «Устойчивое развитие сельских территорий», в связи с увеличением процента софинансирования из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397500 рублей направлены 2-Поныровскому сельсовету для продолжения работ, начатых в 2018 году, по созданию ПСД на строительство автодоро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целевой остаток средств бюджета на 01.01.2019 года в сумме 830447 рублей, сверхплановые доходы в сумме 718400 рублей, а также 77225 рублей уменьшения софинансирования по внесению в государственный кадастр недвижимости сведений о границах муниципальных образований и границах населенных пунктов, в связи с уменьшением процента софинансирования из местного бюджета (из РзПр 0412) и 10662 рубля уменьшение софинансирования по реализации мероприятий по обеспечению жильем молодых семей направлены 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финансирование расходных обязательств района по обеспечению развития и укрепления материально-технической базы домов культуры в населенных пунктах с числом жителей до 50 тысяч человек в сумме 24196 рублей (в расходах в РзПр 0801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суммы софинансирования местного бюджета по созданию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в сумме 155959 рублей (РзПр 0701), в связи с увеличением объема строи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деление дополнительных средств на исполнение переданных полномочий по организации водоснабжения сельских поселений (ремонт водонапорной башни) в сумме 85000 рублей (РзПр 0502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371579 рублей зарезервированы на исполнение решений Администрации Поныровского района Курской области (РзПр 011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и расходы бюджета Поныровского района на 2020 год увеличены на сумму 61563 рубля за счет увеличения субвенции на организацию мероприятий при осуществлении деятельности по обращению с животными без владельцев и составляют по 281930952 рубля соответств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ходы и расходы бюджета Поныровского района на 2021 год увеличены на сумму 61563 рубля за счет увеличения субвенции на организацию мероприятий при осуществлении деятельности по обращению с животными без владельцев и составляют по 283968965 рублей соответствен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ыровского района,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финансов                                                               Ж.Э.Володина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5:33:00Z</dcterms:created>
  <dc:creator>Светлана</dc:creator>
  <dc:description/>
  <cp:keywords/>
  <dc:language>en-US</dc:language>
  <cp:lastModifiedBy>Пользователь</cp:lastModifiedBy>
  <cp:lastPrinted>2019-03-25T11:43:00Z</cp:lastPrinted>
  <dcterms:modified xsi:type="dcterms:W3CDTF">2019-04-11T12:18:00Z</dcterms:modified>
  <cp:revision>7</cp:revision>
  <dc:subject/>
  <dc:title>Пояснительная  записка</dc:title>
</cp:coreProperties>
</file>