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/>
      </w:pPr>
      <w:r>
        <w:rPr>
          <w:lang w:val="ru-RU"/>
        </w:rPr>
        <w:t>ОБЯЗАТЕЛЬСТВ В 2020 Г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36"/>
        <w:gridCol w:w="3839"/>
        <w:gridCol w:w="125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9 декабря 2013 года №121-ЗКО "Об образовании в Курской области"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 жилое помещение с отоплением и освеще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44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447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>21.06.2006 N 30-ЗКО "О размере и</w:t>
              <w:br/>
              <w:t xml:space="preserve">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62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</w:t>
              <w:br/>
              <w:t xml:space="preserve">порядке и размере выплаты       </w:t>
              <w:br/>
              <w:t xml:space="preserve">денежных средств на содержание  </w:t>
              <w:br/>
              <w:t xml:space="preserve">ребенка (детей), переданного в  </w:t>
              <w:br/>
              <w:t xml:space="preserve">приемную семью"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>ребенка", N 58-ЗКО "О социальной</w:t>
              <w:br/>
              <w:t xml:space="preserve">поддержке лиц, проработавших в  </w:t>
              <w:br/>
              <w:t xml:space="preserve">тылу в период с 22 июня 1941    </w:t>
              <w:br/>
              <w:t>года по 9 мая 1945 года не менее</w:t>
              <w:br/>
              <w:t xml:space="preserve">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              </w:t>
              <w:br/>
              <w:t xml:space="preserve">самоотверженный труд в период   </w:t>
              <w:br/>
              <w:t xml:space="preserve">Великой Отечественной войны", и </w:t>
              <w:br/>
              <w:t xml:space="preserve">ветеранов труда", N 59-ЗКО  "О социальной поддержке     </w:t>
              <w:br/>
              <w:t xml:space="preserve">реабилитированных лиц и лиц,    </w:t>
              <w:br/>
              <w:t xml:space="preserve">пострадавших от политических    </w:t>
              <w:br/>
              <w:t xml:space="preserve">репрессий"     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>ежемесячные пособия на детей,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468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7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3352</w:t>
            </w:r>
          </w:p>
        </w:tc>
      </w:tr>
      <w:tr>
        <w:trPr/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4566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ЯЗАТЕЛЬСТВ В 2021 и 2022 Г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3"/>
        <w:gridCol w:w="3253"/>
        <w:gridCol w:w="1272"/>
        <w:gridCol w:w="12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17.02.2000 г № 13-ЗКО «Об образовании в Курской области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 жилое помещение с отоплением и освеще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44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44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44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44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 xml:space="preserve">21.06.2006 N 30-ЗКО "О размере и 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62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462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порядке и размере выплаты  денежных средств на содержание ребенка (детей), переданного в  приемную семью"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97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 xml:space="preserve">ребенка", N 58-ЗКО "О социальной поддержке лиц, проработавших в  тылу в период с 22 июня 1941  года по 9 мая 1945 года не менее 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самоотверженный труд в период  Великой Отечественной войны", и ветеранов труда", N 59-ЗКО  "О социальной поддержке  реабилитированных лиц и лиц, пострадавших от политических репрессий"     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 xml:space="preserve">ежемесячные пособия на детей, </w:t>
            </w:r>
            <w:r>
              <w:rPr>
                <w:lang w:val="ru-RU"/>
              </w:rPr>
              <w:t>с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46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46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750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33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3352</w:t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ИТ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456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4566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1:00Z</dcterms:created>
  <dc:creator>Пользователь</dc:creator>
  <dc:description/>
  <cp:keywords/>
  <dc:language>en-US</dc:language>
  <cp:lastModifiedBy>Пользователь</cp:lastModifiedBy>
  <cp:lastPrinted>2017-11-16T18:15:00Z</cp:lastPrinted>
  <dcterms:modified xsi:type="dcterms:W3CDTF">2019-11-06T17:42:00Z</dcterms:modified>
  <cp:revision>16</cp:revision>
  <dc:subject/>
  <dc:title/>
</cp:coreProperties>
</file>