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ЕДСТАВИТЕЛЬНОЕ СОБР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НЫРОВСКОГО РАЙОНА КУ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РЕТЬЕГО 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7 ноября 2014 года       №  36</w:t>
      </w:r>
    </w:p>
    <w:p>
      <w:pPr>
        <w:pStyle w:val="Normal"/>
        <w:rPr/>
      </w:pPr>
      <w:r>
        <w:rPr/>
        <w:t>п. Поныр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и дополнений в решение Представительного Собрания Поныровского района Курской области от 12.12.2013 года № 9 «О бюджете Поныровского района Курской области на 2014 год и на плановый период 2015 и 2016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. Внести в решение Представительного Собрания Поныровского района Курской области  от  12.12.2013 года   № 9   «О бюджете  Поныров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рской области на 2014 год и на плановый период 2015 и 2016 годов» (газета «Знамя победы» от 21 декабря 2013 года № 102) следующие изменения и дополн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в абзаце 1 подпункта 1.1. пункта 1. слова «244659,9  тыс.рублей» заменить словами «252780,9 тыс.рублей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в   абзаце 2 подпункта 1.1. пункта 1. слова «242607,3 тыс.рублей» заменить словами «249834,5 тыс.рублей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в   абзаце 3 подпункта 1.1. пункта 1. слова «2052,6 тыс.рублей» заменить словами «2946,4 тыс.рублей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приложения № 1; 3; 5; 7; 9; 11 изложить в новой редакции (прилагают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оныровского района                                                             В.С. Торубаро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9:52:00Z</dcterms:created>
  <dc:creator>ConsultantPlus</dc:creator>
  <dc:description/>
  <cp:keywords/>
  <dc:language>en-US</dc:language>
  <cp:lastModifiedBy>Хозяин</cp:lastModifiedBy>
  <cp:lastPrinted>2009-08-12T11:35:00Z</cp:lastPrinted>
  <dcterms:modified xsi:type="dcterms:W3CDTF">2023-10-12T09:52:00Z</dcterms:modified>
  <cp:revision>2</cp:revision>
  <dc:subject/>
  <dc:title>ПРАВИТЕЛЬСТВО КУРСКОЙ ОБЛАСТИ</dc:title>
</cp:coreProperties>
</file>