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декабря 2014 года     №  41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 Представительного Собрания Поныровского района Курской области от 12.12.2013 года № 9 «О бюджете Поныровского района Курской области 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Внести в решение Представительного Собрания Поныровского района Курской области   от 12.12.2013 года   №  9   «О бюджете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4 год и на плановый период 2015 и 2016 годов» (газета «Знамя победы» от 21 декабря 2013 года № 102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абзаце 1 подпункта 1.1. пункта 1. слова «252780,9 тыс.рублей» заменить словами «257842,3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  абзаце 2 подпункта 1.1. пункта 1. слова «249834,5 тыс.рублей» заменить словами «254895,9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дпункт 9.2. пункта 9.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9.2. Установить верхний предел муниципального внутреннего долга Поныровского района на 1 января 2015 года по долговым обязательствам Поныровского района в сумме 3000,0 тыс. рублей, в том числе по муниципальным гарантиям 0 тыс.рублей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ложения № 1; 5; 7; 9; 11; 13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       В.С. Торуба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17:00Z</dcterms:created>
  <dc:creator>ConsultantPlus</dc:creator>
  <dc:description/>
  <cp:keywords/>
  <dc:language>en-US</dc:language>
  <cp:lastModifiedBy>Хозяин</cp:lastModifiedBy>
  <cp:lastPrinted>2009-08-12T11:35:00Z</cp:lastPrinted>
  <dcterms:modified xsi:type="dcterms:W3CDTF">2023-10-12T11:17:00Z</dcterms:modified>
  <cp:revision>2</cp:revision>
  <dc:subject/>
  <dc:title>ПРАВИТЕЛЬСТВО КУРСКОЙ ОБЛАСТИ</dc:title>
</cp:coreProperties>
</file>