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19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Hlk4082324"/>
      <w:bookmarkEnd w:id="0"/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19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19 год: по  доходам в сумме </w:t>
      </w:r>
      <w:bookmarkStart w:id="1" w:name="_Hlk36220842"/>
      <w:r>
        <w:rPr>
          <w:sz w:val="28"/>
          <w:szCs w:val="28"/>
        </w:rPr>
        <w:t>362 075 355 рублей</w:t>
      </w:r>
      <w:bookmarkEnd w:id="1"/>
      <w:r>
        <w:rPr>
          <w:sz w:val="28"/>
          <w:szCs w:val="28"/>
        </w:rPr>
        <w:t>, по расходам в сумме 357 526 609 рублей, с превышением доходов над расходами (профицит бюджета района) в сумме 4 548 746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19 год»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района за 2019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19 год по ведомственной структуре расходов бюджета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19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района за 2019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ые на 2019 год основные характеристики бюджета района в течение года уточнялись три раза в связи с приведением бюджетной классификации в соответствии с приказом Министерства финансов Российской Федерации от 08.06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 132н «Об утверждении Указаний о порядке применения бюджетной классификации Российской Федерации»;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19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20 и 2021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езультате уточнений доходы бюджета района увеличились на 71 130 189 рублей или на 24,6 % от первоначально утвержденных назначений, расходы бюджета района увеличились на 72 748 931 рубль или на 23,8 % от первоначально утвержденных назначений. В итоге внесенных изменений утвержденные параметры бюджета района составили: по доходам – 375 577 189 рублей, по расходам – 378 545 510 рублей, с превышением расходов над доходами – 2 967 742 рубля.</w:t>
      </w:r>
    </w:p>
    <w:p>
      <w:pPr>
        <w:pStyle w:val="TextBodyIndent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района в 2019 году составило:</w:t>
      </w:r>
    </w:p>
    <w:p>
      <w:pPr>
        <w:pStyle w:val="TextBodyIndent"/>
        <w:jc w:val="both"/>
        <w:rPr/>
      </w:pPr>
      <w:r>
        <w:rPr>
          <w:szCs w:val="28"/>
        </w:rPr>
        <w:t xml:space="preserve">по доходам - 362 075 355 рублей или 96,4 % к прогнозу до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19 год и на плановый период 2020 и 2021 годов». По сравнению с аналогичным периодом прошлого года доходов получено меньше на 16 876 399 рублей или на 4,5 % (378 951 754 рубля)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ступило в сумме </w:t>
        <w:br/>
        <w:t xml:space="preserve">90 725 432 рубля, по сравнению с 2018 годом налоговых и неналоговых доходов получено больше на 7 965 320 рублей или на 9,6 %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4082324"/>
      <w:bookmarkStart w:id="3" w:name="_Hlk4082324"/>
      <w:bookmarkEnd w:id="3"/>
    </w:p>
    <w:p>
      <w:pPr>
        <w:pStyle w:val="ConsNonformat1"/>
        <w:ind w:right="0" w:firstLine="993"/>
        <w:jc w:val="both"/>
        <w:rPr/>
      </w:pPr>
      <w:bookmarkStart w:id="4" w:name="_Hlk4082372"/>
      <w:bookmarkEnd w:id="4"/>
      <w:r>
        <w:rPr>
          <w:rFonts w:cs="Times New Roman" w:ascii="Times New Roman" w:hAnsi="Times New Roman"/>
          <w:sz w:val="28"/>
          <w:szCs w:val="28"/>
        </w:rPr>
        <w:t>Объем безвозмездных поступлений за 2019 год составил 271 349 923   рубля, в том числе поступлений от других бюджетов бюджетной системы Российской Федерации – 270 565 753 рубля или 93,8 %. Относительно прошлого года безвозмездных поступлений получено меньше на 24 841 719 рублей или на 8,4 %, в том числе из областного бюджета – на 25 068 192 рубля или на 8,5 %;</w:t>
      </w:r>
      <w:r>
        <w:rPr>
          <w:sz w:val="28"/>
          <w:szCs w:val="28"/>
        </w:rPr>
        <w:t xml:space="preserve"> </w:t>
      </w:r>
    </w:p>
    <w:p>
      <w:pPr>
        <w:pStyle w:val="TextBodyIndent"/>
        <w:ind w:right="-5" w:firstLine="900"/>
        <w:jc w:val="both"/>
        <w:rPr/>
      </w:pPr>
      <w:bookmarkStart w:id="5" w:name="_Hlk4082372"/>
      <w:bookmarkStart w:id="6" w:name="_Hlk4082417"/>
      <w:bookmarkEnd w:id="5"/>
      <w:bookmarkEnd w:id="6"/>
      <w:r>
        <w:rPr>
          <w:szCs w:val="28"/>
        </w:rPr>
        <w:t xml:space="preserve">по расходам – 357 526 609 </w:t>
      </w:r>
      <w:bookmarkStart w:id="7" w:name="_Hlk36222751"/>
      <w:r>
        <w:rPr>
          <w:szCs w:val="28"/>
        </w:rPr>
        <w:t xml:space="preserve">рублей </w:t>
      </w:r>
      <w:bookmarkEnd w:id="7"/>
      <w:r>
        <w:rPr>
          <w:szCs w:val="28"/>
        </w:rPr>
        <w:t>или 94,4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19 год</w:t>
      </w:r>
      <w:r>
        <w:rPr/>
        <w:t xml:space="preserve"> </w:t>
      </w:r>
      <w:r>
        <w:rPr>
          <w:szCs w:val="28"/>
        </w:rPr>
        <w:t>и на плановый период 2020 и 2021 годов». По сравнению с 2018 годом расходы уменьшились на 22 363 968 рублей или на 5,9 % (379 890 577 рублей). Расходы на содержание социально-культурной сферы в 2019 году составили 305 785 806 рублей или 85,5 % к общему объему расходов бюджета района, с ростом к 2018 году на 39 329 142 рубля или на 114,8 %;</w:t>
      </w:r>
    </w:p>
    <w:p>
      <w:pPr>
        <w:pStyle w:val="TextBodyIndent"/>
        <w:jc w:val="both"/>
        <w:rPr>
          <w:szCs w:val="28"/>
        </w:rPr>
      </w:pPr>
      <w:bookmarkStart w:id="8" w:name="_Hlk4082417"/>
      <w:bookmarkStart w:id="9" w:name="_Hlk4082536"/>
      <w:bookmarkEnd w:id="8"/>
      <w:bookmarkEnd w:id="9"/>
      <w:r>
        <w:rPr>
          <w:szCs w:val="28"/>
        </w:rPr>
        <w:t>превышение доходов над расходами (профицит) составило 4 548 746 рублей, что связано с получением доходов сверх утвержденных в бюджете. По результатам 2018 года дефицит составлял 938 823 рубля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  <w:bookmarkStart w:id="10" w:name="_Hlk4082536"/>
      <w:bookmarkStart w:id="11" w:name="_Hlk4082536"/>
      <w:bookmarkEnd w:id="11"/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1276"/>
        <w:gridCol w:w="1296"/>
        <w:gridCol w:w="1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bookmarkStart w:id="12" w:name="_Hlk4082662"/>
            <w:bookmarkEnd w:id="12"/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8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тклонение 2018 года от 2017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% исполнения 2018 года к 2017 г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фицит (профици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388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874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8756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84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8951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0753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8763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760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254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653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612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7161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039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00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497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91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0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01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2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25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2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5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8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2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i/>
                <w:sz w:val="20"/>
              </w:rPr>
              <w:t>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1479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092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6134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4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29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1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66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8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8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3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5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83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4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1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8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1916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34992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8417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33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657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0681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26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5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695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94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14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3125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58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077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973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9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9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16"/>
                <w:szCs w:val="16"/>
              </w:rPr>
              <w:t>2 1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5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0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1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742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025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РАСХОДОВ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89057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526609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236396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958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694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108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2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1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834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839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2295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79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1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331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6456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57858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32914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867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6038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170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08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5250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43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равоохран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8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867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101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2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59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317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2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1:00Z</dcterms:created>
  <dc:creator>Bocharova_N</dc:creator>
  <dc:description/>
  <cp:keywords/>
  <dc:language>en-US</dc:language>
  <cp:lastModifiedBy>Пользователь</cp:lastModifiedBy>
  <cp:lastPrinted>2018-04-04T10:17:00Z</cp:lastPrinted>
  <dcterms:modified xsi:type="dcterms:W3CDTF">2020-04-07T13:00:00Z</dcterms:modified>
  <cp:revision>13</cp:revision>
  <dc:subject/>
  <dc:title/>
</cp:coreProperties>
</file>