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расходовании средств резервного фонда за 2019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За  2019 год из резервного фонда Администрации Поныровского района выделено денежных средств в сумме 499480 рублей на следующие мероприят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 проведение  мероприятий, посвященных 30-й годовщине  вывода советских войск из Республики Афганистан – 2461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роведение  мероприятий  «День ветеранов органов внутренних дел и внутренних войск МВД России – 288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а  приобретение компьютера в связи с 45-летием создания МКОУ ДО  «Поныровская детская школа искусств» Поныровского района Курской области – 550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роведение праздничных мероприятий, посвященных 74-й годовщине Победы в Великой Отечественной войне с 1 по 15 мая 2019 года – 1275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 подготовку и участие в межрегиональной универсальной оптово-розничной ярмарке «Курская Коренская ярмарка – 2019 года» - 9649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оплату  разработки проектно-сметной документации по ремонту МКУК «Межпоселенческая библиотека» Поныровского района Курской области – 1480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проведение памятно-мемориальных мероприятий с 13 по 22 июня 2019 года – 25000 рублей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организацию встречи участников военно-патриотической  акции «Поезд Победы»– 1000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оощрение сотрудников отделения МВД России по Поныровскому району в связи с празднованием Дня сотрудников органов внутренних дел Российской Федерации – 10000 рублей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ок неиспользованных средств – 52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38:00Z</dcterms:created>
  <dc:creator>Поныри</dc:creator>
  <dc:description/>
  <cp:keywords/>
  <dc:language>en-US</dc:language>
  <cp:lastModifiedBy>Пользователь</cp:lastModifiedBy>
  <cp:lastPrinted>2019-02-06T12:21:00Z</cp:lastPrinted>
  <dcterms:modified xsi:type="dcterms:W3CDTF">2020-03-24T14:09:00Z</dcterms:modified>
  <cp:revision>18</cp:revision>
  <dc:subject/>
  <dc:title>ПРОЕКТ</dc:title>
</cp:coreProperties>
</file>