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19 год предусмотрено предоставление финансовой помощи из бюджета муниципального района в виде межбюджетных трансфертов в сумме 11 169 138 рублей, исполнение составило 11 169 138 рублей или 100%, в том числе за счет средств областного бюджета в сумме 4 623 843 рубля (100% от запланированных), средств местного бюджета в сумме 6 545 295 рублей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9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9 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9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9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4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9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5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1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6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5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81 1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81 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19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9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8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1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1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3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3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 7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5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6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1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работ по координатному описанию границ населенных пунктов и подготовке карт (планов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1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 8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 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я ремонта и содержания автомобильных дорог местного значения в границах населенных пунктов поселения, организация и выполнение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2 8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2 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5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9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5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5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9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8 5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8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М</w:t>
      </w:r>
      <w:r>
        <w:rPr>
          <w:b/>
          <w:sz w:val="28"/>
          <w:szCs w:val="28"/>
          <w:lang w:val="ru-RU"/>
        </w:rPr>
        <w:t>ежбюджетные трансферты бюджетам сельских поселений Поныровского района Курской области на оказание финансовой поддержки по решению вопросов местного значения, в соответствии с заключенными соглашениями за 2019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-ый Поныр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Пользователь</cp:lastModifiedBy>
  <cp:lastPrinted>2018-04-26T09:32:00Z</cp:lastPrinted>
  <dcterms:modified xsi:type="dcterms:W3CDTF">2020-03-24T14:43:00Z</dcterms:modified>
  <cp:revision>17</cp:revision>
  <dc:subject/>
  <dc:title>ПРОЕКТ</dc:title>
</cp:coreProperties>
</file>