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ьзовании бюджетных ассигнований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рожного фонд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Муниципальный дорожный фонд Поныровского района Курской области на 2019 год утвержден в сумме 20 650 566,34 рублей, исполнение составило 7 042 377,82 рублей или 34,1%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целевым статьям бюджетные ассигнования запланированы и исполнены на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реализацию проекта «Народный бюджет» строительство объекта «Асфальтирование автодороги в с.Горяйново Поныровского района Курской области» запланировано 1 378 885 рублей, в том числе средства областного бюджета 827 331 рубль, местного бюджета 551554 рубля, исполнение составило 1 360 455,16 рублей, или 98,7%, в том числе областной бюджет 808 901,16 рублей, местный бюджет 551 554 рублей. Остаток средств областного бюджета в сумме 18 429, 84 рублей – снижение цены контракта в результате аукци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) проектирование и строительство (реконструкцию) автомобильных дорог общего пользования местного значения запланировано 13 583 091 рубля, исполнение составило 0 тыс.рублей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39 892 рублей (софинансирование местного бюджета - ремонт автодорог 56 679 рублей + строительство объекта «Автомобильная дорога Верхний Любаж – Поныри – д.Снава Поныровского района Курской области» 83213 рублей) – соглашения расторгнуты, объекты не строились, не ремонтировались (в связи с отсутствием заявок на участие в электронных аукционах «Выполнение работ по ремонту асфальтобетонного покрытия автомобильных дорог Поныровского района Курской области» и «Автомобильная дорога Верхний Любаж – Поныри – д.Снава Поныровского района Курской области»)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3 443 199 рублей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в том числе средства местного бюджета 537 728 рублей, «Автодорога в с.Бобровка по ул.Старая Бобровка Поныровского района Курской области» - объект не строился, в связи с внесением изменений в проектно-сметную докумен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3) проверка сметной стоимости по объекту «Выполнение работ по ремонту асфальтобетонного покрытия автомобильных дорог Поныровского района Курской области» (район) - 24 500,66 рублей, </w:t>
      </w:r>
      <w:bookmarkStart w:id="0" w:name="_Hlk36022747"/>
      <w:r>
        <w:rPr>
          <w:sz w:val="28"/>
          <w:szCs w:val="28"/>
          <w:lang w:val="ru-RU" w:eastAsia="ru-RU"/>
        </w:rPr>
        <w:t>100% от запланированных в бюджете.</w:t>
      </w:r>
      <w:bookmarkEnd w:id="0"/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разработка комплексной схемы организации дорожного движения в Поныровском районе - 550 000 рублей, 100% от запланированных в бюджете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) передано сельским поселениям межбюджетных трансфертов в рамках переданных полномочий в сфере дорожной деятельности на изготовление проектно-сметной документации и строительство автодорог в щебеночном покрытии 3 737 538 рублей или 100% от запланированных, 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а) Возовский сельсовет - строительство объекта «Проезд по ул.Заречка, ул.Ильинка в с.Брусовое Поныровского района Курской области» 3 093 190 рублей, в том числе непосредственно строительство 2 993 290 рублей, 99 900 рублей – строительный контро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б) Горяйновский сельсовет – перерасчет ПСД по объекту «Автодорога в с.Бобровка по ул.Старая Бобровка Поныровского района Курской области» 76 700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2-ой Поныровский сельсовет – 567 648 рублей – ПСД по объекту «Автомобильная дорога Верхний Любаж – Поныри – д.Снава Поныровского района Курской области» (продолжение проектирования)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передано сельским поселениям межбюджетных трансфертов в рамках переданных полномочий в сфере дорожной деятельности на капитальный ремонт, ремонт и содержание автомобильных дорог общего пользования  местного значения  1 369 884 рублей,  исполнение составило 100%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Верхне-Смородинский сельсовет -217 992 рубля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Возовский сельсовет -165 747,44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Горяйновский сельсовет -91 000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Ольховатский сельсовет – 228 72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вомайский сельсовет – 141 24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1-й Поныровский сельсовет – 425 177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2-й Поныровский сельсовет – 99 996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Остаток неиспользованных ассигнований муниципального дорожного фонда Поныровского района Курской области на 01.01.2020 года составил 14 309 888,67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39 892 рублей (софинансирование местного бюджета - ремонт автодорог 56 679 рублей + строительство объекта «Автомобильная дорога Верхний Любаж – Поныри – д.Снава Поныровского района Курской области» 83213 рублей) – соглашения расторгнуты, объекты не строились, не ремонтировались(в связи с отсутствием заявок на участие в электронных аукционах «Выполнение работ по ремонту асфальтобетонного покрытия автомобильных дорог Поныровского района Курской области» и «Автомобильная дорога Верхний Любаж – Поныри – д.Снава Поныровского района Курской области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3 443 199 рублей, </w:t>
      </w:r>
      <w:bookmarkStart w:id="1" w:name="_Hlk36022617"/>
      <w:r>
        <w:rPr>
          <w:sz w:val="28"/>
          <w:szCs w:val="28"/>
          <w:lang w:val="ru-RU" w:eastAsia="ru-RU"/>
        </w:rPr>
        <w:t>в том числе средства местного бюджета 537 728 рублей</w:t>
      </w:r>
      <w:bookmarkEnd w:id="1"/>
      <w:r>
        <w:rPr>
          <w:sz w:val="28"/>
          <w:szCs w:val="28"/>
          <w:lang w:val="ru-RU" w:eastAsia="ru-RU"/>
        </w:rPr>
        <w:t>, «Автодорога в с.Бобровка по ул.Старая Бобровка Поныровского района Курской области» - объект не строился, в связи с внесением изменений в проектно-сметную докумен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8 429, 84 рублей –софинансирование областного бюджета по объекту «Асфальтирование автодороги в с.Горяйново Поныровского района Курской области» - реализация проекта «Народный бюджет»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 667,68 рублей – остаток не распределенного дорожного фонда (С1423)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01 700,15 рублей – доходы от акцизов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по подакцизным товарам (продукции), производимым на территории Российской Федерации, поступившие сверх запланированных в бюджете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5:00Z</dcterms:created>
  <dc:creator>Поныри</dc:creator>
  <dc:description/>
  <cp:keywords/>
  <dc:language>en-US</dc:language>
  <cp:lastModifiedBy>Пользователь</cp:lastModifiedBy>
  <cp:lastPrinted>2016-04-01T09:33:00Z</cp:lastPrinted>
  <dcterms:modified xsi:type="dcterms:W3CDTF">2020-03-25T06:59:00Z</dcterms:modified>
  <cp:revision>12</cp:revision>
  <dc:subject/>
  <dc:title>ПРОЕКТ</dc:title>
</cp:coreProperties>
</file>