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февраля 2015 года     №  48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27.11.2014 года № 40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5 год  и  на</w:t>
      </w:r>
    </w:p>
    <w:p>
      <w:pPr>
        <w:pStyle w:val="Normal"/>
        <w:rPr/>
      </w:pPr>
      <w:r>
        <w:rPr/>
        <w:t>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 от  27.11.2014 года  № 40  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5 год и на плановый период 2016 и 2017 годов» (газета «Знамя победы» от 17 декабря 2011 года № 10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56927,3 тыс.рублей» заменить словами                             «256858,7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54973,3 тыс.рублей» заменить словами                     «257135,2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абзац 3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«3) прогнозируемый дефицит бюджета района в сумме 276,5 тыс. рублей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) подпункт 4.2. пункта 4 исключ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3) приложения № 1; 3; 4; 5; 6; 7; 9; 11; 13; 18; 19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36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1:36:00Z</dcterms:modified>
  <cp:revision>2</cp:revision>
  <dc:subject/>
  <dc:title>проект</dc:title>
</cp:coreProperties>
</file>