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«О внесении изменений в решение Представительного Собрания Поныровского района Кур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 от 10 декабря 2020 года № 119 «О бюджете Поныров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йона Курской области  на 2021 год и на плановы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2 и 2023 годов»  от 29 сентября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и дополнений в Решение Представительного Собрания «О бюджете Поныровского района на 2021 год и на плановый период 2022 и 2023 годов» связано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суммы налоговых и не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м суммы межбюджетных трансфертов из обла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м бюджетной классификации в соответствие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 ( в редакции от 16.11.2020 г. № 267н), а  также приказом Министерства финансов Российской Федерации от 08.06.2020 г. № 99н «Об утверждении кодов (перечне кодов) бюджетной классификации Российской Федерации на 2021 год (на 2021 год и на плановый период 2022 и 2023 годов)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ом доходы бюджета Поныровского района на 2021 год увеличены на сумму 24 381 927 рублей и составляют 438 597 385 рублей, </w:t>
      </w:r>
      <w:bookmarkStart w:id="0" w:name="_Hlk72328150"/>
      <w:r>
        <w:rPr>
          <w:sz w:val="28"/>
          <w:szCs w:val="28"/>
        </w:rPr>
        <w:t>в том числе за счет:</w:t>
      </w:r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Увеличения налоговых и неналоговых доходов на сумму 13 023 081 рубль, в том числе за счет</w:t>
      </w:r>
      <w:r>
        <w:rPr/>
        <w:t xml:space="preserve"> </w:t>
      </w:r>
      <w:r>
        <w:rPr>
          <w:sz w:val="28"/>
          <w:szCs w:val="28"/>
        </w:rPr>
        <w:t>поступления сверх запланированных в бюджет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в сумме 9 550 85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го налога на вмененный доход для отдельных видов деятельности в сумме 13 41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диного сельскохозяйственного налога в сумме 142 40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а, взимаемого в связи с применением патентной системы налогообложения в сумме 222 86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, получаемых в виде арендной платы, а также средств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в сумме 890 582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ы за негативное воздействие на окружающую среду в сумме 33 75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счет поступления прочих доходов от компенсации затрат муниципальных районов в сумме 149 702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продажи земельных участков, находящихся в государственной и муниципальной собственности в сумме 1 727 694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ов, санкций, возмещения ущерба в сумме 291 8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 счет изменения межбюджетных трансфертов из областного бюджета в сумме 11 358 846 рублей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субвенций на исполнение отдельных государственных полномочий в сумме 11 358 846 рублей, в соответствии с Законом Курской области о внесении изменений в областной бюджет на 2021-2023 годы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ребенка в семье опекуна и приемной семье, а также вознаграждение, причитающееся приемному родителю в сумме 2 634 189  рублей (по расходам РзПр 100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ежемесячных выплат на детей в возрасте от трех до семи лет включительно</w:t>
      </w:r>
      <w:r>
        <w:rPr/>
        <w:t xml:space="preserve"> </w:t>
      </w:r>
      <w:r>
        <w:rPr>
          <w:sz w:val="28"/>
          <w:szCs w:val="28"/>
        </w:rPr>
        <w:t>в сумме 7 664 281 рубль (по расходам РзПр 100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ую выплату на детей в возрасте от трех до семи лет включительно, за счет средств областного бюджета</w:t>
      </w:r>
      <w:r>
        <w:rPr/>
        <w:t xml:space="preserve"> </w:t>
      </w:r>
      <w:r>
        <w:rPr>
          <w:sz w:val="28"/>
          <w:szCs w:val="28"/>
        </w:rPr>
        <w:t xml:space="preserve">в сумме 107 300 рублей </w:t>
      </w:r>
      <w:bookmarkStart w:id="1" w:name="_Hlk82591431"/>
      <w:r>
        <w:rPr>
          <w:sz w:val="28"/>
          <w:szCs w:val="28"/>
        </w:rPr>
        <w:t>(по расходам РзПр 1004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- на ежемесячное пособие на ребенка в сумме 236 971 рубль (по расходам РзПр 1004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в сумме 685 005 рублей (по расходам РзПр 100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 в сумме 31 100 рубля (по расходам РзПр 010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асходы бюджета Поныровского района на 2021 год увеличены на сумму 24 381 927 рублей и составляют 466 632 94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плановых назначений по расходам, кроме направления целевых субвенций из областного бюджета, связа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распределением налоговых и неналоговых доходов, поступивших сверх утвержденных в бюджете в сумме 13 023 081 рубль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величение зарезервированных средств в подразделе 0113 «Другие общегосударственные вопросы» на исполнение решений Администрации Поныровского района Курской области в сумме 13 023 081 рубль (РзПр 011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, по подразделу 0412 уменьшены запланированные ассигнования на мероприятия по  разработке документов территориального планирования и градостроительного зонирования (принято решение не проводить координирование зон до завершения координирования границ населенных пунктов) в сумме 300 000 рублей, которые направлены на увеличение  зарезервированных средств в подразделе 0113 «Другие общегосударственные вопросы» на исполнение решений Администрации Поныровского района Курской области (РзПр 011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в расходную часть бюджета вносятся изменения в связи с распределением средств, зарезервированных в подразделе 0113 «Другие общегосударственные вопросы» на реализацию решений Администрации Поныровского района Курской области в соответствии с постановлениями Администрации Поныровского района в сумме 8 973 189 рублей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у 01</w:t>
      </w:r>
      <w:r>
        <w:rPr>
          <w:sz w:val="28"/>
          <w:szCs w:val="28"/>
        </w:rPr>
        <w:t xml:space="preserve"> «Общегосударственные вопросы» всего увеличение составляет 6 524 805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раздел </w:t>
      </w:r>
      <w:r>
        <w:rPr>
          <w:b/>
          <w:bCs/>
          <w:sz w:val="28"/>
          <w:szCs w:val="28"/>
        </w:rPr>
        <w:t>0103</w:t>
      </w:r>
      <w:r>
        <w:rPr>
          <w:sz w:val="28"/>
          <w:szCs w:val="28"/>
        </w:rPr>
        <w:t xml:space="preserve"> +86 000 рублей – на материально-техническое обеспечение (приобретение оргтехники, канцтоваров и тд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раздел </w:t>
      </w:r>
      <w:r>
        <w:rPr>
          <w:b/>
          <w:bCs/>
          <w:sz w:val="28"/>
          <w:szCs w:val="28"/>
        </w:rPr>
        <w:t>0104</w:t>
      </w:r>
      <w:r>
        <w:rPr>
          <w:sz w:val="28"/>
          <w:szCs w:val="28"/>
        </w:rPr>
        <w:t xml:space="preserve"> +339 542 рубля - на материально-техническое обеспечение (приобретение оргтехники, канцтоваров, содержание имущества казн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раздел </w:t>
      </w:r>
      <w:r>
        <w:rPr>
          <w:b/>
          <w:bCs/>
          <w:sz w:val="28"/>
          <w:szCs w:val="28"/>
        </w:rPr>
        <w:t>0106</w:t>
      </w:r>
      <w:r>
        <w:rPr>
          <w:sz w:val="28"/>
          <w:szCs w:val="28"/>
        </w:rPr>
        <w:t xml:space="preserve"> + 87 959 рублей - на материально-техническое обеспечение (приобретение оргтехники, канцтоваров и тд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раздел </w:t>
      </w:r>
      <w:r>
        <w:rPr>
          <w:b/>
          <w:bCs/>
          <w:sz w:val="28"/>
          <w:szCs w:val="28"/>
        </w:rPr>
        <w:t>0113</w:t>
      </w:r>
      <w:r>
        <w:rPr>
          <w:sz w:val="28"/>
          <w:szCs w:val="28"/>
        </w:rPr>
        <w:t xml:space="preserve"> +6 011 304 рубля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8 973 189 рублей выделение средств из зарезервированных на реализацию решений Администрации Поныровского района Ку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412 179 рублей – на материально-техническое обеспечение (приобретение хозтоваров, канцтоваров, оплата ГСМ, текущего ремонта автотранспорта)</w:t>
      </w:r>
      <w:r>
        <w:rPr/>
        <w:t xml:space="preserve"> </w:t>
      </w:r>
      <w:r>
        <w:rPr>
          <w:sz w:val="28"/>
          <w:szCs w:val="28"/>
        </w:rPr>
        <w:t>МКУ «Управление хозяйственного обслуживания» Поныровского района Ку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1 033 165 рублей на оплату произведенных работ по внутреннему ремонту 2-го и 3-го этажей, оплату изготовления ПСД на ремонт 1-го этажа здания Администрации Поныровского района Курской области  и оплату изготовления ПСД по ремонту гаражей МКУ «Управление хозяйственного обслуживания» Поныровского района Ку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210 068 рублей на материально-техническое обеспечение архивного отдела администрации Поныровского района Кур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6 000 рублей на оплату госпошл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13 323 081 рубль увеличение зарезервированных средств за счет дополнительно полученных налоговых и неналоговых доходов (13 023 081 рубль) и уменьшения запланированных ассигнований по подразделу 0412 на мероприятия по  разработке документов территориального планирования и градостроительного зонирования (300 000 рублей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о разделу 03</w:t>
      </w:r>
      <w:r>
        <w:rPr>
          <w:sz w:val="28"/>
          <w:szCs w:val="28"/>
        </w:rPr>
        <w:t xml:space="preserve"> «Национальная безопасность и правоохранительная деятельность», подразделу </w:t>
      </w:r>
      <w:r>
        <w:rPr>
          <w:b/>
          <w:bCs/>
          <w:sz w:val="28"/>
          <w:szCs w:val="28"/>
        </w:rPr>
        <w:t>0309</w:t>
      </w:r>
      <w:r>
        <w:rPr>
          <w:sz w:val="28"/>
          <w:szCs w:val="28"/>
        </w:rPr>
        <w:t xml:space="preserve"> увеличение составляет 230 000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70 000  рублей на материально-техническое обеспечение (приобретение оргтехники, канцтоваров ) МКУ «Единая дежурно-диспетчерская служб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160 000 рублей на оплату изготовления ПСД по созданию муниципальной автоматизированной системы централизованного оповещения населения (МАСЦ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у 04</w:t>
      </w:r>
      <w:r>
        <w:rPr>
          <w:sz w:val="28"/>
          <w:szCs w:val="28"/>
        </w:rPr>
        <w:t xml:space="preserve"> «Другие вопросы в области национальной экономики» уменьшение составляет 300 000 рублей, в том числе за счет уменьшения запланированных ассигнований по подразделу </w:t>
      </w:r>
      <w:r>
        <w:rPr>
          <w:b/>
          <w:bCs/>
          <w:sz w:val="28"/>
          <w:szCs w:val="28"/>
        </w:rPr>
        <w:t>0412</w:t>
      </w:r>
      <w:r>
        <w:rPr>
          <w:sz w:val="28"/>
          <w:szCs w:val="28"/>
        </w:rPr>
        <w:t xml:space="preserve"> на мероприятия по  разработке документов территориального планирования и градостроительного зонирования (300 000 рублей) в зарезервированные средства по подразделу 01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разделу 05</w:t>
      </w:r>
      <w:r>
        <w:rPr>
          <w:sz w:val="28"/>
          <w:szCs w:val="28"/>
        </w:rPr>
        <w:t xml:space="preserve"> «Жилищно-коммунальное хозяйство» увеличение составляет 1 017 994 рубля, в том числе по подразделу </w:t>
      </w:r>
      <w:r>
        <w:rPr>
          <w:b/>
          <w:bCs/>
          <w:sz w:val="28"/>
          <w:szCs w:val="28"/>
        </w:rPr>
        <w:t>0502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179 552 рубля на оплату ПСД на строительство водопровода в целях обеспечения объектами инфраструктуры участков, предназначенных для предоставления многодетным семьям (согласно решению суд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 838 442 рубля  на дополнительную потребность по исполнению переданных полномочий сельскими поселениями по водоснабжени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о разделу 07</w:t>
      </w:r>
      <w:r>
        <w:rPr>
          <w:sz w:val="28"/>
          <w:szCs w:val="28"/>
        </w:rPr>
        <w:t xml:space="preserve"> «Образование» увеличение составляет 4 517 823 руб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1</w:t>
      </w:r>
      <w:r>
        <w:rPr>
          <w:sz w:val="28"/>
          <w:szCs w:val="28"/>
        </w:rPr>
        <w:t xml:space="preserve"> «Дошкольное образование» увеличение составляет 625 000 рублей, в том числе за 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625 000 рублей – на материально-техническое обеспечение (вывоз мусора, приобретение медикаментов, стройматериалов для текущего ремонта, канцтовар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2</w:t>
      </w:r>
      <w:r>
        <w:rPr>
          <w:sz w:val="28"/>
          <w:szCs w:val="28"/>
        </w:rPr>
        <w:t xml:space="preserve"> «Общее образование» увеличение составляет 2 362 581 рубль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2 125 281 рубль на  материально-техническое обеспечение (вывоз мусора, приобретение медикаментов, стройматериалов для текущего ремонта, канцтоваров, приобретение мебели,</w:t>
      </w:r>
      <w:r>
        <w:rPr/>
        <w:t xml:space="preserve"> </w:t>
      </w:r>
      <w:r>
        <w:rPr>
          <w:sz w:val="28"/>
          <w:szCs w:val="28"/>
        </w:rPr>
        <w:t>обслуживание газового оборудования,  ремонт и страховку автобусов  и котельной, приобретение оборудования для школьных столовых, ведение электронного журнала итд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 171 929 рублей на приобретение светоотражающих жиле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65 371 рубль на организацию временной занятости несовершеннолетних граждан в возрасте от 14 до 18 лет в летний период и свободное от учебы время в 2021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15 000 рублей за счет добровольных пожертвований на материально-техническое обеспечение МКОУ «Поныровская средняя общеобразовательная школа» в сумме 15 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3</w:t>
      </w:r>
      <w:r>
        <w:rPr>
          <w:sz w:val="28"/>
          <w:szCs w:val="28"/>
        </w:rPr>
        <w:t xml:space="preserve"> «Дополнительное образование» увеличение составляет 1 120 587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41 583 рубля на  материально-техническое обеспечение (дератизация, стройматериалы для текущего ремонта, канцтовары) МКОУДО «Поныровская ДШ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530 587 рублей на  материально-техническое обеспечение (дератизация, стройматериалы для текущего ремонта, канцтовар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590 000 рублей оплату работ по обустройству хоккейной коробки (в соответствии с соглашением) МКОУДО «Поныровская ДЮСШ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7</w:t>
      </w:r>
      <w:r>
        <w:rPr>
          <w:sz w:val="28"/>
          <w:szCs w:val="28"/>
        </w:rPr>
        <w:t xml:space="preserve"> «Молодежная политика и оздоровление детей» увеличение составляет 93 000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93 000 рубля на  дополнительные средства на организацию летнего отдыха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709</w:t>
      </w:r>
      <w:r>
        <w:rPr>
          <w:sz w:val="28"/>
          <w:szCs w:val="28"/>
        </w:rPr>
        <w:t xml:space="preserve"> «Другие вопросы в области образования» увеличение составляет 275 072 рубля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275 072 рубля на  материально-техническое обеспечение (приобретение компьютеров, принтеров, стройматериалов для текущего ремонта, канцтоваров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о разделу 08</w:t>
      </w:r>
      <w:r>
        <w:rPr>
          <w:sz w:val="28"/>
          <w:szCs w:val="28"/>
        </w:rPr>
        <w:t xml:space="preserve"> «Культура, кинематография» увеличение составляет 1 032 459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801</w:t>
      </w:r>
      <w:r>
        <w:rPr>
          <w:sz w:val="28"/>
          <w:szCs w:val="28"/>
        </w:rPr>
        <w:t xml:space="preserve"> «Культура» увеличение составляет 997 459 рублей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124 959 рублей материально-техническое обеспечение (приобретение компьютеров, принтеров, канцтоваров, замену труб отопления, промывку системы отоп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95 500 рублей на оплату работ по подготовке дизайн-проекта внутренних помещений МКУК «Межпоселенческая библиотека» Поныровского района Кур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+ 177 000 рублей на оплату изготовления и государственной экспертизы проектно-сметной документации на устройство сквера возле МКУК «Поныровский центр культуры и досуга» Поныровского района Курской области (проект «Народный бюджет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 600 000 рублей на приобретение мебели МКУК «Межпоселенческая библиотека» Поныров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804</w:t>
      </w:r>
      <w:r>
        <w:rPr>
          <w:sz w:val="28"/>
          <w:szCs w:val="28"/>
        </w:rPr>
        <w:t xml:space="preserve"> «Другие вопросы в области культуры, кинематографии» увеличение составляет 35 000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+ 35 000 рублей на предоставление иных межбюджетных трансфертов на исполнение переданных полномочий сельскими поселениями по оплате услуг, связанных с проведением текущего ремонта объектов культурного наслед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расходах перераспределены средства дорожного фонда муниципального района в сумме 700 000 рублей бюджетам сельских поселений на исполнение переданных полномочий по проектированию и содержанию доро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_Hlk72329078"/>
      <w:r>
        <w:rPr>
          <w:sz w:val="28"/>
          <w:szCs w:val="28"/>
        </w:rPr>
        <w:t xml:space="preserve">В результате внесенных изменений дефицит бюджета на 2021 год не изменяется и составляет 28 035 557 рублей. </w:t>
      </w:r>
      <w:bookmarkEnd w:id="2"/>
      <w:r>
        <w:rPr>
          <w:sz w:val="28"/>
          <w:szCs w:val="28"/>
        </w:rPr>
        <w:t xml:space="preserve">Источником покрытия дефицита бюджета являются изменения остатков средств бюджета на 01.01.2021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бюджета Поныровского района на 2022 год не изменяются и составляют 388 431 406 рублей</w:t>
      </w:r>
      <w:bookmarkStart w:id="3" w:name="_Hlk72329226"/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За счет изменения межбюджетных трансфертов из областного бюджета в сумме 1 123 088 рублей увеличиваются субсидии на софинансирование расходных обязательств муниципального района в сумме 1 123 088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 софинансирование переходящего с 2021 года объекта строительства второй очереди водопровода в с.Гнилое Верхне-Смородинского сельсовета в сумме 1 123 088 рублей (по расходам РзПр 0502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3"/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Уменьшаются прочие безвозмездные поступления в сумме 1 123 088 рублей, которые были запланированы на софинансирование переходящего с 2021 года объекта строительства второй очереди водопровода в с.Гнилое Верхне-Смородинского сельсовета (по расходам РзПр 0502) для обеспечения проведения в 2021 году аукциона по определению подрядчика на выполнение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дефицит бюджета на 2022 год не изменяется и составляет 0 рублей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ходы и расходы бюджета Поныровского района на 2023 год увеличены на сумму 684 564 рубля и составляют 379 697 971 рубль, </w:t>
      </w:r>
      <w:bookmarkStart w:id="4" w:name="_Hlk63864909"/>
      <w:r>
        <w:rPr>
          <w:sz w:val="28"/>
          <w:szCs w:val="28"/>
        </w:rPr>
        <w:t>в том числе за счет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За счет изменения межбюджетных трансфертов из областного бюджета в сумме 684 564 рубля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величение субсидий на софинансирование расходных обязательств муниципального района в сумме 684 564 рубля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</w:r>
      <w:r>
        <w:rPr/>
        <w:t xml:space="preserve"> </w:t>
      </w:r>
      <w:r>
        <w:rPr>
          <w:sz w:val="28"/>
          <w:szCs w:val="28"/>
        </w:rPr>
        <w:t>в сумме 684 564 рубля (по расходам РзПр 0412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В результате внесенных изменений дефицит бюджета на 2023 год не изменяется и составляет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ыровского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                                                               Ж.Э.Волод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Поныровского района сообщает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05.2021 года Администрацией Поныровского района Курской области было направлено письмо № 1439 от 19.05.2021 по согласованию внесения изменений в решение о бюджете Поныровского района Курской области на 2021-2023 годы со всеми необходимыми приложениями. 26.05.2021 года данное согласование было получено (письмо комитета финансов № 03.3-03-13/2246). Согласованная сумма доходов и расходов составляла соответственно 414214 тыс.рублей и 44225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посредственно перед заседанием Представительного Собрания Поныровского района Курской области Управлением финансов было установлено, что кроме согласованных сумм субвенции Поныровскому району в мае 2021 года была выделена субвенция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034 рубля. Администрацией Курской области уведомление о предоставлении субвенции было представлено несвоеврем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ответствия суммы субвенции с данными комитета финансов, учитывая ничтожность суммы (1034 рубля), ее целевое назначение и невозможностью существенно повлиять на структуру и состав бюджета Поныровского района, после устного согласования с куратором, было получено разрешение включить данную сумму в майское уточнение бюджета (без замены предоставленных для согласования материал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ыровского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                                                               Ж.Э.Воло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8:00Z</dcterms:created>
  <dc:creator>Светлана</dc:creator>
  <dc:description/>
  <cp:keywords/>
  <dc:language>en-US</dc:language>
  <cp:lastModifiedBy>Пользователь</cp:lastModifiedBy>
  <cp:lastPrinted>2021-09-23T10:11:00Z</cp:lastPrinted>
  <dcterms:modified xsi:type="dcterms:W3CDTF">2021-09-29T10:13:00Z</dcterms:modified>
  <cp:revision>19</cp:revision>
  <dc:subject/>
  <dc:title>Пояснительная  записка</dc:title>
</cp:coreProperties>
</file>