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ind w:firstLine="567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0.01.2020</w:t>
      </w:r>
      <w:r>
        <w:rPr>
          <w:sz w:val="22"/>
          <w:szCs w:val="22"/>
          <w:u w:val="single"/>
          <w:lang w:val="ru-RU"/>
        </w:rPr>
        <w:t>г</w:t>
      </w:r>
      <w:r>
        <w:rPr>
          <w:sz w:val="22"/>
          <w:szCs w:val="22"/>
          <w:lang w:val="ru-RU"/>
        </w:rPr>
        <w:t xml:space="preserve">    №  </w:t>
      </w:r>
      <w:r>
        <w:rPr>
          <w:sz w:val="22"/>
          <w:szCs w:val="22"/>
          <w:u w:val="single"/>
          <w:lang w:val="ru-RU"/>
        </w:rPr>
        <w:t>2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06000, Курская область, пос.Поныри, ул.Ленина, 1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/факс (47135) 2-11-5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б утверждении бюджет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а  Поныр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на 2020 -2025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о статьей 170.1 Бюджетного кодекса Российской Федерации, постановлением Администрации Поныровского района Курской области от 18.11.2016 года  № 656 «Об утверждении Порядка разработки и утверждения бюджетного прогноза Поныровского района Курской области на долгосрочный период» Администрация Поныровского района Курской области п о с т а н о в л я е 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 Утвердить бюджетный прогноз Поныровского района Курской области на 2020-2025 годы согласно приложения №1 и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Настоящее постановление разместить на официальном сайте Поныровского района Кур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В.С.Торуб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8:23:00Z</dcterms:created>
  <dc:creator>Поныри</dc:creator>
  <dc:description/>
  <cp:keywords/>
  <dc:language>en-US</dc:language>
  <cp:lastModifiedBy>Пользователь</cp:lastModifiedBy>
  <cp:lastPrinted>2020-01-23T12:09:00Z</cp:lastPrinted>
  <dcterms:modified xsi:type="dcterms:W3CDTF">2020-01-23T09:09:00Z</dcterms:modified>
  <cp:revision>7</cp:revision>
  <dc:subject/>
  <dc:title>                           </dc:title>
</cp:coreProperties>
</file>