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Представительного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Проект решения Представительного Собрания Поныровского района Курской области «О бюджете </w:t>
      </w:r>
      <w:bookmarkStart w:id="0" w:name="_Hlk86830585"/>
      <w:r>
        <w:rPr/>
        <w:t xml:space="preserve">Поныровского района Курской области </w:t>
      </w:r>
      <w:bookmarkEnd w:id="0"/>
      <w:r>
        <w:rPr/>
        <w:t>на 2022 год и на плановый период 2023 и 2024 годов»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ходы бюджета Поныровского района Курской области на 2022 год в сумме 458 516 122  рубля, на 2023 год – 420 963 175  рублей, на 2024 год – 431 003 867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расходов бюджета Поныровского района Курской области на 2022 год в сумме 468 516 122 рубля, на 2023 год – 430 963 175 рублей, на 2024 год – 441 003 867 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Поныровского района Курской области составит в 2022 году (-) 10 000 000 рублей, в 2023 году –  (-) 10 000 000 рублей, </w:t>
        <w:br/>
        <w:t>в 2024 году – (-) 10 000 00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бюджета Поныровского района Курской области составит в 2022 году  (+) 10 000 000 рублей, в 2023 году – (+) 10 000 000 рублей, в 2024 году – (+) 10 000 00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Поныровского района Курской области на 2022 год и на плановый период 2023 и 2024 годов сбалансированы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18:00Z</dcterms:created>
  <dc:creator>admcto</dc:creator>
  <dc:description/>
  <cp:keywords/>
  <dc:language>en-US</dc:language>
  <cp:lastModifiedBy>Пользователь</cp:lastModifiedBy>
  <cp:lastPrinted>2021-10-21T09:15:00Z</cp:lastPrinted>
  <dcterms:modified xsi:type="dcterms:W3CDTF">2021-11-03T08:18:00Z</dcterms:modified>
  <cp:revision>2</cp:revision>
  <dc:subject/>
  <dc:title>Финансово-экономическое обоснование</dc:title>
</cp:coreProperties>
</file>