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 Д М И Н И С Т Р А Ц И 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u w:val="single"/>
          <w:lang w:val="ru-RU"/>
        </w:rPr>
        <w:t>28 октября 2021г</w:t>
      </w:r>
      <w:r>
        <w:rPr>
          <w:sz w:val="22"/>
          <w:szCs w:val="22"/>
          <w:lang w:val="ru-RU"/>
        </w:rPr>
        <w:t xml:space="preserve">    № </w:t>
      </w:r>
      <w:r>
        <w:rPr>
          <w:sz w:val="22"/>
          <w:szCs w:val="22"/>
          <w:u w:val="single"/>
          <w:lang w:val="ru-RU"/>
        </w:rPr>
        <w:t>46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06000, Курская область, пос.Поныри, ул.Ленина, 1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. /факс (47135) 2-11-5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проведении публичных слушаний</w:t>
      </w:r>
    </w:p>
    <w:p>
      <w:pPr>
        <w:pStyle w:val="Normal"/>
        <w:rPr/>
      </w:pPr>
      <w:bookmarkStart w:id="0" w:name="_Hlk529259191"/>
      <w:bookmarkEnd w:id="0"/>
      <w:r>
        <w:rPr>
          <w:lang w:val="ru-RU"/>
        </w:rPr>
        <w:t>по проекту бюджета Поныров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йона Курской области на 2022 год </w:t>
      </w:r>
    </w:p>
    <w:p>
      <w:pPr>
        <w:pStyle w:val="Normal"/>
        <w:rPr/>
      </w:pPr>
      <w:r>
        <w:rPr>
          <w:lang w:val="ru-RU"/>
        </w:rPr>
        <w:t>и на плановый период 2023 и 2024 годов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" w:name="_Hlk529259191"/>
      <w:bookmarkStart w:id="2" w:name="_Hlk529259191"/>
      <w:bookmarkEnd w:id="2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 соответствии с подпунктом 2.11.2. пункта 2.11. раздела 2. Положения о бюджетном процессе в Поныровском районе Курской области Администрация Поныровского района Курской области п о с т а н о в л я е 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 Разместить проект бюджета Поныровского района Курской области на 2022 год и на плановый период 2023 и 2024 годов на официальном сайте Поныровского района Курской области (</w:t>
      </w:r>
      <w:r>
        <w:rPr>
          <w:b/>
          <w:lang w:val="ru-RU"/>
        </w:rPr>
        <w:t>www.ponirir.rkursk.ru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 Провести публичные слушания по проекту бюджета Поныровского района Курской области на 2022 год и на плановый период 2023 и 2024 годов  12 ноября 2021 года в 10 часов по адресу: п.Поныри, ул.Ленина, д.12, киноконцертный зал МКУК «Поныровский центр культуры и досуга» Поныровского района Курской области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3. Настоящее постановление опубликовать в газете «Знамя победы» и разместить на официальном сайте Поныровского района Кур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Поныровского района                                                                                В.С.Торубар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5:00Z</dcterms:created>
  <dc:creator>Поныри</dc:creator>
  <dc:description/>
  <cp:keywords/>
  <dc:language>en-US</dc:language>
  <cp:lastModifiedBy>Пользователь</cp:lastModifiedBy>
  <cp:lastPrinted>2012-10-31T12:17:00Z</cp:lastPrinted>
  <dcterms:modified xsi:type="dcterms:W3CDTF">2021-11-02T08:03:00Z</dcterms:modified>
  <cp:revision>6</cp:revision>
  <dc:subject/>
  <dc:title>                           </dc:title>
</cp:coreProperties>
</file>