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 Поны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урской области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810"/>
        <w:gridCol w:w="1134"/>
        <w:gridCol w:w="1418"/>
        <w:gridCol w:w="1417"/>
        <w:gridCol w:w="1560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9 месяце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2021 год</w:t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92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 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основным видам экономической деятель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машин и оборудования </w:t>
            </w:r>
            <w:r>
              <w:rPr/>
              <w:t>(ООО «ЗКО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пищевых продуктов </w:t>
            </w:r>
            <w:r>
              <w:rPr/>
              <w:t>(ООО «Зар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603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олиграфическая и копирование носителей информации </w:t>
            </w:r>
            <w:r>
              <w:rPr/>
              <w:t>(Редакция газеты "Знамя Победы"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электрической энергией, газ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аром; кондиционирование                    воздух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ООО «Теплосети п. Поныри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5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center" w:pos="45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/>
              <w:t>(МУП "Жилкомсервис п. Поныри", ООО "Возовское ЖКХ"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реализации сельскохозяйственной продукции собственного производства </w:t>
            </w:r>
            <w:r>
              <w:rPr/>
              <w:t>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2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3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.) к пред. году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нвестиций в основной капитал – всего по райо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се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ый результат – всего по</w:t>
            </w:r>
            <w:r>
              <w:rPr/>
              <w:t xml:space="preserve"> </w:t>
            </w:r>
            <w:r>
              <w:rPr>
                <w:b/>
              </w:rPr>
              <w:t xml:space="preserve">району </w:t>
            </w:r>
            <w:r>
              <w:rPr/>
              <w:t xml:space="preserve">(по полному кругу организаций, сдающих бухгалтерские отчёты в Курскстат и находящиеся на общей системе налогообложения) </w:t>
            </w:r>
            <w:r>
              <w:rPr>
                <w:b/>
              </w:rPr>
              <w:t>(прибыль+, убыток-)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ибы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платных услуг населению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68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16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ёма к </w:t>
            </w:r>
          </w:p>
          <w:p>
            <w:pPr>
              <w:pStyle w:val="Normal"/>
              <w:rPr/>
            </w:pPr>
            <w:r>
              <w:rPr/>
              <w:t>предыдущему году в сопоставимых цен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нд оплаты труда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1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216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списочная численность работающих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аработная плата</w:t>
            </w:r>
            <w:r>
              <w:rPr/>
              <w:t xml:space="preserve"> (без фермеров и занятых индивидуальной трудовой деятельность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14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4:00Z</dcterms:created>
  <dc:creator>Рубанова</dc:creator>
  <dc:description/>
  <cp:keywords/>
  <dc:language>en-US</dc:language>
  <cp:lastModifiedBy>Пользователь</cp:lastModifiedBy>
  <cp:lastPrinted>2017-11-15T16:50:00Z</cp:lastPrinted>
  <dcterms:modified xsi:type="dcterms:W3CDTF">2021-11-03T06:06:00Z</dcterms:modified>
  <cp:revision>124</cp:revision>
  <dc:subject/>
  <dc:title>                                                                                                                              </dc:title>
</cp:coreProperties>
</file>