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ПОНЫРОВСКОГО РАЙОНА КУРСКОЙ ОБЛАСТИ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>П О С Т А Н О В Л Е Н И Е</w:t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en-US"/>
        </w:rPr>
        <w:t>10.09.2021г</w:t>
      </w:r>
      <w:r>
        <w:rPr>
          <w:rFonts w:eastAsia="Times New Roman"/>
          <w:sz w:val="28"/>
          <w:szCs w:val="28"/>
          <w:lang w:eastAsia="en-US"/>
        </w:rPr>
        <w:t xml:space="preserve">  № </w:t>
      </w:r>
      <w:r>
        <w:rPr>
          <w:rFonts w:eastAsia="Times New Roman"/>
          <w:sz w:val="28"/>
          <w:szCs w:val="28"/>
          <w:u w:val="single"/>
          <w:lang w:eastAsia="en-US"/>
        </w:rPr>
        <w:t>385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306000, Курская область, пос. Поныри, ул. Ленина,14 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>тел. / факс (47135) 2-11-58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</w:t>
      </w:r>
    </w:p>
    <w:p>
      <w:pPr>
        <w:pStyle w:val="Normal"/>
        <w:rPr/>
      </w:pPr>
      <w:r>
        <w:rPr>
          <w:sz w:val="28"/>
          <w:szCs w:val="28"/>
        </w:rPr>
        <w:t xml:space="preserve">направлений бюджет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ой политики на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требованиями статьи 172 Бюджетного кодекса Российской Федерации, подпунктом 2.1.4. пункта 2.1. раздела 2. Положения о бюджетном процессе в Поныровском районе Курской области Администрация Поныровского района Курской области п о с т а н о в л я е т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сновные направления бюджетной и налоговой политики Поныровского района Курской области на 2022 год и на плановый период 2023 и 2024 годов  согласно  приложению № 1 к настоящему постановлен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правлению финансов администрации Поныровского района Курской области (Ж.Э.Володина), главным распорядителям бюджетных средств, получателям бюджетных средств планирование и исполнение бюджета Поныровского района Курской области на 2022 год и на плановый период 2023 и 2024 годов осуществлять с учетом основных направлений бюджетной и налоговой политики на 2022 год и на плановый период 2023 и 2024 годов.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оныровского района, начальника управления финансов Ж.Э.Володину.    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ныровского района                                               В.С.Торубаров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ныровского района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0 сентября 2021 года № 3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ПОНЫР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направления бюджетной и налоговой политики Поныровского района Курской области на 2022 год и на плановый период 2023 и 2024 годов подготовлены в соответствии со статьей 172 Бюджетного кодекса Российской Федерации, подпунктом 2.1.4. пункта 2.1. раздела 2. Положения о бюджетном процессе в Поныровском районе Курской области, утвержденного решением Представительного Собрания Поныровского района Курской области от 26.11.2019 года № 64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основу бюджетной и налоговой политики Поныровского района Курской области на 2022 год и на плановый период 2023 и 2024 годов положены стратегические цели развития района, сформулированные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Посланием Президента Российской Федерации Федеральному Собранию Российской Федерации от 21 апреля 2021 года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казом Президента Российской Федерации от 21 июля 2020 года № 474 «О национальных целях развития Российской Федерации на период до 2030 года», Программой оздоровления государственных финансов Курской области, утверждённой постановлением Администрации Курской области от 26.09.2018 № 778-па (в редакции постановления Администрации Курской области от 28.04.2021 № 429-па), Планом мероприятий по оздоровлению муниципальных финансов Поныровского района Курской области, включая мероприятия, направленные на рост доходов, оптимизацию расходов, а также сокращение муниципального долга на 2020-2024 годы, утвержденным постановлением Администрации Поныровского района Курской области от 27.03.2020 года № 170 (в редакции постановления от 26.01.2021 года № 27)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бюджетной политики Поныровского района </w:t>
      </w:r>
      <w:r>
        <w:rPr>
          <w:rFonts w:eastAsia="Times New Roman"/>
          <w:b/>
          <w:sz w:val="28"/>
          <w:szCs w:val="28"/>
          <w:lang w:eastAsia="ru-RU"/>
        </w:rPr>
        <w:t xml:space="preserve">Курской области </w:t>
      </w:r>
      <w:r>
        <w:rPr>
          <w:rFonts w:eastAsia="Times New Roman"/>
          <w:b/>
          <w:sz w:val="28"/>
          <w:szCs w:val="20"/>
          <w:lang w:eastAsia="ru-RU"/>
        </w:rPr>
        <w:t xml:space="preserve">на 2022 год и на плановый период 2023 и 2024 годов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Целью основных направлений бюджетной политики на 2022 год и на плановый период 2023 и 2024 годов является определение основных подходов к формированию характеристик и прогнозируемых параметров проекта бюджета </w:t>
      </w:r>
      <w:bookmarkStart w:id="0" w:name="_Hlk84839008"/>
      <w:r>
        <w:rPr>
          <w:rFonts w:eastAsia="Times New Roman"/>
          <w:bCs/>
          <w:sz w:val="28"/>
          <w:szCs w:val="28"/>
          <w:lang w:eastAsia="ru-RU"/>
        </w:rPr>
        <w:t>Поныровского</w:t>
      </w:r>
      <w:bookmarkEnd w:id="0"/>
      <w:r>
        <w:rPr>
          <w:rFonts w:eastAsia="Times New Roman"/>
          <w:bCs/>
          <w:sz w:val="28"/>
          <w:szCs w:val="28"/>
          <w:lang w:eastAsia="ru-RU"/>
        </w:rPr>
        <w:t xml:space="preserve"> района Курской области (далее - районный бюджет) на 2022 год и на плановый период 2023 и 2024 годов и дальнейшее повышение эффективности использования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сновными задачами бюджетной политики Поныровского района Курской области на 2022 год и на плановый период 2023 и 2024 годов будут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ратегическая приоритизация расходов районного бюджета на реализацию национальных целей, определенных в Указах Президента Российской Федерации от 7 мая 2018 года № 204 и от 21 июля 2020 года № 474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реализация мероприятий, направленных на повышение качества планирования и эффективности реализации </w:t>
      </w:r>
      <w:r>
        <w:rPr>
          <w:rFonts w:eastAsia="Times New Roman"/>
          <w:bCs/>
          <w:sz w:val="28"/>
          <w:szCs w:val="28"/>
          <w:lang w:val="en-US" w:eastAsia="en-US"/>
        </w:rPr>
        <w:t>муниципальных программ Поныровского района Курской области,</w:t>
      </w:r>
      <w:r>
        <w:rPr>
          <w:rFonts w:eastAsia="Times New Roman"/>
          <w:sz w:val="28"/>
          <w:szCs w:val="28"/>
          <w:lang w:val="en-US" w:eastAsia="en-US"/>
        </w:rPr>
        <w:t xml:space="preserve"> исходя из ожидаемых результатов, с учетом изменения законодательства на федеральном и областном уровнях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соблюдение условий соглашений, заключенных Администрацией Поныровского района Курской области с комитетом финансов Курской области;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ализация мер по повышению эффективности использования бюджетных средств, в том числе путем выполнения мероприятий по оздоровлению муниципальных финансов Поныровского района Курской области;</w:t>
      </w:r>
    </w:p>
    <w:p>
      <w:pPr>
        <w:pStyle w:val="Normal"/>
        <w:ind w:firstLine="72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 районного бюджета, недопущение установления и исполнения расходных обязательств, не относящихся к полномочиям органов местного самоуправления Поныровского района Кур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овершенствование социальной поддержки граждан на основе применения принципа нуждаемости и адресно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инансовое обеспечение реализации инфраструктурных проектов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уществление анализа деятельности казенных, бюджетных и автономных учреждений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допущение просроченной кредиторской задолженности по заработной плате и социальным выплатам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должение реализации мероприятий по централизации бюджетного (бухгалтерского) учета органов муниципальной власти и их подведомственных учреждений, включая процессы технологической цифровизаци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вышение результативности предоставления субсидий юридическим лицам посредством мониторинга достижения показателей результативности их предоставления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совершенствование межбюджетных отношений, повышение прозрачности, эффективности предоставления и распределения межбюджетных трансфертов;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продолжение реализации практики инициативного бюджетирования в Поныровского районе Курской области в целях вовлечения граждан в решение первоочередных проблем местного значения и повышения уровня доверия к вла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eastAsia="ru-RU"/>
        </w:rPr>
        <w:t xml:space="preserve">обеспечение </w:t>
      </w:r>
      <w:r>
        <w:rPr>
          <w:rFonts w:eastAsia="Times New Roman"/>
          <w:sz w:val="28"/>
          <w:szCs w:val="28"/>
          <w:lang w:val="en-US" w:eastAsia="en-US"/>
        </w:rPr>
        <w:t>открытости и прозрачности бюджетного процесса, доступности информации о муниципальных финансах Поныровского района Курской обла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реализация мероприятий, направленных на повышение уровня финансовой (бюджетной) грамотности населения Поныровского района Курской области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налоговой политики </w:t>
      </w:r>
      <w:r>
        <w:rPr>
          <w:rFonts w:eastAsia="Times New Roman"/>
          <w:b/>
          <w:sz w:val="28"/>
          <w:szCs w:val="28"/>
          <w:lang w:eastAsia="ru-RU"/>
        </w:rPr>
        <w:t xml:space="preserve">Поныровского района Курской области </w:t>
      </w:r>
      <w:r>
        <w:rPr>
          <w:rFonts w:eastAsia="Times New Roman"/>
          <w:b/>
          <w:sz w:val="28"/>
          <w:szCs w:val="20"/>
          <w:lang w:eastAsia="ru-RU"/>
        </w:rPr>
        <w:t>на 2022 год и на плановый период 2023 и 2024 годов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Основным приоритетом налоговой политики на 2022 год и на плановый период 2023 и 2024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Главным стратегическим ориентиром налоговой политики будет являться развитие и укрепление налогового потенциала Поныровского района Курской области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района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ми направлениями налоговой политики будут: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обилизация резервов доходной базы консолидированного районного бюджета;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обеспечение роста доходов консолидированного бюджета Поныровского района Курской области за счёт повышения эффективности администрирования действующих налоговых платежей и сборов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содействие вовлечению граждан Российской Федерации в предпринимательскую деятельность и сокращение неформальной занятости, в том числе путем перехода граждан на применение налога на профессиональный доход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проведение мероприятий по повышению эффективности управления муниципальной собственностью Поныров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 оценки в случае выявления их неэффективн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взаимодействие органов исполнительной власти области и органов местного самоуправления Поныровского района Курской области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районный бюджет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повышение уровня ответственности главных администраторов доходов за качественное прогнозирование доходов районного бюджета и выполнение в полном объёме утверждённых годовых назначений по доходам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eastAsia="Times New Roman"/>
      <w:sz w:val="28"/>
      <w:szCs w:val="28"/>
      <w:shd w:fill="FFFFFF" w:val="clear"/>
    </w:rPr>
  </w:style>
  <w:style w:type="character" w:styleId="22">
    <w:name w:val="Основной текст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4" w:before="420" w:after="300"/>
      <w:jc w:val="center"/>
    </w:pPr>
    <w:rPr>
      <w:rFonts w:eastAsia="Times New Roman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exact" w:line="324" w:before="300" w:after="180"/>
      <w:jc w:val="center"/>
      <w:outlineLvl w:val="1"/>
    </w:pPr>
    <w:rPr>
      <w:rFonts w:eastAsia="Times New Roman"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21:00Z</dcterms:created>
  <dc:creator>Светлана</dc:creator>
  <dc:description/>
  <cp:keywords/>
  <dc:language>en-US</dc:language>
  <cp:lastModifiedBy>Пользователь</cp:lastModifiedBy>
  <cp:lastPrinted>2010-11-09T17:03:00Z</cp:lastPrinted>
  <dcterms:modified xsi:type="dcterms:W3CDTF">2021-10-11T07:21:00Z</dcterms:modified>
  <cp:revision>2</cp:revision>
  <dc:subject/>
  <dc:title>АДМИНИСТРАЦИЯ  ПОНЫРОВСКОГО РАЙОНА</dc:title>
</cp:coreProperties>
</file>