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БЪЕМ БЮДЖЕТНЫХ АССИГНОВАНИЙ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ПРАВЛЯЕМЫХ НА ИСПОЛНЕНИЕ ПУБЛИЧНЫХ НОРМАТИВНЫХ</w:t>
      </w:r>
    </w:p>
    <w:p>
      <w:pPr>
        <w:pStyle w:val="Normal"/>
        <w:jc w:val="center"/>
        <w:rPr/>
      </w:pPr>
      <w:r>
        <w:rPr>
          <w:lang w:val="ru-RU"/>
        </w:rPr>
        <w:t>ОБЯЗАТЕЛЬСТВ В 2019 ГОД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36"/>
        <w:gridCol w:w="3839"/>
        <w:gridCol w:w="125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ормативного документ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ного обязатель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он Курской области от 9 декабря 2013 года №121-ЗКО "Об образовании в Курской области"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мер социальной поддержки работникам муниципальных образовательных учреждений на бесплатное  жилое помещение с отоплением и освещение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3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кон Курской области от 05.03.2004 г № 9-ЗКО «О культуре»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мер социальной поддержки работникам муниципальных учреждений культур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157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урской области           </w:t>
              <w:br/>
              <w:t xml:space="preserve">от 22.11.2007 N 117-ЗКО         </w:t>
              <w:br/>
              <w:t xml:space="preserve">"Об организации и осуществлении </w:t>
              <w:br/>
              <w:t xml:space="preserve">деятельности по опеке и         </w:t>
              <w:br/>
              <w:t xml:space="preserve">попечительству в Курской        </w:t>
              <w:br/>
              <w:t xml:space="preserve">области", Закон Курской области </w:t>
              <w:br/>
              <w:t>21.06.2006 N 30-ЗКО "О размере и</w:t>
              <w:br/>
              <w:t xml:space="preserve">порядке выплаты денежных средств на содержание ребенка,          </w:t>
              <w:br/>
              <w:t xml:space="preserve">находящегося под опекой         </w:t>
              <w:br/>
              <w:t xml:space="preserve">(попечительством)"             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государственной защите, в том числе детей-сирот и     </w:t>
              <w:br/>
              <w:t xml:space="preserve">детей, оставшихся без  попечения родителей; совершеннолетних, признанных судом недееспособными или  которые по состоянию здоровья не могут           </w:t>
              <w:br/>
              <w:t xml:space="preserve">самостоятельно осуществлять </w:t>
              <w:br/>
              <w:t xml:space="preserve">и защищать свои права и обязанности             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278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урской области           </w:t>
              <w:br/>
              <w:t xml:space="preserve">от 06.04.2007 N 18-ЗКО          </w:t>
              <w:br/>
              <w:t xml:space="preserve">"Об оплате труда приемных       </w:t>
              <w:br/>
              <w:t xml:space="preserve">родителей (родителя) и льготах, </w:t>
              <w:br/>
              <w:t xml:space="preserve">предоставляемых приемной семье, </w:t>
              <w:br/>
              <w:t xml:space="preserve">порядке и размере выплаты       </w:t>
              <w:br/>
              <w:t xml:space="preserve">денежных средств на содержание  </w:t>
              <w:br/>
              <w:t xml:space="preserve">ребенка (детей), переданного в  </w:t>
              <w:br/>
              <w:t xml:space="preserve">приемную семью"                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             </w:t>
              <w:br/>
              <w:t xml:space="preserve">государственной защите, в   </w:t>
              <w:br/>
              <w:t xml:space="preserve">том числе детей-сирот и     </w:t>
              <w:br/>
              <w:t xml:space="preserve">детей, оставшихся без       </w:t>
              <w:br/>
              <w:t>попечения родителей, в форме</w:t>
              <w:br/>
              <w:t xml:space="preserve">устройства детей на         </w:t>
              <w:br/>
              <w:t xml:space="preserve">воспитание в приемную семью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40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Курской области от       </w:t>
              <w:br/>
              <w:t xml:space="preserve">01.12.2004 N 56-ЗКО "О размере, </w:t>
              <w:br/>
              <w:t xml:space="preserve">порядке назначения и выплаты    </w:t>
              <w:br/>
              <w:t xml:space="preserve">ежемесячного пособия на         </w:t>
              <w:br/>
              <w:t>ребенка", N 58-ЗКО "О социальной</w:t>
              <w:br/>
              <w:t xml:space="preserve">поддержке лиц, проработавших в  </w:t>
              <w:br/>
              <w:t xml:space="preserve">тылу в период с 22 июня 1941    </w:t>
              <w:br/>
              <w:t>года по 9 мая 1945 года не менее</w:t>
              <w:br/>
              <w:t xml:space="preserve">шести месяцев, исключая период  </w:t>
              <w:br/>
              <w:t xml:space="preserve">работы на временно              </w:t>
              <w:br/>
              <w:t xml:space="preserve">оккупированных территориях СССР, либо награжденных орденами или  медалями СССР "За               </w:t>
              <w:br/>
              <w:t xml:space="preserve">самоотверженный труд в период   </w:t>
              <w:br/>
              <w:t xml:space="preserve">Великой Отечественной войны", и </w:t>
              <w:br/>
              <w:t xml:space="preserve">ветеранов труда", N 59-ЗКО  "О социальной поддержке     </w:t>
              <w:br/>
              <w:t xml:space="preserve">реабилитированных лиц и лиц,    </w:t>
              <w:br/>
              <w:t xml:space="preserve">пострадавших от политических    </w:t>
              <w:br/>
              <w:t xml:space="preserve">репрессий"                     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денежные выплаты</w:t>
              <w:br/>
              <w:t xml:space="preserve">ветеранам труда, труженикам </w:t>
              <w:br/>
              <w:t xml:space="preserve">тыла, реабилитированным и   </w:t>
              <w:br/>
              <w:t>пострадавшим от политических</w:t>
              <w:br/>
              <w:t xml:space="preserve">репрессий гражданам,        </w:t>
              <w:br/>
              <w:t>ежемесячные пособия на детей,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иальная поддержка отдельным категориям граждан по обеспечению продовольственными товар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2749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едставительного Собрания Поныровского района Курской области от 20.12.2007 года № 121 «Об установлении работникам учреждений образования Поныровского района отдельных мер социальной поддержки»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 на уплату процентов по кредитам, полученным в российских кредитных организациях на приобретение или строительство жилья, работникам образовательных учреждений, признанным в установленном порядке нуждающимися в получении жилья или улучшении жилищных услов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71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рской области от 9 декабря 2013 года №121-ЗКО "Об образовании в Курской области"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1837</w:t>
            </w:r>
          </w:p>
        </w:tc>
      </w:tr>
      <w:tr>
        <w:trPr/>
        <w:tc>
          <w:tcPr>
            <w:tcW w:w="8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0480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БЪЕМ БЮДЖЕТНЫХ АССИГНОВАНИЙ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ПРАВЛЯЕМЫХ НА ИСПОЛНЕНИЕ ПУБЛИЧНЫХ НОРМАТИВ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ЯЗАТЕЛЬСТВ В 2020 и 2021 ГОДА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73"/>
        <w:gridCol w:w="3253"/>
        <w:gridCol w:w="1272"/>
        <w:gridCol w:w="12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 нормативного документ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ного обяза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0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он Курской области от 17.02.2000 г № 13-ЗКО «Об образовании в Курской области»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мер социальной поддержки работникам муниципальных образовательных учреждений на бесплатное  жилое помещение с отоплением и освещени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3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653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он Курской области от 05.03.2004 г № 9-ЗКО «О культуре», Закон Курской области от 23.12.2005г № 100-ЗКО «О предоставлении социальной поддержки отдельным категориям граждан по оплате жилого помещения и коммунальных услуг»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доставление мер социальной поддержки работникам муниципальных учреждений культуры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2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22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Закон Курской области           </w:t>
              <w:br/>
              <w:t xml:space="preserve">от 22.11.2007 N 117-ЗКО         </w:t>
              <w:br/>
              <w:t xml:space="preserve">"Об организации и осуществлении </w:t>
              <w:br/>
              <w:t xml:space="preserve">деятельности по опеке и         </w:t>
              <w:br/>
              <w:t xml:space="preserve">попечительству в Курской        </w:t>
              <w:br/>
              <w:t xml:space="preserve">области", Закон Курской области </w:t>
              <w:br/>
              <w:t xml:space="preserve">21.06.2006 N 30-ЗКО "О размере и порядке выплаты денежных средств на содержание ребенка,          </w:t>
              <w:br/>
              <w:t xml:space="preserve">находящегося под опекой         </w:t>
              <w:br/>
              <w:t xml:space="preserve">(попечительством)"             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государственной защите, в том числе детей-сирот и     </w:t>
              <w:br/>
              <w:t xml:space="preserve">детей, оставшихся без  попечения родителей; совершеннолетних, признанных судом недееспособными или  которые по состоянию здоровья не могут           </w:t>
              <w:br/>
              <w:t xml:space="preserve">самостоятельно осуществлять </w:t>
              <w:br/>
              <w:t xml:space="preserve">и защищать свои права и обязанности      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27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27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Закон Курской области           </w:t>
              <w:br/>
              <w:t xml:space="preserve">от 06.04.2007 N 18-ЗКО          </w:t>
              <w:br/>
              <w:t xml:space="preserve">"Об оплате труда приемных       </w:t>
              <w:br/>
              <w:t xml:space="preserve">родителей (родителя) и льготах, </w:t>
              <w:br/>
              <w:t xml:space="preserve">предоставляемых приемной семье, порядке и размере выплаты  денежных средств на содержание ребенка (детей), переданного в  приемную семью"                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Реализация государственной  </w:t>
              <w:br/>
              <w:t xml:space="preserve">политики по защите прав и   </w:t>
              <w:br/>
              <w:t xml:space="preserve">законных интересов          </w:t>
              <w:br/>
              <w:t xml:space="preserve">несовершеннолетних,         </w:t>
              <w:br/>
              <w:t xml:space="preserve">нуждающихся в               </w:t>
              <w:br/>
              <w:t xml:space="preserve">государственной защите, в   </w:t>
              <w:br/>
              <w:t xml:space="preserve">том числе детей-сирот и     </w:t>
              <w:br/>
              <w:t xml:space="preserve">детей, оставшихся без       </w:t>
              <w:br/>
              <w:t>попечения родителей, в форме</w:t>
              <w:br/>
              <w:t xml:space="preserve">устройства детей на         </w:t>
              <w:br/>
              <w:t xml:space="preserve">воспитание в приемную семью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4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 xml:space="preserve">Законы Курской области от       </w:t>
              <w:br/>
              <w:t xml:space="preserve">01.12.2004 N 56-ЗКО "О размере, </w:t>
              <w:br/>
              <w:t xml:space="preserve">порядке назначения и выплаты    </w:t>
              <w:br/>
              <w:t xml:space="preserve">ежемесячного пособия на         </w:t>
              <w:br/>
              <w:t xml:space="preserve">ребенка", N 58-ЗКО "О социальной поддержке лиц, проработавших в  тылу в период с 22 июня 1941  года по 9 мая 1945 года не менее шести месяцев, исключая период  </w:t>
              <w:br/>
              <w:t xml:space="preserve">работы на временно              </w:t>
              <w:br/>
              <w:t xml:space="preserve">оккупированных территориях СССР, либо награжденных орденами или  медалями СССР "За самоотверженный труд в период  Великой Отечественной войны", и ветеранов труда", N 59-ЗКО  "О социальной поддержке  реабилитированных лиц и лиц, пострадавших от политических репрессий"                     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Ежемесячные денежные выплаты</w:t>
              <w:br/>
              <w:t xml:space="preserve">ветеранам труда, труженикам </w:t>
              <w:br/>
              <w:t xml:space="preserve">тыла, реабилитированным и   </w:t>
              <w:br/>
              <w:t>пострадавшим от политических</w:t>
              <w:br/>
              <w:t xml:space="preserve">репрессий гражданам,        </w:t>
              <w:br/>
              <w:t xml:space="preserve">ежемесячные пособия на детей, </w:t>
            </w:r>
            <w:r>
              <w:rPr>
                <w:lang w:val="ru-RU"/>
              </w:rPr>
              <w:t>социальная поддержка отдельным категориям граждан по обеспечению продовольственными товар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274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274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>Решение Представительного Собрания Поныровского района Курской области от 20.12.2007 года № 121 «Об установлении работникам учреждений образования Поныровского района отдельных мер социальной поддержки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lang w:val="ru-RU" w:eastAsia="zh-CN"/>
              </w:rPr>
              <w:t>Возмещение затрат на уплату процентов по кредитам, полученным в российских кредитных организациях на приобретение или строительство жилья, работникам образовательных учреждений, признанным в установленном порядке нуждающимися в получении жилья или улучшении жилищных услов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7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7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7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Закон Курской области от 9 декабря 2013 года №121-ЗКО "Об образовании в Курской области"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18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1837</w:t>
            </w:r>
          </w:p>
        </w:tc>
      </w:tr>
      <w:tr>
        <w:trPr/>
        <w:tc>
          <w:tcPr>
            <w:tcW w:w="7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  <w:t>ИТОГО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055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0550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01:00Z</dcterms:created>
  <dc:creator>Пользователь</dc:creator>
  <dc:description/>
  <cp:keywords/>
  <dc:language>en-US</dc:language>
  <cp:lastModifiedBy>Пользователь</cp:lastModifiedBy>
  <cp:lastPrinted>2017-11-16T18:15:00Z</cp:lastPrinted>
  <dcterms:modified xsi:type="dcterms:W3CDTF">2018-11-06T11:48:00Z</dcterms:modified>
  <cp:revision>14</cp:revision>
  <dc:subject/>
  <dc:title/>
</cp:coreProperties>
</file>