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СТАВИТЕЛЬНОЕ СОБРАНИЕ</w:t>
      </w:r>
    </w:p>
    <w:p>
      <w:pPr>
        <w:pStyle w:val="Normal"/>
        <w:jc w:val="center"/>
        <w:rPr/>
      </w:pPr>
      <w:r>
        <w:rPr/>
        <w:t>ПОНЫРОВСКОГО РАЙОНА КУРСКОЙ ОБЛАСТИ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от 30 декабря 2015 года  №  70                                                                    </w:t>
      </w:r>
    </w:p>
    <w:p>
      <w:pPr>
        <w:pStyle w:val="Normal"/>
        <w:rPr/>
      </w:pPr>
      <w:r>
        <w:rPr/>
        <w:t>п. Поныри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Представительного</w:t>
      </w:r>
    </w:p>
    <w:p>
      <w:pPr>
        <w:pStyle w:val="Normal"/>
        <w:rPr/>
      </w:pPr>
      <w:r>
        <w:rPr/>
        <w:t>Собрания Поныровского района</w:t>
      </w:r>
    </w:p>
    <w:p>
      <w:pPr>
        <w:pStyle w:val="Normal"/>
        <w:rPr/>
      </w:pPr>
      <w:r>
        <w:rPr/>
        <w:t>Курской области от 27.11.2014 года № 40</w:t>
      </w:r>
    </w:p>
    <w:p>
      <w:pPr>
        <w:pStyle w:val="Normal"/>
        <w:rPr/>
      </w:pPr>
      <w:r>
        <w:rPr/>
        <w:t>«О бюджете Поныровского района</w:t>
      </w:r>
    </w:p>
    <w:p>
      <w:pPr>
        <w:pStyle w:val="Normal"/>
        <w:rPr/>
      </w:pPr>
      <w:r>
        <w:rPr/>
        <w:t>Курской области на 2015 год и на</w:t>
      </w:r>
    </w:p>
    <w:p>
      <w:pPr>
        <w:pStyle w:val="Normal"/>
        <w:rPr/>
      </w:pPr>
      <w:r>
        <w:rPr/>
        <w:t>плановый период  2016 и 2017 годов»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1. Внести в решение Представительного Собрания Поныровского района Курской области от 27.11.2014 года № 40  «О бюджете Поныро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ской области на 2015 год и на плановый период 2016 и 2017 годов» (газета «Знамя победы» от 17 декабря 2011 года № 101)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  подпункте 1.1. пункта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бзаце 1 слова «307768,411 тыс.рублей» заменить словами «311421,777 тыс.рубле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бзаце 2 слова «307270,536 тыс.рублей» заменить словами «310923,901 тыс.рубле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бзаце 3 слова «497,875 тыс.рублей» заменить словами                          «497,876 тыс.руб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) в пункте 5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дпункте 5.3. слова «18945,2  тыс.рублей» заменить словами « 19949,336 тыс.рубле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дпункте 5.5. слова «3537,7 тыс.рублей» заменить словами «4322,346 тыс.рубле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дпункте 5.6. слова «426,327 тыс.рублей» заменить словами «336,063 тыс.руб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в подпункте 9.1. пункта 9. слова «10074,1 тыс.рублей» заменить словами «10830,828 тыс.руб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в подпункте 12.1. пункта 12. слова «1200 тыс.рублей» заменить словами «1360,700 тыс.руб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5) приложения № 1; 5; 7; 9; 11, таблицы 1, 7 приложения № 19 изложить в новой редакции (прилагаю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2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ныровского района                                                              В.С. Торуб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ращение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Calibri" w:cs="JournalSans;Times New Roman"/>
      <w:color w:val="000000"/>
      <w:sz w:val="17"/>
      <w:szCs w:val="17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3:48:00Z</dcterms:created>
  <dc:creator>RePack by SPecialiST</dc:creator>
  <dc:description/>
  <cp:keywords/>
  <dc:language>en-US</dc:language>
  <cp:lastModifiedBy>Хозяин</cp:lastModifiedBy>
  <cp:lastPrinted>2015-01-12T15:57:00Z</cp:lastPrinted>
  <dcterms:modified xsi:type="dcterms:W3CDTF">2023-10-12T13:48:00Z</dcterms:modified>
  <cp:revision>2</cp:revision>
  <dc:subject/>
  <dc:title>проект</dc:title>
</cp:coreProperties>
</file>