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Представительного Собр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ныро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Поныро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Проект решения Представительного Собрания Поныровского района Курской области «О бюджете </w:t>
      </w:r>
      <w:bookmarkStart w:id="0" w:name="_Hlk86830585"/>
      <w:r>
        <w:rPr/>
        <w:t xml:space="preserve">Поныровского района Курской области </w:t>
      </w:r>
      <w:bookmarkEnd w:id="0"/>
      <w:r>
        <w:rPr/>
        <w:t>на 2024 год и на плановый период 2025 и 2026 годов» (далее – проект решения) подготовлен в соответствии с Бюджетным кодексом Российской Федерации.</w:t>
      </w:r>
    </w:p>
    <w:p>
      <w:pPr>
        <w:pStyle w:val="Normal"/>
        <w:spacing w:lineRule="auto" w:line="33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Проектом решения предлагается утвердить: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доходы бюджета Поныровского района Курской области на 2024 год в сумме 451 891 471 рубль, на 2025 год – 423 357 662 рубля, на 2026 год – 417 317 339 рублей;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общий объем расходов бюджета Поныровского района Курской области на 2024 год в сумме 454 021 871 рубль, на 2025 год – 424 893 925 рублей, на 2026 год – 417 317 339 рублей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Дефицит бюджета Поныровского района Курской области составит в 2024 году (-) 2 130 400 рублей, в 2025 году –  (-) 1 536 263 рубля, </w:t>
        <w:br/>
        <w:t>в 2026 году – (+; -) 0 рублей.</w:t>
      </w:r>
    </w:p>
    <w:p>
      <w:pPr>
        <w:pStyle w:val="Normal"/>
        <w:spacing w:lineRule="auto" w:line="33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Совокупное сальдо по источникам финансирования дефицита бюджета Поныровского района Курской области составит в 2024 году  (+) 2 130 400 рублей, в 2025 году – (+) 1 536 263 рубля, в 2026 году – (+;-) 0 рублей.</w:t>
      </w:r>
    </w:p>
    <w:p>
      <w:pPr>
        <w:pStyle w:val="Normal"/>
        <w:spacing w:lineRule="auto" w:line="33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Таким образом, предусмотренные проектом решения показатели бюджета Поныровского района Курской области на 2024 год и на плановый период 2025 и 2026 годов сбалансированы.</w:t>
      </w:r>
    </w:p>
    <w:p>
      <w:pPr>
        <w:pStyle w:val="Normal"/>
        <w:spacing w:lineRule="auto" w:line="336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4:06:00Z</dcterms:created>
  <dc:creator>admcto</dc:creator>
  <dc:description/>
  <cp:keywords/>
  <dc:language>en-US</dc:language>
  <cp:lastModifiedBy>Пользователь</cp:lastModifiedBy>
  <cp:lastPrinted>2021-10-21T09:15:00Z</cp:lastPrinted>
  <dcterms:modified xsi:type="dcterms:W3CDTF">2023-11-28T07:53:00Z</dcterms:modified>
  <cp:revision>3</cp:revision>
  <dc:subject/>
  <dc:title>Финансово-экономическое обоснование</dc:title>
</cp:coreProperties>
</file>