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Поныровского района Ку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храна окружающей среды в Поныровском районе Курской области»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 редакции постановлений Администрации Поныровского района Курской области от 26.08.2015 № 665, 02.10.2015 № 778, от 29.12.2015 № 1007, от 25.01.2017 № 35, от 25.04.2017 № 243, от 19.01.2018 № 28, от 16.10.2018 № 549, от 30.10.2019 № 609, от 17.11.2022 № 612, от 10.04.2023 № 198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А С П О Р Т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й программы Поныровского района Курской области</w:t>
      </w:r>
      <w:r>
        <w:rPr/>
        <w:t xml:space="preserve"> «Охрана окружающей среды в Поныровском районе Курской области»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ныровского района Курской области (отдел строительства, архитектуры, ЖКХ, охраны окружающей среды администрации Поныровского района Курской области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  <w:tab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ныровского района Курской области (отдел строительства, архитектуры, ЖКХ, охраны окружающей среды администрации Поныровского района Курской обла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поселений Поныровского района (в случае и в пределах переданных им полномочий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7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кология и чистая вода»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, принимаемых Администрацией Поныровского района по созданию благоприятной и стабильной экологической обстановки на территории Поныров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населения Поныровского района Курской области экологически чистой питьевой водой, выполнение мероприятий по охране окружающей среды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рограммы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населения, обеспеченного питьевой водой надлежащего качества (тыс. человек)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рограммы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2026 годы, реализуется в один этап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ных мероприятий предусматривается за счет средств областного, местного бюджетов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овых средств на реализацию мероприятий Программы в 2015 - 2026 годах составляет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273,7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по годам реализации Программы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1548,131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858,942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728,657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3 год – 56,816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7,06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27,06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27,060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овых средств областного бюджета предусмотренных на реализацию мероприятий Программы в 2015 - 2026 годах, составляет 5767,574 тыс. рублей, в том числе по годам реализации Программы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022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534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211,574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0,000 тыс. рублей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00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овых средств местного бюджета предусмотренных на реализацию мероприятий Программы в 2015 - 2026 годах, составляет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479,09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по годам реализации Программы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526,131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24,942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9" w:leader="none"/>
              </w:tabs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17,083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9" w:leader="none"/>
              </w:tabs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9" w:leader="none"/>
              </w:tabs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9" w:leader="none"/>
              </w:tabs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9" w:leader="none"/>
              </w:tabs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0,000 тыс. рубле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9" w:leader="none"/>
              </w:tabs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0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9" w:leader="none"/>
              </w:tabs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3 год – 56,816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9" w:leader="none"/>
              </w:tabs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7,06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9" w:leader="none"/>
              </w:tabs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7,060 тыс. рублей.</w:t>
            </w:r>
          </w:p>
          <w:p>
            <w:pPr>
              <w:pStyle w:val="Normal"/>
              <w:widowControl w:val="false"/>
              <w:spacing w:lineRule="exact" w:line="317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на реализацию муниципальной программы подлежит ежегодному уточнению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лучшение обеспеченности питьевой водой жителей Поныровского района Кур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вышение работоспособности объектов вод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еспечение благоприятной окружающей среды для населения Поныровского района Курской обла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540" w:right="568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Основной текст (5)_"/>
    <w:qFormat/>
    <w:rPr>
      <w:b/>
      <w:bCs/>
      <w:sz w:val="27"/>
      <w:szCs w:val="27"/>
      <w:lang w:bidi="ar-SA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">
    <w:name w:val="Абзац списка3"/>
    <w:basedOn w:val="Normal"/>
    <w:qFormat/>
    <w:pPr>
      <w:ind w:left="720" w:hanging="0"/>
    </w:pPr>
    <w:rPr>
      <w:rFonts w:eastAsia="Times New Roman" w:cs="Times New Roma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4:59:00Z</dcterms:created>
  <dc:creator>InPAQ</dc:creator>
  <dc:description/>
  <cp:keywords/>
  <dc:language>en-US</dc:language>
  <cp:lastModifiedBy>USER</cp:lastModifiedBy>
  <cp:lastPrinted>2023-11-09T17:36:00Z</cp:lastPrinted>
  <dcterms:modified xsi:type="dcterms:W3CDTF">2023-11-09T14:36:00Z</dcterms:modified>
  <cp:revision>150</cp:revision>
  <dc:subject/>
  <dc:title/>
</cp:coreProperties>
</file>