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ПОНЫРОВСКОГО РАЙОНА КУРСКОЙ ОБЛАСТИ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>П О С Т А Н О В Л Е Н И Е</w:t>
      </w:r>
    </w:p>
    <w:p>
      <w:pPr>
        <w:pStyle w:val="Normal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en-US"/>
        </w:rPr>
        <w:t>04.10.2024</w:t>
      </w:r>
      <w:r>
        <w:rPr>
          <w:rFonts w:eastAsia="Times New Roman"/>
          <w:sz w:val="28"/>
          <w:szCs w:val="28"/>
          <w:lang w:eastAsia="en-US"/>
        </w:rPr>
        <w:t xml:space="preserve">  № </w:t>
      </w:r>
      <w:r>
        <w:rPr>
          <w:rFonts w:eastAsia="Times New Roman"/>
          <w:sz w:val="28"/>
          <w:szCs w:val="28"/>
          <w:u w:val="single"/>
          <w:lang w:eastAsia="en-US"/>
        </w:rPr>
        <w:t>542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306000, Курская область, пос. Поныри, ул. Ленина,14 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>тел. / факс (47135) 2-11-58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направлений </w:t>
        <w:br/>
        <w:t xml:space="preserve">бюджетной и налоговой политики </w:t>
        <w:br/>
        <w:t xml:space="preserve">Поныровского района Курской области </w:t>
        <w:br/>
        <w:t xml:space="preserve">на 2025 год и на плановый период </w:t>
        <w:br/>
        <w:t>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статьи 172 Бюджетного кодекса Российской Федерации, подпунктом 2.1.4. пункта 2.1. раздела 2. Решения Представительного Собрания Поныровского района Курской области </w:t>
        <w:br/>
        <w:t xml:space="preserve">от 26.11.2019 № 64  «Об утверждении Положения о бюджетном процессе </w:t>
        <w:br/>
        <w:t>в Поныровском районе Курской области» Администрация Поныровского района Курской области п о с т а н о в л я е т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75" w:firstLine="56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сновные направления бюджетной и налоговой политики Поныровского района Кур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ind w:left="75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правлению финансов администрации Поныровского района Курской области (Ж.Э. Володина), главным распорядителям бюджетных средств, получателям бюджетных средств планирование и исполнение бюджета Поныровского района Курской области на 2025 год и на плановый период 2026 и 2027 годов осуществлять с учетом основных направлений бюджетной и налоговой политики Поныровского района Курской области на 2025 год и на плановый период 2026 и 2027 годов.</w:t>
      </w:r>
    </w:p>
    <w:p>
      <w:pPr>
        <w:pStyle w:val="Normal"/>
        <w:ind w:left="75" w:firstLine="56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оныровского района, начальника управления финансов Ж.Э. Володину.       </w:t>
      </w:r>
    </w:p>
    <w:p>
      <w:pPr>
        <w:pStyle w:val="Normal"/>
        <w:ind w:left="75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ныровского района                                                          В.С. Торубаров                                                    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ныровского района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4.10.2024 № 5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ПОНЫР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направления бюджетной и налоговой политики Поныровского района Курской области на 2025 год и на плановый период 2026 и 2027 годов подготовлены в соответствии со статьей 172 Бюджетного кодекса Российской Федерации, подпунктом 2.1.4. пункта 2.1. раздела 2. Положения о бюджетном процессе в Поныровском районе Курской области, утвержденного решением Представительного Собрания Поныровского района Курской области от 26.11.2019 года № 64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снову бюджетной и налоговой политики Поныровского района Курской области на 2025 год и на плановый период 2026 и 2027 годов положены стратегические цели развития района, сформулированные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Российской Федерации от 29 февраля 2024 года, Указом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, Стратегией социально-экономического развития Курской области на период до 2030 года, утвержденной Законом Курской области от 14.12.2020 № 100-ЗКО, Планом мероприятий по оздоровлению муниципальных финансов Поныровского района Курской области, включая мероприятия, направленные на рост доходов, оптимизацию расходов, а также сокращение муниципального долга на 2020-2026 годы, утвержденным постановлением Администрации Поныровского района Курской области от 27.03.2020 года № 170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бюджетной политики Поныровского района </w:t>
      </w:r>
      <w:r>
        <w:rPr>
          <w:rFonts w:eastAsia="Times New Roman"/>
          <w:b/>
          <w:sz w:val="28"/>
          <w:szCs w:val="28"/>
          <w:lang w:eastAsia="ru-RU"/>
        </w:rPr>
        <w:t xml:space="preserve">Курской области </w:t>
      </w:r>
      <w:r>
        <w:rPr>
          <w:rFonts w:eastAsia="Times New Roman"/>
          <w:b/>
          <w:sz w:val="28"/>
          <w:szCs w:val="20"/>
          <w:lang w:eastAsia="ru-RU"/>
        </w:rPr>
        <w:t xml:space="preserve">на 2025 год и на плановый период 2026 и 2027 годов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Целью основных направлений бюджетной политики на </w:t>
      </w:r>
      <w:bookmarkStart w:id="0" w:name="_Hlk145944554"/>
      <w:r>
        <w:rPr>
          <w:rFonts w:eastAsia="Times New Roman"/>
          <w:bCs/>
          <w:sz w:val="28"/>
          <w:szCs w:val="28"/>
          <w:lang w:eastAsia="ru-RU"/>
        </w:rPr>
        <w:t>2025 год и на плановый период 2026 и 202</w:t>
      </w:r>
      <w:bookmarkEnd w:id="0"/>
      <w:r>
        <w:rPr>
          <w:rFonts w:eastAsia="Times New Roman"/>
          <w:bCs/>
          <w:sz w:val="28"/>
          <w:szCs w:val="28"/>
          <w:lang w:eastAsia="ru-RU"/>
        </w:rPr>
        <w:t>7 годов является определение основных подходов к формированию характеристик и прогнозируемых параметров проекта бюджета Поныровского района Курской области (далее - районный бюджет) на 2025 год и на плановый период 2026 и 2027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Основными задачами бюджетной политики Поныровского района Курской области на 2025 год и на плановый период 2026 и 2027 годов будут: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безусловное исполнение всех социально значимых обязательств государства и стратегическая приоритизация расходов районного бюджета, направленных на достижение целей и целевых показателей национальных проектов, определенных в соответствии с Указом Президента Российской Федерации от 7 мая 2024 года № 309, а также результатов входящих в их состав региональных проектов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актуализация и совершенствование нормативной и методической базы в сфере программно-целевого планирования, реализация мероприятий, направленных на повышение качества планирования и эффективности реализации муниципальных программ Поныровского района Курской области исходя из ожидаемых результатов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соблюдение условий соглашений, заключенных Администрацией Поныровского района Курской области с Министерством финансов и бюджетного контроля Курской области и другими Министерствами и комитетами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Поныров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финансовое обеспечение принятых расходных обязательств с учетом проведения мероприятий по их оптимизации и приоритизаци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недопущение установления и исполнения расходных обязательств, не относящихся к полномочиям органов местного самоуправления Поныровского района Курской области, а также не обеспеченных источниками финансирования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оведение оценки имеющихся ресурсов, необходимых для реализации инфраструктурных проектов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строгое соблюдение бюджетно-финансовой дисциплины всеми участниками бюджетного процесса района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существление анализа деятельности казенных, бюджетных учреждений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недопущение возникновения просроченной кредиторской задолженности по социальным обязательствам района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совершенствование механизмов осуществления внутреннего муниципального финансового контроля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еализация централизуемых полномочий по ведению бюджетного (бухгалтерского) учета и отчетности органов местного самоуправления и их подведомственных учреждений, а также мероприятий по технологической централизации бюджетного (бухгалтерского) учета и отчетности в муниципальных образованиях Поныров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овышение результативности предоставления субсидий юридическим лицам посредством мониторинга достижения результатов их предоставления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азвитие межбюджетных отношений с органами местного самоуправления Поныровского района Курской области, направленное на поддержание устойчивого исполнения и сбалансированности местных бюджетов, повышение эффективности предоставления и использование межбюджетных трансфертов, реализацию новаций в сфере межбюджетных отношений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одолжение реализации механизма инициативного бюджетирования в Поныровском районе Курской области, расширение его практик, в том числе молодежного направления, и их развитие, распространение передового опыта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обеспечение высокого уровня открытости и прозрачности бюджетного процесса, доступности информации о муниципальных финансах Поныровского района Курской обла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eastAsia="ru-RU"/>
        </w:rPr>
        <w:t>реализация мероприятий, направленных на повышение уровня финансовой грамотности и формирование финансовой культуры населения Поныровского района Курской области, способствующих осознанному использованию гражданами финансовых продуктов и услуг, разумному принятию ими финансовых решений, инвестирования и управления рисками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налоговой политики </w:t>
      </w:r>
      <w:r>
        <w:rPr>
          <w:rFonts w:eastAsia="Times New Roman"/>
          <w:b/>
          <w:sz w:val="28"/>
          <w:szCs w:val="28"/>
          <w:lang w:eastAsia="ru-RU"/>
        </w:rPr>
        <w:t xml:space="preserve">Поныровского района Курской области </w:t>
      </w:r>
      <w:r>
        <w:rPr>
          <w:rFonts w:eastAsia="Times New Roman"/>
          <w:b/>
          <w:sz w:val="28"/>
          <w:szCs w:val="20"/>
          <w:lang w:eastAsia="ru-RU"/>
        </w:rPr>
        <w:t>на 2025 год и на плановый период 2026 и 2027 годов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сновные направления налоговой политики на 2025 год и на плановый период 2026 и 2027 годов формируются исходя из изменений с 01.01.2025 года федерального налогового законодательства и с учетом адаптации экономики района к изменившимся условиям, в том числе к введению на территории региона режима чрезвычайной ситуации федерального уровня и контртеррористической операции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В целом приоритетом налоговой политики на 2025-2027 годы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Главным стратегическим ориентиром налоговой политики будет являться развитие и укрепление налогового потенциала Поныровского района Курской области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района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ми направлениями налоговой политики будут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обилизация резервов доходной базы районного бюджета;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действие вовлечению граждан Российской Федерации в предпринимательскую деятельность и сокращение неформальной занят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проведение мероприятий по повышению эффективности управления муниципальной собственностью Поныровского района Курской обла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вышение эффективности управления дебиторской задолженностью по доходам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взаимодействие органов местного самоуправления Поныровского района Курской области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районный бюджет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вышение уровня ответственности главных администраторов доходов за качественное прогнозирование доходов районного бюджета и выполнение в полном объёме утверждённых годовых назначений по доходам районного бюджета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Формирование доходной базы консолидированного бюджета района будет основываться на вступивших в силу, а также вступающих в силу в прогнозном периоде, изменениях федерального и регионального законодательства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В том числе нормами федерального законодательства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с 1 января 2025 года: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сширяется прогрессивная шкала ставок по НДФЛ. Кроме действующих ставок 13 и 15%, налогообложение доходов граждан осуществляется также по ставкам 18, 20 и 22%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увеличиваются размеры стандартных налоговых вычетов на второго и последующих детей: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 1 400 рублей до 2 800 рублей – на второго ребенка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- с 3 000 рублей до 6 000 рублей – на третьего и последующих детей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повышен предельный размер годового дохода налогоплательщика в целях применения указанных вычетов с 350 000 рублей до 450 000 рублей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водится новый  налоговый вычет  в  18 000 рублей  для   лиц, выполнивших нормативы ГТО (соответствующих их возрастной группе) и награжденных знаком отличия, а также на лиц, подтвердивших полученный знак отличия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eastAsia="Times New Roman"/>
      <w:sz w:val="28"/>
      <w:szCs w:val="28"/>
      <w:shd w:fill="FFFFFF" w:val="clear"/>
    </w:rPr>
  </w:style>
  <w:style w:type="character" w:styleId="22">
    <w:name w:val="Основной текст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4" w:before="420" w:after="300"/>
      <w:jc w:val="center"/>
    </w:pPr>
    <w:rPr>
      <w:rFonts w:eastAsia="Times New Roman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exact" w:line="324" w:before="300" w:after="180"/>
      <w:jc w:val="center"/>
      <w:outlineLvl w:val="1"/>
    </w:pPr>
    <w:rPr>
      <w:rFonts w:eastAsia="Times New Roman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26:00Z</dcterms:created>
  <dc:creator>Светлана</dc:creator>
  <dc:description/>
  <cp:keywords/>
  <dc:language>en-US</dc:language>
  <cp:lastModifiedBy>Пользователь</cp:lastModifiedBy>
  <cp:lastPrinted>2010-11-09T17:03:00Z</cp:lastPrinted>
  <dcterms:modified xsi:type="dcterms:W3CDTF">2024-10-08T12:26:00Z</dcterms:modified>
  <cp:revision>2</cp:revision>
  <dc:subject/>
  <dc:title>АДМИНИСТРАЦИЯ  ПОНЫРОВСКОГО РАЙОНА</dc:title>
</cp:coreProperties>
</file>