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транспортной системы, обеспечение перевозки пассажиров в Поныровском районе Ку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в редакции постановлений от 30.12.2015 № 1021, от 07.11.2016 № 628, от 25.04.2017 № 241, от 05.02.2018 № 50, от 26.06.2018 № 341, от 16.10.2018 № 551, от 20.03.2019 № 143, от 20.05.2019 № 281, от 27.11.2019 № 664, от 30.01.2020 № 31, от 09.06.2020 № 269, от 29.12.2020 № 627, от 23.08.2021 № 363, 02.03.2022 № 123, от 25.05.2022 № 268, от 17.11.2022 № 613, от 03.02.2023 № 29, от 10.04.2023 № 199, от 13.11.2023 № 545, от 19.02.2024 № 90, от 22.07.2024 № 388) 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  <w:lang w:eastAsia="ru-RU"/>
        </w:rPr>
        <w:t>аспорт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транспортной системы, обеспечение перевозки пассажиров и безопасности дорожного движения в Поныровском районе Курской области»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ныровского района Курской области (отдел строительства, архитектуры, ЖКХ, охраны окружающей среды администрации Поныр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  <w:tab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ныровского района Курской области (отдел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дел ГО и ЧС администрации Поныровского района Курской обла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ныровского района Ку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. «Развитие сети автомобильных дорог Поныровского района Курской области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. «Развитие пассажирских перевозок в Поныровском районе Курской области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вышение безопасности дорожного движения в Поныровском районе Курской области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рмирование законопослушного поведения участников дорожного движения в Поныровском районе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йствие Подпрограммы 4. утвержденной данным постановлением распространяется на правоотношения, возникающие с 1 января 2020 год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овышение доступности и качества услуг транспортного комплекса дл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кращение смертности от дорожно-транспортных происше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еспечение требуемого технического состояния сети автомобильных дорог Поныровского района Курской области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овлетворение потребностей населения Поныровского района Курской области в качественных перевозках автомобильным тран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вышение правового сознания и предупреждения опасного поведения участников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кращение числа дорожно-транспортных происшествий с пострадавш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детей дошкольного и школьного возраста, участников дорожного движения - сокращение числа дорожно-транспортных происшествий с пострадавшими детьми дошкольного и школьного возрас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Style w:val="FontStyle136"/>
                <w:sz w:val="24"/>
                <w:szCs w:val="24"/>
              </w:rPr>
              <w:t>Количество построенных километров автомобильных дорог общего пользования местного значения до сельских населен</w:t>
              <w:softHyphen/>
              <w:t>ных пунк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ъем пассажирских перевозок транспортом общего 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нижение      числа      погибших      в    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нспортных происшеств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нижение числа детей, погибших в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нспортных происшествия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– 2027 годы, реализуется в один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действия подпрограммы 4. - с 01.01.2020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программных мероприятий предусматривается за счет средств областного, местного бюджетов (в том числе дорожного фонда Поныровского района Курской области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овых средств на реализацию мероприятий муниципальной программы на весь период составляет 213059,487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33260,87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1,91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08,28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5,02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9,22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40,77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43,74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 – 10129,0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 – 11202,55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4327,97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0404,28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- 10472,88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- 10472,88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областного бюджета предусмотренных на реализацию мероприятий Программы в 2015 - 2027 годах, составляет 95 701,083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8497,70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220,91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20,87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677,17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358,22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226,18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местного бюджета предусмотренных на реализацию мероприятий Программы в 2015 - 2027 годах, составляет 117358,404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763,1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990,99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187,41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075,02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932,05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382,55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43,74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 – 10129,0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 – 11202,55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101,78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0404,28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- 10472,88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7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72,88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ализацию подпрограммы 1 предусмотрено направить</w:t>
            </w:r>
            <w:r>
              <w:rPr>
                <w:rStyle w:val="FontStyle111"/>
              </w:rPr>
              <w:t xml:space="preserve"> 204775,24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ализацию подпрограммы 2 предусмотрено направить     7012,659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ализацию подпрограммы 3 предусмотрено направить 1271,58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ализацию подпрограммы 4 предусмотрено направить 0,000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агается ежегодное уточнение объемов финансирования муниципальной программы в установленном порядке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величится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ъем пассажирских перевозок транспортом общего пользования возраст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08" w:leader="none"/>
                <w:tab w:val="left" w:pos="2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Снижение      числа      погибших      в    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транспортных происшествия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08" w:leader="none"/>
                <w:tab w:val="left" w:pos="2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нижение числа детей, погибших в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нспортных происшествиях.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4320" w:hanging="0"/>
        <w:jc w:val="right"/>
        <w:rPr>
          <w:rStyle w:val="FontStyle13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709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111">
    <w:name w:val="Font Style111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14">
    <w:name w:val="Font Style114"/>
    <w:qFormat/>
    <w:rPr>
      <w:rFonts w:ascii="Cambria" w:hAnsi="Cambria" w:cs="Cambria"/>
      <w:sz w:val="46"/>
      <w:szCs w:val="46"/>
    </w:rPr>
  </w:style>
  <w:style w:type="character" w:styleId="FontStyle116">
    <w:name w:val="Font Style116"/>
    <w:qFormat/>
    <w:rPr>
      <w:rFonts w:ascii="Times New Roman" w:hAnsi="Times New Roman" w:cs="Times New Roman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36">
    <w:name w:val="Font Style136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3">
    <w:name w:val="Font Style123"/>
    <w:qFormat/>
    <w:rPr>
      <w:rFonts w:ascii="Tahoma" w:hAnsi="Tahoma" w:cs="Tahoma"/>
      <w:b/>
      <w:b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mallCap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32">
    <w:name w:val="Font Style13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sz w:val="12"/>
      <w:szCs w:val="12"/>
    </w:rPr>
  </w:style>
  <w:style w:type="character" w:styleId="FontStyle134">
    <w:name w:val="Font Style134"/>
    <w:qFormat/>
    <w:rPr>
      <w:rFonts w:ascii="Sylfaen" w:hAnsi="Sylfaen" w:cs="Sylfaen"/>
      <w:b/>
      <w:bCs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qFormat/>
    <w:rPr>
      <w:rFonts w:ascii="Sylfaen" w:hAnsi="Sylfaen" w:cs="Sylfaen"/>
      <w:b/>
      <w:bCs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0">
    <w:name w:val="Font Style140"/>
    <w:qFormat/>
    <w:rPr>
      <w:rFonts w:ascii="Sylfaen" w:hAnsi="Sylfaen" w:cs="Sylfaen"/>
      <w:b/>
      <w:bCs/>
      <w:sz w:val="18"/>
      <w:szCs w:val="18"/>
    </w:rPr>
  </w:style>
  <w:style w:type="character" w:styleId="FontStyle141">
    <w:name w:val="Font Style141"/>
    <w:qFormat/>
    <w:rPr>
      <w:rFonts w:ascii="Sylfaen" w:hAnsi="Sylfaen" w:cs="Sylfaen"/>
      <w:b/>
      <w:bCs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45">
    <w:name w:val="Font Style145"/>
    <w:qFormat/>
    <w:rPr>
      <w:rFonts w:ascii="Sylfaen" w:hAnsi="Sylfaen" w:cs="Sylfaen"/>
      <w:b/>
      <w:bCs/>
      <w:sz w:val="16"/>
      <w:szCs w:val="16"/>
    </w:rPr>
  </w:style>
  <w:style w:type="character" w:styleId="FontStyle146">
    <w:name w:val="Font Style146"/>
    <w:qFormat/>
    <w:rPr>
      <w:rFonts w:ascii="Cambria" w:hAnsi="Cambria" w:cs="Cambria"/>
      <w:b/>
      <w:bCs/>
      <w:sz w:val="8"/>
      <w:szCs w:val="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9">
    <w:name w:val="Font Style149"/>
    <w:qFormat/>
    <w:rPr>
      <w:rFonts w:ascii="Times New Roman" w:hAnsi="Times New Roman" w:cs="Times New Roman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w w:val="40"/>
      <w:sz w:val="10"/>
      <w:szCs w:val="10"/>
    </w:rPr>
  </w:style>
  <w:style w:type="character" w:styleId="FontStyle152">
    <w:name w:val="Font Style152"/>
    <w:qFormat/>
    <w:rPr>
      <w:rFonts w:ascii="Sylfaen" w:hAnsi="Sylfaen" w:cs="Sylfaen"/>
      <w:b/>
      <w:bCs/>
      <w:sz w:val="16"/>
      <w:szCs w:val="1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5">
    <w:name w:val="Основной текст (5)_"/>
    <w:qFormat/>
    <w:rPr>
      <w:rFonts w:cs="Times New Roman"/>
      <w:b/>
      <w:bCs/>
      <w:sz w:val="27"/>
      <w:szCs w:val="27"/>
    </w:rPr>
  </w:style>
  <w:style w:type="character" w:styleId="HeaderChar1">
    <w:name w:val="Header Char1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rFonts w:eastAsia="Calibri"/>
      <w:sz w:val="28"/>
      <w:szCs w:val="28"/>
      <w:lang w:val="ru-RU" w:bidi="ar-SA"/>
    </w:rPr>
  </w:style>
  <w:style w:type="character" w:styleId="Style17">
    <w:name w:val="Знак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 w:before="0" w:after="0"/>
      <w:ind w:firstLine="49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 w:before="0" w:after="0"/>
      <w:ind w:firstLine="883"/>
    </w:pPr>
    <w:rPr>
      <w:rFonts w:ascii="Times New Roman" w:hAnsi="Times New Roman" w:eastAsia="Calibri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36" w:before="0" w:after="0"/>
      <w:ind w:firstLine="691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17" w:before="0" w:after="0"/>
      <w:ind w:firstLine="1046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 w:before="0" w:after="0"/>
      <w:ind w:firstLine="79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54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 w:before="0" w:after="0"/>
      <w:ind w:firstLine="70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firstLine="44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26" w:before="0" w:after="0"/>
      <w:ind w:hanging="86"/>
    </w:pPr>
    <w:rPr>
      <w:rFonts w:ascii="Times New Roman" w:hAnsi="Times New Roman" w:eastAsia="Calibri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 w:before="0" w:after="0"/>
      <w:ind w:firstLine="144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17" w:before="0" w:after="0"/>
      <w:ind w:firstLine="278"/>
    </w:pPr>
    <w:rPr>
      <w:rFonts w:ascii="Times New Roman" w:hAnsi="Times New Roman" w:eastAsia="Calibri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6" w:before="0" w:after="0"/>
      <w:ind w:hanging="1229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 w:before="0" w:after="0"/>
      <w:ind w:firstLine="749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 w:before="0" w:after="0"/>
      <w:ind w:hanging="365"/>
    </w:pPr>
    <w:rPr>
      <w:rFonts w:ascii="Times New Roman" w:hAnsi="Times New Roman" w:eastAsia="Calibri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7" w:before="0" w:after="0"/>
      <w:ind w:hanging="528"/>
    </w:pPr>
    <w:rPr>
      <w:rFonts w:ascii="Times New Roman" w:hAnsi="Times New Roman" w:eastAsia="Calibri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  <w:ind w:firstLine="90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7" w:before="0" w:after="0"/>
      <w:ind w:hanging="1747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 w:before="0" w:after="0"/>
      <w:ind w:hanging="1853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 w:before="0" w:after="0"/>
      <w:ind w:firstLine="122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36" w:before="0" w:after="0"/>
      <w:ind w:firstLine="35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17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  <w:ind w:firstLine="144"/>
    </w:pPr>
    <w:rPr>
      <w:rFonts w:ascii="Times New Roman" w:hAnsi="Times New Roman" w:eastAsia="Calibri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 w:before="0" w:after="0"/>
      <w:ind w:hanging="2083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hanging="1344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Обычный (титульный лис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Style100">
    <w:name w:val="Style10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26" w:before="0" w:after="0"/>
      <w:ind w:firstLine="2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26" w:before="0" w:after="0"/>
      <w:ind w:firstLine="14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 w:before="0" w:after="0"/>
      <w:ind w:firstLine="566"/>
    </w:pPr>
    <w:rPr>
      <w:rFonts w:ascii="Times New Roman" w:hAnsi="Times New Roman" w:eastAsia="Calibri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192" w:before="0" w:after="0"/>
      <w:ind w:hanging="509"/>
    </w:pPr>
    <w:rPr>
      <w:rFonts w:ascii="Times New Roman" w:hAnsi="Times New Roman" w:eastAsia="Calibri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imes New Roman" w:hAnsi="Times New Roman" w:eastAsia="Calibri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 w:before="0" w:after="0"/>
      <w:ind w:hanging="624"/>
    </w:pPr>
    <w:rPr>
      <w:rFonts w:ascii="Times New Roman" w:hAnsi="Times New Roman" w:eastAsia="Calibri" w:cs="Times New Roman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30" w:before="0" w:after="0"/>
      <w:ind w:firstLine="653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05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 w:before="0" w:after="0"/>
      <w:ind w:firstLine="84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eastAsia="Calibri" w:cs="Times New Roman"/>
      <w:b/>
      <w:bCs/>
      <w:sz w:val="27"/>
      <w:szCs w:val="27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20:00Z</dcterms:created>
  <dc:creator>Homo</dc:creator>
  <dc:description/>
  <cp:keywords/>
  <dc:language>en-US</dc:language>
  <cp:lastModifiedBy>USER</cp:lastModifiedBy>
  <cp:lastPrinted>2024-11-05T17:42:00Z</cp:lastPrinted>
  <dcterms:modified xsi:type="dcterms:W3CDTF">2024-11-05T14:43:00Z</dcterms:modified>
  <cp:revision>195</cp:revision>
  <dc:subject/>
  <dc:title> </dc:title>
</cp:coreProperties>
</file>