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храна окружающей среды в Поныровском районе Курской области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Администрации Поныровского района Курской области от 26.08.2015 № 665, 02.10.2015 № 778, от 29.12.2015 № 1007, от 25.01.2017 № 35, от 25.04.2017 № 243, от 19.01.2018 № 28, от 16.10.2018 № 549, от 30.10.2019 № 609, от 17.11.2022 № 612, от 10.04.2023 № 198, от 13.11.2023 № 548, от 26.02.2024 № 106, от 22.07.2024 № 39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Поныровского района Курской области</w:t>
      </w:r>
      <w:r>
        <w:rPr/>
        <w:t xml:space="preserve"> «Охрана окружающей среды в Поныровском районе Курской области»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селений Поныровского района (в случае и в пределах переданных им полномочий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ология и чистая вод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, принимаемых Администрацией Поныровского района по созданию благоприятной и стабильной экологической обстановки на территории Поны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Поныровского района Курской области экологически чистой питьевой водой, выполнение мероприятий по охране окружающей среды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обеспеченного питьевой водой надлежащего качества (тыс. человек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7 годы, реализуется в один эта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предусматривается за счет средств областного, местного бюджет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на реализацию мероприятий Программы в 2015 - 2027 годах составляет 7473,98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548,1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858,94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728,65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9,95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4,53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4,58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4,58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4,588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областного бюджета предусмотренных на реализацию мероприятий Программы в 2015 - 2027 годах, составляет 5767,57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22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34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11,57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00 тыс.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местного бюджета предусмотренных на реализацию мероприятий Программы в 2015 - 2027 годах, составляет 7473,98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26,1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4,94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17,08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00 тыс.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9,95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4,53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4,58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4,58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4,588 тыс. рублей.</w:t>
            </w:r>
          </w:p>
          <w:p>
            <w:pPr>
              <w:pStyle w:val="Normal"/>
              <w:widowControl w:val="false"/>
              <w:spacing w:lineRule="exact" w:line="317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на реализацию муниципальной программы подлежит ежегодному уточнению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обеспеченности питьевой водой жителей Поныровского района Ку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работоспособности объектов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благоприятной окружающей среды для населения Поныровского района Ку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09" w:right="56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Абзац списка3"/>
    <w:basedOn w:val="Normal"/>
    <w:qFormat/>
    <w:pPr>
      <w:ind w:left="720" w:hanging="0"/>
    </w:pPr>
    <w:rPr>
      <w:rFonts w:eastAsia="Times New Roman" w:cs="Times New Roma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59:00Z</dcterms:created>
  <dc:creator>InPAQ</dc:creator>
  <dc:description/>
  <cp:keywords/>
  <dc:language>en-US</dc:language>
  <cp:lastModifiedBy>USER</cp:lastModifiedBy>
  <cp:lastPrinted>2024-11-05T17:35:00Z</cp:lastPrinted>
  <dcterms:modified xsi:type="dcterms:W3CDTF">2024-11-05T14:35:00Z</dcterms:modified>
  <cp:revision>172</cp:revision>
  <dc:subject/>
  <dc:title/>
</cp:coreProperties>
</file>