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ныровского района Курской области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993"/>
        <w:gridCol w:w="1134"/>
        <w:gridCol w:w="1417"/>
        <w:gridCol w:w="1418"/>
        <w:gridCol w:w="1417"/>
      </w:tblGrid>
      <w:tr>
        <w:trPr>
          <w:tblHeader w:val="true"/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за 9 месяце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blHeader w:val="true"/>
          <w:trHeight w:val="2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7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цен пром. 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 основным видам экономи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Производство металлургическое </w:t>
            </w:r>
            <w:r>
              <w:rPr>
                <w:sz w:val="23"/>
                <w:szCs w:val="23"/>
              </w:rPr>
              <w:t>(ООО «ЗКО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ство пищевых продуктов </w:t>
            </w:r>
            <w:r>
              <w:rPr/>
              <w:t>(ООО «Заря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9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758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9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полиграфическая и копирование носителей информации </w:t>
            </w:r>
            <w:r>
              <w:rPr/>
              <w:t>(Редакция газеты «Знамя победы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8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еспечение электрической энергией, газом и паром; кондиционирование воздуха </w:t>
            </w:r>
            <w:r>
              <w:rPr/>
              <w:t>(ООО «Теплосети п. Поныри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  <w:tab w:val="center" w:pos="45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  <w:r>
              <w:rPr/>
              <w:t>(МУП "Жилкомсервис п. Поныри", ООО "</w:t>
            </w:r>
            <w:r>
              <w:rPr>
                <w:sz w:val="23"/>
                <w:szCs w:val="23"/>
              </w:rPr>
              <w:t xml:space="preserve"> Жилкомсервис п. Возы</w:t>
            </w:r>
            <w:r>
              <w:rPr/>
              <w:t xml:space="preserve"> 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реализации сельскохозяйственной продукции собственного производства </w:t>
            </w:r>
            <w:r>
              <w:rPr/>
              <w:t>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8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654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.) к пред. году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3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инвестиций в основной капитал – всего по ра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7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77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Финансовый результат – всего по району </w:t>
            </w:r>
            <w:r>
              <w:rPr>
                <w:sz w:val="23"/>
                <w:szCs w:val="23"/>
              </w:rPr>
              <w:t xml:space="preserve">(по полному кругу организаций, применяющих общую систему налогообложения + специальные системы налогообложения) </w:t>
            </w:r>
            <w:r>
              <w:rPr>
                <w:b/>
                <w:sz w:val="23"/>
                <w:szCs w:val="23"/>
              </w:rPr>
              <w:t>(прибыль+, убыток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88</w:t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88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7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18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платных услуг населению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3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общественного питания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79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ёма к </w:t>
            </w:r>
          </w:p>
          <w:p>
            <w:pPr>
              <w:pStyle w:val="Normal"/>
              <w:rPr/>
            </w:pPr>
            <w:r>
              <w:rPr/>
              <w:t>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онд начисленной заработной 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48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4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4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1306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списочная численность работающих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месячная заработная плата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14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22:00Z</dcterms:created>
  <dc:creator>Рубанова</dc:creator>
  <dc:description/>
  <cp:keywords/>
  <dc:language>en-US</dc:language>
  <cp:lastModifiedBy>Пользователь</cp:lastModifiedBy>
  <cp:lastPrinted>2024-11-01T11:17:00Z</cp:lastPrinted>
  <dcterms:modified xsi:type="dcterms:W3CDTF">2024-11-01T09:22:00Z</dcterms:modified>
  <cp:revision>2</cp:revision>
  <dc:subject/>
  <dc:title>                                                                                                                              </dc:title>
</cp:coreProperties>
</file>