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и земельными ресурсами   Поныровского района Курской области» </w:t>
      </w:r>
    </w:p>
    <w:p>
      <w:pPr>
        <w:pStyle w:val="Normal"/>
        <w:jc w:val="both"/>
        <w:rPr>
          <w:bCs/>
        </w:rPr>
      </w:pPr>
      <w:r>
        <w:rPr>
          <w:bCs/>
        </w:rPr>
        <w:t>(</w:t>
      </w:r>
      <w:r>
        <w:rPr/>
        <w:t>в редакции Постановлений Администрации Поныровского района Курской области от 21.12.2015 № 978; от 29.12.2015 № 1002; от 30.12.2016 № 764; от 23.06.2017 № 393; от 29.11.2017 № 763; от 22.02.2018 № 107; от 26.06.2018 № 345; от 20.03.2019 № 131; от 27.11.2019 № 661; от 11.03.2020 № 124; от 26.06.2020 № 294; от 09.03.2021 № 87; от 20.12.2021 № 582; от 02.03.2022 № 111, от 07.12.2022 № 646; от 28.02.2023 № 83, от 01.10.2024 № 533</w:t>
      </w:r>
      <w:r>
        <w:rPr>
          <w:bCs/>
        </w:rPr>
        <w:t>)</w:t>
      </w:r>
    </w:p>
    <w:p>
      <w:pPr>
        <w:pStyle w:val="Normal"/>
        <w:ind w:firstLine="396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я муниципальным имуществом и земельными ресурсами   Поныровского района Курской области»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94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Поныровского района Курской области (отдел по земельным ресурсам Администрации Поныровского района) </w:t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ыровского района Курской области (Отдел экономики и управления имуществом Администрации Поныровского района)</w:t>
            </w:r>
          </w:p>
        </w:tc>
      </w:tr>
      <w:tr>
        <w:trPr>
          <w:trHeight w:val="41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управления и распоряжения муниципальным имуществом и земельными ресурсами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земельными ресурсами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предоставления в собственность бесплатно земельных участков отдельным категориям граждан, совершенствование системы кадастровой оценки объектов недвижи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поступлений в бюджет Поныровского района Курской области средств от использования и продажи муниципальных объектов недвижимого имущества и земельных участков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Поныровского района Курской области»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личество земельных участков, находящихся в собственности муниципального района «Поныровский район» Курской области выставленных на торги (конкурсы, аукционы)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, 2015 - 202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  программы за счет средств местного бюджета составляет </w:t>
            </w:r>
            <w:r>
              <w:rPr>
                <w:color w:val="FF0000"/>
                <w:sz w:val="28"/>
                <w:szCs w:val="28"/>
              </w:rPr>
              <w:t>3942,771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14,783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4,895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7,948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1,423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66,467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83,85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6,06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03,000 тыс.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9,552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FF0000"/>
                <w:sz w:val="28"/>
                <w:szCs w:val="28"/>
              </w:rPr>
              <w:t>184,948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4,948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222,448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222,448 тыс.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 финансового обеспечения на реализацию муниципальной программы подлежит ежегодному уточнению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учета муниципального имущества в реестре   имущества муниципального района «Поныровский район» Кур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уплений в бюджет Поныровского района Курской области средств от использования и продажи муниципальных объектов недвижимого имущества и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налогооблагаемой базы с учетом рыночной цены на землю. </w:t>
            </w:r>
          </w:p>
        </w:tc>
      </w:tr>
    </w:tbl>
    <w:p>
      <w:pPr>
        <w:pStyle w:val="Normal"/>
        <w:widowControl w:val="false"/>
        <w:autoSpaceDE w:val="false"/>
        <w:ind w:left="360" w:right="-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7"/>
      <w:szCs w:val="27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311">
    <w:name w:val="Абзац списка3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1:00Z</dcterms:created>
  <dc:creator>User3</dc:creator>
  <dc:description/>
  <cp:keywords/>
  <dc:language>en-US</dc:language>
  <cp:lastModifiedBy>USER</cp:lastModifiedBy>
  <cp:lastPrinted>2024-11-05T17:33:00Z</cp:lastPrinted>
  <dcterms:modified xsi:type="dcterms:W3CDTF">2024-11-05T14:33:00Z</dcterms:modified>
  <cp:revision>27</cp:revision>
  <dc:subject/>
  <dc:title>ГОСУДАРСТВЕНАЯ ПРОГРАММА</dc:title>
</cp:coreProperties>
</file>