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>П О С Т А Н О В Л Е Н И Е</w:t>
      </w:r>
    </w:p>
    <w:p>
      <w:pPr>
        <w:pStyle w:val="Normal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en-US"/>
        </w:rPr>
        <w:t>04.10.2024</w:t>
      </w:r>
      <w:r>
        <w:rPr>
          <w:rFonts w:eastAsia="Times New Roman"/>
          <w:sz w:val="28"/>
          <w:szCs w:val="28"/>
          <w:lang w:eastAsia="en-US"/>
        </w:rPr>
        <w:t xml:space="preserve">  № </w:t>
      </w:r>
      <w:r>
        <w:rPr>
          <w:rFonts w:eastAsia="Times New Roman"/>
          <w:sz w:val="28"/>
          <w:szCs w:val="28"/>
          <w:u w:val="single"/>
          <w:lang w:eastAsia="en-US"/>
        </w:rPr>
        <w:t>543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306000, Курская область, пос. Поныри, ул. Ленина,14 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>тел. / факс (47135) 2-11-58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основных  направлений </w:t>
        <w:br/>
        <w:t xml:space="preserve">долговой политики Поныровского района </w:t>
        <w:br/>
        <w:t xml:space="preserve">Курской области на 2025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bookmarkStart w:id="0" w:name="_Hlk85039105"/>
      <w:r>
        <w:rPr>
          <w:sz w:val="28"/>
          <w:szCs w:val="28"/>
        </w:rPr>
        <w:t>Бюджетным кодексом Российской Федерации</w:t>
      </w:r>
      <w:bookmarkEnd w:id="0"/>
      <w:r>
        <w:rPr>
          <w:sz w:val="28"/>
          <w:szCs w:val="28"/>
        </w:rPr>
        <w:t>, Администрация Поныровского района Курской области  п о с т а н о в л я е т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основные направления долговой политики Поныровского района Курской области на </w:t>
      </w:r>
      <w:bookmarkStart w:id="1" w:name="_Hlk145949393"/>
      <w:r>
        <w:rPr>
          <w:sz w:val="28"/>
          <w:szCs w:val="28"/>
        </w:rPr>
        <w:t xml:space="preserve">2025 год и на плановый период 2026 и 2027 </w:t>
      </w:r>
      <w:bookmarkEnd w:id="1"/>
      <w:r>
        <w:rPr>
          <w:sz w:val="28"/>
          <w:szCs w:val="28"/>
        </w:rPr>
        <w:t>годов согласно приложению к настоящему постановл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правлению финансов администрации Поныровского района Курской области (Ж.Э. Володина), главным распорядителям бюджетных средств, получателям бюджетных средств планирование и исполнение бюджета Поныровского района Курской области на 2025 год и на плановый период 2026 и 2027  годов осуществлять с учетом основных направлений долговой политики на 2025 год и на плановый период 2026 и 2027 годов.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ныровского района, начальника управления финансов Ж.Э. Володину.    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ныровского района                                               В.С. Торубаров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ныровского района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4 октября 2024 года № 54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ДОЛГОВОЙ ПОЛИТИКИ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I.</w:t>
        <w:tab/>
        <w:t>Общие положения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лговая политика муниципального образования является производной от бюджетной политики, формируемой на базе прогноза социально-экономического развития муниципального образования на очередной финансовый год и на плановый период. По этой причине ее содержание определяется текущими особенностями развития экономики муниципального образования в целом. При разработке долговой политики муниципального образования анализируются и учитываются факторы, влияющие на размер дефицита местного бюджета, а, следовательно, - на потребность муниципального образования в заемном финансирован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лговая политика - деятельность уполномоченных органов местного самоуправления, направленная на обеспечение потребностей публично-правового образования в заемном финансировании, своевременное и полное исполнение долговых обязательств при минимизации расходов по долгу, поддержание объема и структуры обязательств, исключающих их неисполнение, включая реструктуризацию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олговая политика охватывает следующие взаимосвязанные направления деятельност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бюджетное планирование объема муниципального долга и расходов на его обслужива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существление заимствований и проведение операций с долговыми обязательствами, направленных на оптимизацию структуры муниципального долга, и сокращение расходов на его обслуживание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ю учета долговых обязательств и операций с долгом, исполнение долговых обязательств в соответствии с платежными графика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лговая политика Поныровского района Курской области строится в соответствии с постановлением Администрации Поныровского района Курской области от 08 февраля 2007 года № 36 «Об утверждении Порядка муниципальных внутренних заимствований Поныровского района Курской области», муниципальной программой Поныровского района Курской области «Повышение эффективности управления финансами Поныровского района Курской области», Программой оздоровления государственных финансов Курской област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II.</w:t>
        <w:tab/>
        <w:t>Итоги реализации основных направлений муниципальной долговой политики и анализ текущего состояния муниципального долга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 итогам исполнения бюджета Поныровского района Курской области за 2023 год ограничения по уровню дефицита и параметров предельного объема муниципального долга, установленные бюджетным законодательством Российской Федерации, законодательством Курской области и нормативными правовыми актами Поныровского района Курской области, соблюден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держанная долговая политика, проводившаяся на протяжении последних семи лет, обеспечила отсутствие долговой нагрузки на бюджет Поныров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 установлены значения показателей для отнесения муниципальных образований</w:t>
      </w:r>
      <w:r>
        <w:rPr/>
        <w:t xml:space="preserve"> </w:t>
      </w:r>
      <w:r>
        <w:rPr>
          <w:sz w:val="28"/>
          <w:szCs w:val="28"/>
        </w:rPr>
        <w:t>Российской Федерации к группам долговой устойчивост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вязи с отсутствием в течение последних семи лет</w:t>
      </w:r>
      <w:r>
        <w:rPr/>
        <w:t xml:space="preserve"> </w:t>
      </w:r>
      <w:r>
        <w:rPr>
          <w:sz w:val="28"/>
          <w:szCs w:val="28"/>
        </w:rPr>
        <w:t>долговой нагрузки на бюджет Поныровского района Курской области показатели Поныровского района Курской области соответствуют группе заемщиков (муниципальных образований) с высокой долговой устойчивостью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  <w:t>III.</w:t>
        <w:tab/>
        <w:t>Основные факторы, определяющие характер и направления долговой политики на 2025 - 2027 годы</w:t>
      </w:r>
    </w:p>
    <w:p>
      <w:pPr>
        <w:pStyle w:val="Normal"/>
        <w:ind w:firstLine="709"/>
        <w:jc w:val="center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0"/>
          <w:lang w:eastAsia="ru-RU"/>
        </w:rPr>
        <w:t>Долговая политика принимается в соответствии с текущими особенностями развития экономики района, Курской области и Российской Федерации в целом, а также требованиями бюджетного законодательства Российской Федерации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0"/>
          <w:highlight w:val="yellow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  <w:t xml:space="preserve">Основным фактором, определяющим долговую политику, остается соблюдение бюджетного законодательства Российской Федерации и условий соглашений с Министерством финансов и бюджетного контроля Курской области </w:t>
      </w:r>
      <w:bookmarkStart w:id="2" w:name="_Hlk18683969"/>
      <w:r>
        <w:rPr>
          <w:rFonts w:eastAsia="Times New Roman"/>
          <w:bCs/>
          <w:sz w:val="28"/>
          <w:szCs w:val="20"/>
          <w:lang w:eastAsia="ru-RU"/>
        </w:rPr>
        <w:t xml:space="preserve">о мерах по социально-экономическому развитию и оздоровлению муниципальных финансов муниципального района «Поныровский район» Курской области», а также условий, предусмотренных </w:t>
      </w:r>
      <w:r>
        <w:rPr/>
        <w:t xml:space="preserve"> </w:t>
      </w:r>
      <w:r>
        <w:rPr>
          <w:rFonts w:eastAsia="Times New Roman"/>
          <w:bCs/>
          <w:sz w:val="28"/>
          <w:szCs w:val="20"/>
          <w:lang w:eastAsia="ru-RU"/>
        </w:rPr>
        <w:t>Программой оздоровления государственных финансов Курской области</w:t>
      </w:r>
      <w:bookmarkEnd w:id="2"/>
      <w:r>
        <w:rPr>
          <w:rFonts w:eastAsia="Times New Roman"/>
          <w:bCs/>
          <w:sz w:val="28"/>
          <w:szCs w:val="20"/>
          <w:lang w:eastAsia="ru-RU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же необходимо обеспечить возможность привлечения в бюджет Поныровского района Курской области кредитов от кредитных организаций исключительно по ставкам на уровне не более, чем уровень ключевой ставки, установленный Центральным банком Российской Федерации, увеличенный на 1 процент годовых, а также установление аналогичных норм в нормативном акте Администрации Поныровского района Курской области, устанавливающем порядок предоставления бюджетных кредитов из бюджета Поныровского района Курской области местным бюджетам посел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V.</w:t>
        <w:tab/>
        <w:t>Цели и задачи долговой политики на 2025 - 2027 год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ой целью долговой политики на 2025 - 2027 годы, как и в предыдущие периоды, является эффективное управление муниципальным долгом </w:t>
      </w:r>
      <w:bookmarkStart w:id="3" w:name="_Hlk18679217"/>
      <w:r>
        <w:rPr>
          <w:bCs/>
          <w:sz w:val="28"/>
          <w:szCs w:val="28"/>
        </w:rPr>
        <w:t xml:space="preserve">Поныровского района Курской области </w:t>
      </w:r>
      <w:bookmarkEnd w:id="3"/>
      <w:r>
        <w:rPr>
          <w:bCs/>
          <w:sz w:val="28"/>
          <w:szCs w:val="28"/>
        </w:rPr>
        <w:t>для обеспечения сбалансированности бюджета Поныровского района Курской области и достижения высокого уровня долговой устойчивости. Административная деятельность по достижению данной цели состоит в организации привлечения, погашения и обслуживания муниципального долга Поныр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лговая политика Поныровского района Курской области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личие (при необходимости) объема муниципального долга на экономически безопасном уровне в пределах ограничений, установленных законодательством Российской Федерации, Курской области и нормативными правовыми актами Поныровского района Курской обл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е условий для снижения стоимости и оптимальных сроков заимствова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лнота и своевременность исполнения долговых обязательств Поныровского района Кур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задачами долговой политики явля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стижение приемлемых и экономически обоснованных объема и структуры муниципального долга Поныровского района Курской обл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изация стоимости заимствова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ониторинг состояния муниципального долга муниципальных образований район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еспечение прозрачности информации о муниципальном долге Поныр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ы муниципальных внутренних заимствований Поныровского района Курской области на 2025 год и плановый период 2026</w:t>
        <w:tab/>
        <w:t>- 2027 годов будут формироваться исходя из необходимости продолжения решений основных задач долговой полит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оритетной задачей станет поддержание высокого кредитного рейтинга Поныровского района Курской области, обусловленного средним уровнем развития экономики, относительно высокими показателями бюджетной дисциплины и низкой долговой нагрузкой при достаточном уровне ликвидности бюджета с целью улучшения условий заимствова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крытие информации о долговых обязательствах Поныровского района Курской области и проводимая Администрацией Поныровского района Курской области сдержанная заемная политика являются важными элементами формирования благоприятной кредитной истории района. </w:t>
      </w:r>
      <w:r>
        <w:rPr>
          <w:rFonts w:eastAsia="Times New Roman"/>
          <w:bCs/>
          <w:sz w:val="28"/>
          <w:szCs w:val="28"/>
          <w:lang w:eastAsia="ru-RU"/>
        </w:rPr>
        <w:t>Достижение данных целей в конечном итоге способствует социально- экономическому развитию Поныров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оводимая Администрацией Поныровского района Курской области долговая политика должна быть предсказуема и понятна рынку. Стоимость заимствований, как правило, снижается при обеспечении прозрачности и предсказуемости долговой политики (в том числе путем заблаговременной публикации программы заимствований и ее последовательному выполнению)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 этой связи на официальном сайте Администрации Поныровского района Курской области будет соблюдаться практика опубликования информации по объему муниципального долга Поныровского района Курской области, информации о кредитных рейтингах района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V.</w:t>
        <w:tab/>
        <w:t>Инструменты реализации долговой политики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еречень инструментов долговой политики Поныровского района Курской области на 2025 год и на плановый период 2026 и 2027 годов сформирован в соответствии со структурой муниципального долга и включает в себя: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.</w:t>
        <w:tab/>
        <w:t>Привлечение бюджетных кредитов из других бюджетов бюджетной системы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еимуществом использования данного инструмента являются низкие процентные ставки, позволяющие сократить расходы бюджета на обслуживание муниципального долг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 случае необходимости будет применена практика привлечения бюджетных кредитов на пополнение остатков средств на счетах бюджета района в Управлении Федерального казначейства по Курской области на условиях, установленных действующим законодательством.</w:t>
      </w:r>
    </w:p>
    <w:p>
      <w:pPr>
        <w:pStyle w:val="Normal"/>
        <w:ind w:firstLine="708"/>
        <w:rPr/>
      </w:pPr>
      <w:r>
        <w:rPr>
          <w:rFonts w:eastAsia="Times New Roman"/>
          <w:bCs/>
          <w:sz w:val="28"/>
          <w:szCs w:val="28"/>
          <w:lang w:eastAsia="ru-RU"/>
        </w:rPr>
        <w:t>2. Привлечение кредитов от кредитных организаций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ивлечение Поныровским районом Курской области в 2025-2027 годах кредитных ресурсов не планируется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3. Размещение муниципальных займов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Эмиссия муниципальных ценных бумаг </w:t>
      </w:r>
      <w:bookmarkStart w:id="4" w:name="_Hlk18680611"/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</w:t>
      </w:r>
      <w:bookmarkEnd w:id="4"/>
      <w:r>
        <w:rPr>
          <w:rFonts w:eastAsia="Times New Roman"/>
          <w:bCs/>
          <w:sz w:val="28"/>
          <w:szCs w:val="28"/>
          <w:lang w:eastAsia="ru-RU"/>
        </w:rPr>
        <w:t xml:space="preserve"> в 2025-2027 годах  не планируется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4. Предоставление муниципальных гаранти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едоставление муниципальных гарантий может способствовать реализации инвестиционных и социально значимых проектов на территории район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ешение об использовании данного инструмента планируется принимать с учетом основных параметров бюджета</w:t>
      </w:r>
      <w:r>
        <w:rPr/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VI.</w:t>
        <w:tab/>
        <w:t>Анализ рисков для бюджета, возникающих в процессе управления муниципальным долгом Поныровского района Курской области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 анализ рисков и определение предполагаемой стоимости заимствований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новными рисками, связанными с реализацией долговой политики, являютс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иск роста процентных ставок - возникновение непредвиденных расходов бюджета</w:t>
      </w:r>
      <w:r>
        <w:rPr/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, связанных с ростом расходов на обслуживание муниципального долга и невозможностью обеспечения выполнения условий заключенных с Министерством финансов и бюджетного контроля Курской области соглашений о мерах по социально-экономическому развитию и оздоровлению муниципальных финансов муниципального района «Поныровский район» Курской области, а также условий, предусмотренных  Программой оздоровления государственных финансов Курской области в части соблюдения ограничения предельного объема расходов на обслуживание муниципального долга, установленные статьей 111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иск снижения ликвидности - неполучение денежных средств на финансирование дефицита бюджета</w:t>
      </w:r>
      <w:r>
        <w:rPr/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, погашение долговых обязательств Поныровского района Курской области и пополнение в течение финансового года остатков средств на счетах бюджета Поныровского района Курской области, связанное с отказом кредиторов предоставить заемные средства в случае наступления финансового кризиса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 целью снижения указанных выше рисков в рамках реализации долговой политики необходимо осуществлять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мониторинг конъюнктуры финансового (долгового) рынка и на его основе формирование количественной оценки уровня издержек бюджета</w:t>
      </w:r>
      <w:r>
        <w:rPr/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, оптимизацию структуры муниципального долга Поныровского района Курской области, проведение различных действий с долговыми обязательствами (рефинансирование, досрочное погашение)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мониторинг состояния муниципального долга и на его основе планирование заимствований и бюджетных ассигнований на осуществление платежей по долговым обязательствам Поныровского района Курской области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снижение рисков неисполнения доходной части бюджета Поныровского района Курской области путем уточнения прогноза поступлений доходов по бюджету Поныровского района Курской области и консолидированному бюджету Поныровского района Курской области с учетом уточнения макроэкономических показателей социально-экономического развития Поныровского района Курской области и реальной ситуации по поступлению доходов в текущем финансовом год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ажная роль отводится планированию долговых обязательств, а также расходов, связанных с их привлечением и обслуживанием. Планирование источников финансирования дефицита бюджета будет осуществляться в соответствии с методикой прогнозирования поступлений по источникам финансирования дефицита бюджета Поныровского района Курской области, утвержденной приказом Управления финансов администрации Поныровского района Курской области от 22.07.2016 года № 32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Для снижения рисков, связанных с возможностью района своевременно исполнять свои долговые обязательства, возникающих в процессе управления муниципальным долгом, будет осуществляться мониторинг конъюнктуры долгового рынка с целью анализа перспективы рефинансирования имеющихся обязательств, определения оптимального объема краткосрочных долговых обязательств, снижения зависимости от конъюнктуры на финансовых рынках, удлинения сроков привлечения заимствовани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 целях снижения рисков района как заемщика к изменениям рыночной конъюнктуры в части процентных ставок, влияющих на стоимость заимствований района, предполагается проведение мониторинга рыночной конъюнктуры на постоянной основе и следование прогнозам изменения процентных ставок при планировании расходов на обслуживание муниципального долг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о результатам проведенных мониторингов в целях минимизации рисков, возникающих в процессе управления муниципальным долгом Поныровского района Курской област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инимается решение о необходимости внесения изменений в действующую структуру муниципального долга Поныровского района Курской области;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ценивается уровень расходов на обслуживание муниципального долга Поныровского района Курской области и осуществляется прогнозирование таких расходов на среднесрочную и долгосрочную перспективы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определяются риски увеличения будущих расходов на обслуживание муниципального долга;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устанавливаются целевые ориентиры, для достижения которых осуществляется</w:t>
        <w:tab/>
        <w:t>управление</w:t>
        <w:tab/>
        <w:t>муниципальными долговыми обязательствами Поныровского района Курской области на постоянной основе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27:00Z</dcterms:created>
  <dc:creator>Светлана</dc:creator>
  <dc:description/>
  <cp:keywords/>
  <dc:language>en-US</dc:language>
  <cp:lastModifiedBy>Пользователь</cp:lastModifiedBy>
  <cp:lastPrinted>2010-11-09T17:03:00Z</cp:lastPrinted>
  <dcterms:modified xsi:type="dcterms:W3CDTF">2024-10-08T12:27:00Z</dcterms:modified>
  <cp:revision>2</cp:revision>
  <dc:subject/>
  <dc:title>АДМИНИСТРАЦИЯ  ПОНЫРОВСКОГО РАЙОНА</dc:title>
</cp:coreProperties>
</file>