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решения Представительного Собрания Поныровского района Курской области «О бюджете </w:t>
      </w:r>
      <w:bookmarkStart w:id="0" w:name="_Hlk86830585"/>
      <w:r>
        <w:rPr/>
        <w:t xml:space="preserve">Поныровского района Курской области </w:t>
      </w:r>
      <w:bookmarkEnd w:id="0"/>
      <w:r>
        <w:rPr/>
        <w:t>на 2025 год и на плановый период 2026 и 2027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Поныровского района Курской области на 2025 год в сумме 430 601 774 рубля, на 2026 год – 425 399 428 рублей, на 2027 год – 432 482 481 рубль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Поныровского района Курской области на 2025 год в сумме 432 905 552 рубля, на 2026 год – 425 399 428 рублей, на 2027 год – 432 482 481 рубль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Поныровского района Курской области составит в 2025 году (-) 2 303 778 рублей, в 2026 году –  (+; -) 0 рублей, </w:t>
        <w:br/>
        <w:t>в 2027 году – (+; 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Поныровского района Курской области составит в 2025 году  (+) 2 303 778 рублей, в 2026 году – (+;-) 0 рублей, в 2027 году – (+;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Поныровского района Курской области на 2025 год и на плановый период 2026 и 2027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4:06:00Z</dcterms:created>
  <dc:creator>admcto</dc:creator>
  <dc:description/>
  <cp:keywords/>
  <dc:language>en-US</dc:language>
  <cp:lastModifiedBy>Пользователь</cp:lastModifiedBy>
  <cp:lastPrinted>2023-12-11T12:05:00Z</cp:lastPrinted>
  <dcterms:modified xsi:type="dcterms:W3CDTF">2024-11-06T07:29:00Z</dcterms:modified>
  <cp:revision>7</cp:revision>
  <dc:subject/>
  <dc:title>Финансово-экономическое обоснование</dc:title>
</cp:coreProperties>
</file>