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26 мая 2016 года       №   88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Поныровского района</w:t>
      </w:r>
    </w:p>
    <w:p>
      <w:pPr>
        <w:pStyle w:val="Normal"/>
        <w:rPr/>
      </w:pPr>
      <w:r>
        <w:rPr/>
        <w:t>Курской области за  2015 год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Поныровского района Курской области (далее по тексту – бюджет района) за 2015 год по доходам   в сумме 311435,702 тыс.рублей, по расходам в сумме 308877,538 тыс.рублей,  с превышением доходов над расходами  (профицит бюджета района) в сумме 2558,164 тыс.рублей и со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доходов бюджета Поныровского района Курской области   за 2015 год по кодам классификации доходов бюджетов согласно приложению  № 1 к 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расходов бюджета Поныровского района Курской области  за 2015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расходов бюджета Поныровского района Курской области  за 2015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источников финансирования дефицита бюджета Поныровского района Курской области за 2015 год по кодам классификации источников финансирования дефицитов бюджетов согласно приложению № 4                     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3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09:33:00Z</dcterms:modified>
  <cp:revision>2</cp:revision>
  <dc:subject/>
  <dc:title>проект</dc:title>
</cp:coreProperties>
</file>