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резервного фонда Администрации Поныровского района Курской области за 2021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еличина резервного фонда Администрации Поныровского района Курской области, утвержденная решением о бюджете на 2021 год, по состоянию на 01.01.2021 года составляла 400000 рублей. После внесения изменений в решение о бюджете величина резервного фонда Администрации Поныровского района Курской области составляет 114819,99 рубле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1 года из резервного фонда Администрации Поныровского района выделено денежных средств в сумме 114819,99 рублей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иобретение металлодетекторов</w:t>
      </w:r>
      <w:r>
        <w:rPr>
          <w:lang w:val="ru-RU"/>
        </w:rPr>
        <w:t xml:space="preserve"> в</w:t>
      </w:r>
      <w:r>
        <w:rPr>
          <w:sz w:val="28"/>
          <w:szCs w:val="28"/>
          <w:lang w:val="ru-RU"/>
        </w:rPr>
        <w:t xml:space="preserve"> соответствии с постановлением Губернатора Курской области от 16.02.2021 № 41-пг «О мерах по оказанию содействия избирательным комиссиям всех уровней в реализации их полномочий при подготовке и проведении выборов в единый день голосования 19 сентября 2021 года» – 29600 рублей (распоряжение Администрации Поныровского района Курской области от 02.03.2021 № 29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конкурсно-игровой программы «СемьЯ» в рамках Международного дня семьи – 20000 рублей (распоряжение Администрации Поныровского района Курской области от 12.05.2021 № 63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организацию встречи участников военно-патриотической акции «Поезд Победы», посвященной 78-летию Победы в Курской битве - 35000 рублей </w:t>
      </w:r>
      <w:bookmarkStart w:id="0" w:name="_Hlk62661061"/>
      <w:r>
        <w:rPr>
          <w:sz w:val="28"/>
          <w:szCs w:val="28"/>
          <w:lang w:val="ru-RU"/>
        </w:rPr>
        <w:t>(распоряжение Администрации Поныровского района Курской области от 26.07.2021 № 95-р)</w:t>
      </w:r>
      <w:bookmarkEnd w:id="0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роведение митинга, посвященного открытию обновленного Мемориала братского захоронения в селе 2-Поныри - 15000 рублей (распоряжение Администрации Поныровского района Курской области от 01.12.2021 № 153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на территории Поныровского района Курской области благотворительной акции «Ёлка желаний» - 9219,99 рублей (распоряжение Администрации Поныровского района Курской области от 15.12.2021 № 169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 –6000 рублей (распоряжение Администрации Поныровского района Курской области от 02.11.2021 № 135-р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9-02-06T12:21:00Z</cp:lastPrinted>
  <dcterms:modified xsi:type="dcterms:W3CDTF">2022-01-27T11:12:00Z</dcterms:modified>
  <cp:revision>21</cp:revision>
  <dc:subject/>
  <dc:title>ПРОЕКТ</dc:title>
</cp:coreProperties>
</file>