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проекту решения Представительного Собрания Поныровского района Курской области «Об исполнении бюджета Поныровского района Курской области за 2021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_Hlk4082324"/>
      <w:bookmarkEnd w:id="0"/>
      <w:r>
        <w:rPr>
          <w:sz w:val="28"/>
          <w:szCs w:val="28"/>
        </w:rPr>
        <w:t>Проект решения Представительного Собрания Поныровского района Курской области «Об исполнении бюджета Поныровского района Курской области за 2021 год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 в соответствии с требованиями статей 264.2 и 264.6 Бюджетного кодекса Российской Федерации и раздела 4 «Составление, внешняя проверка, рассмотрение и утверждение бюджетной отчетности»  решения Представительного Собрания Поныровского района Курской области «О бюджетном процессе в Поныровском районе Курской области» с целью утверждения показателей отчета об исполнении бюджета Поныровского района Курской области (далее – бюджета района) за 2021 год: по  доходам в сумме </w:t>
      </w:r>
      <w:bookmarkStart w:id="1" w:name="_Hlk36220842"/>
      <w:r>
        <w:rPr>
          <w:sz w:val="28"/>
          <w:szCs w:val="28"/>
        </w:rPr>
        <w:t>465 361 569 рублей</w:t>
      </w:r>
      <w:bookmarkEnd w:id="1"/>
      <w:r>
        <w:rPr>
          <w:sz w:val="28"/>
          <w:szCs w:val="28"/>
        </w:rPr>
        <w:t>, по расходам в сумме 477 907 288 рублей, с превышением расходов над доходами (дефицит бюджета района) в сумме 12 545 719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проект решения Представительного Собрания Поныровского района Курской области «Об исполнении бюджета Поныровского района Курской области за 2021 год»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района за 2021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21 год по ведомственной структуре расходов бюджета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21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района за 2021 год по кодам классификации источников финансирования дефицитов бюдж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ые на 2021 год основные характеристики бюджета района в течение года уточнялись три раза в связи с приведением бюджетной классификации в соответствии с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; уточнением сумм налоговых и неналоговых доходов,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, уточнением суммы межбюджетных трансфертов из областного бюджета в связи с внесением изменений в Закон Курской области «Об областном бюджете на 2021 год</w:t>
      </w:r>
      <w:r>
        <w:rPr/>
        <w:t xml:space="preserve"> </w:t>
      </w:r>
      <w:r>
        <w:rPr>
          <w:sz w:val="28"/>
          <w:szCs w:val="28"/>
        </w:rPr>
        <w:t xml:space="preserve">и на плановый период 2022 и 2023 годов» и в соответствии с нормативными правовыми актами Администрации Курской области, а также поступлением от главных администраторов доходов предложений по уточнению сумм администрируемых доход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езультате уточнений доходы бюджета района увеличились на 85 374 841 рубль или на 22,4 % от первоначально утвержденных назначений, расходы бюджета района увеличились на 98 214 017 рублей или на 24,8 % от первоначально утвержденных назначений. В итоге внесенных изменений утвержденные параметры бюджета района составили: по доходам – 466 737 571 рубль, по расходам – 494 773 128 рублей, с превышением расходов над доходами – 28 035 557 рублей.</w:t>
      </w:r>
    </w:p>
    <w:p>
      <w:pPr>
        <w:pStyle w:val="TextBodyIndent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" w:firstLine="900"/>
        <w:jc w:val="both"/>
        <w:rPr/>
      </w:pPr>
      <w:bookmarkStart w:id="2" w:name="_Hlk95486051"/>
      <w:r>
        <w:rPr>
          <w:szCs w:val="28"/>
        </w:rPr>
        <w:t>Исполнение бюджета района в 2021 году составило:</w:t>
      </w:r>
    </w:p>
    <w:p>
      <w:pPr>
        <w:pStyle w:val="TextBodyIndent"/>
        <w:jc w:val="both"/>
        <w:rPr/>
      </w:pPr>
      <w:r>
        <w:rPr>
          <w:szCs w:val="28"/>
        </w:rPr>
        <w:t xml:space="preserve">- по доходам – 465 361 569 рублей или 99,7 % к прогнозу до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21 год и на плановый период 2022 и 2023 годов». По сравнению с аналогичным периодом прошлого года доходов получено меньше на 49 783 444 рубля или на 9,7 % (515 145 013 рублей)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доходов поступило в сумме </w:t>
        <w:br/>
        <w:t xml:space="preserve">119 865 781 рублей, по сравнению с 2020 годом налоговых и неналоговых доходов получено меньше на 42 996 808 рублей или на 26,4 %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4082324"/>
      <w:bookmarkStart w:id="4" w:name="_Hlk4082324"/>
      <w:bookmarkEnd w:id="4"/>
    </w:p>
    <w:p>
      <w:pPr>
        <w:pStyle w:val="ConsNonformat1"/>
        <w:ind w:right="0" w:firstLine="993"/>
        <w:jc w:val="both"/>
        <w:rPr/>
      </w:pPr>
      <w:bookmarkStart w:id="5" w:name="_Hlk95486051"/>
      <w:bookmarkStart w:id="6" w:name="_Hlk4082372"/>
      <w:bookmarkEnd w:id="6"/>
      <w:r>
        <w:rPr>
          <w:rFonts w:cs="Times New Roman" w:ascii="Times New Roman" w:hAnsi="Times New Roman"/>
          <w:sz w:val="28"/>
          <w:szCs w:val="28"/>
        </w:rPr>
        <w:t>Объем безвозмездных поступлений за 2021 год составил 345 495 788 рублей, в том числе поступлений от других бюджетов бюджетной системы Российской Федерации – 346 459 704 рубля или 99 % от плана. Относительно прошлого года безвозмездных поступлений получено меньше на 6 786 636 рублей или на 1,9 %, в том числе из областного бюджета – на 6 193 999 рублей или на 1,8 %</w:t>
      </w:r>
      <w:bookmarkEnd w:id="5"/>
      <w:r>
        <w:rPr>
          <w:rFonts w:cs="Times New Roman" w:ascii="Times New Roman" w:hAnsi="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Indent"/>
        <w:ind w:right="-5" w:firstLine="900"/>
        <w:jc w:val="both"/>
        <w:rPr>
          <w:szCs w:val="28"/>
        </w:rPr>
      </w:pPr>
      <w:bookmarkStart w:id="7" w:name="_Hlk4082372"/>
      <w:bookmarkStart w:id="8" w:name="_Hlk4082417"/>
      <w:bookmarkEnd w:id="7"/>
      <w:bookmarkEnd w:id="8"/>
      <w:r>
        <w:rPr>
          <w:szCs w:val="28"/>
        </w:rPr>
        <w:t xml:space="preserve">- по расходам – </w:t>
      </w:r>
      <w:bookmarkStart w:id="9" w:name="_Hlk95489119"/>
      <w:bookmarkStart w:id="10" w:name="_Hlk36222751"/>
      <w:r>
        <w:rPr>
          <w:szCs w:val="28"/>
        </w:rPr>
        <w:t xml:space="preserve">477 907 288 рублей </w:t>
      </w:r>
      <w:bookmarkEnd w:id="10"/>
      <w:r>
        <w:rPr>
          <w:szCs w:val="28"/>
        </w:rPr>
        <w:t>или 96,6 % к объему рас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21 год</w:t>
      </w:r>
      <w:r>
        <w:rPr/>
        <w:t xml:space="preserve"> </w:t>
      </w:r>
      <w:r>
        <w:rPr>
          <w:szCs w:val="28"/>
        </w:rPr>
        <w:t xml:space="preserve">и на плановый период 2022 и 2023 годов». По сравнению с 2020 годом расходы уменьшились на 16 186 090 рублей или на 3,3 % (494 093 378 рублей). </w:t>
      </w:r>
      <w:bookmarkEnd w:id="9"/>
    </w:p>
    <w:p>
      <w:pPr>
        <w:pStyle w:val="TextBodyIndent"/>
        <w:ind w:right="-5" w:firstLine="900"/>
        <w:jc w:val="both"/>
        <w:rPr>
          <w:szCs w:val="28"/>
        </w:rPr>
      </w:pPr>
      <w:bookmarkStart w:id="11" w:name="_Hlk95489171"/>
      <w:bookmarkEnd w:id="11"/>
      <w:r>
        <w:rPr>
          <w:szCs w:val="28"/>
        </w:rPr>
        <w:t>Расходы на содержание социально-культурной сферы в 2021 году составили 411 983 762 рубля или 84,8 % к общему объему расходов бюджета района, с ростом к 2020 году на 50 560 904 рубля или на 14,0 %.</w:t>
      </w:r>
    </w:p>
    <w:p>
      <w:pPr>
        <w:pStyle w:val="TextBodyIndent"/>
        <w:jc w:val="both"/>
        <w:rPr>
          <w:szCs w:val="28"/>
        </w:rPr>
      </w:pPr>
      <w:bookmarkStart w:id="12" w:name="_Hlk4082417"/>
      <w:bookmarkStart w:id="13" w:name="_Hlk95489171"/>
      <w:bookmarkStart w:id="14" w:name="_Hlk4082536"/>
      <w:bookmarkEnd w:id="12"/>
      <w:bookmarkEnd w:id="13"/>
      <w:bookmarkEnd w:id="14"/>
      <w:r>
        <w:rPr>
          <w:szCs w:val="28"/>
        </w:rPr>
        <w:t xml:space="preserve">- превышение расходов над доходами (дефицит) составило </w:t>
      </w:r>
      <w:bookmarkStart w:id="15" w:name="_Hlk95489355"/>
      <w:r>
        <w:rPr>
          <w:szCs w:val="28"/>
        </w:rPr>
        <w:t xml:space="preserve">12 545 719 рублей, что связано с изменением остатков средств на счете бюджета района на начало и конец отчетного периода. </w:t>
      </w:r>
      <w:bookmarkEnd w:id="15"/>
      <w:r>
        <w:rPr>
          <w:szCs w:val="28"/>
        </w:rPr>
        <w:t>По результатам 2020 года профицит составлял 21 051 635 рублей. Муниципальный долг на 01.01.2022 года отсутствует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  <w:bookmarkStart w:id="16" w:name="_Hlk4082536"/>
      <w:bookmarkStart w:id="17" w:name="_Hlk4082536"/>
      <w:bookmarkEnd w:id="17"/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1276"/>
        <w:gridCol w:w="1296"/>
        <w:gridCol w:w="1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bookmarkStart w:id="18" w:name="_Hlk4082662"/>
            <w:bookmarkEnd w:id="18"/>
            <w:r>
              <w:rPr>
                <w:sz w:val="20"/>
              </w:rPr>
              <w:t>Код бюджетной классификации Российской   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 з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 за 2021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2021 года от 2020 год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2021 года к 2020 го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51 6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 545 71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3 597 35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 145 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361 56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9 783 4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862 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865 7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2 996 8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 490 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 611 7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 121 4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57 6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25 5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567 8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8 7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8 9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 1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3 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4 8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11 7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 7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 5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6 2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0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 372 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 254 06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57 118 2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5 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6 3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0 5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8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2 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 3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 9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15 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4 9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0 100 7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8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7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 1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 282 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 495 7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 786 6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653 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459 7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 193 9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00 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47 2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47 0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55 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5 1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2 520 5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364 6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056 5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691 8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4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2 3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7 00000 00 0000 1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4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8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200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0 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107 9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17 6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,7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 093 37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907 288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 186 09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97 0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22 2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 974 8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 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8 7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 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42 3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5 92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0 746 4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 8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39 4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1 422 8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1 983 76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 560 90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922 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837 0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914 37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60 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9 6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 021 0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4 7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48 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99 5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51 3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8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3 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1 3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742 4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4"/>
        <w:gridCol w:w="1417"/>
        <w:gridCol w:w="1276"/>
        <w:gridCol w:w="1134"/>
        <w:gridCol w:w="1276"/>
      </w:tblGrid>
      <w:tr>
        <w:trPr>
          <w:trHeight w:val="1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   Федерац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 з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в общем объеме доходов (расходов) (%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8 035 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 545 7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 737 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361 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 870 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865 7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 391 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 611 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7 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25 5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4 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8 9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7 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4 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 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 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 479 6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 254 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6 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6 3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 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4 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4 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 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 866 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 495 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830 5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459 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47 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47 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9 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5 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842 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056 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4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7 00000 00 0000 1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8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107 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107 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 773 12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907 2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80 9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22 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 9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8 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1 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5 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6 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 8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1 957 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5 302 7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703 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837 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82 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9 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44 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99 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1 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1 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ind w:left="-14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1:00Z</dcterms:created>
  <dc:creator>Bocharova_N</dc:creator>
  <dc:description/>
  <cp:keywords/>
  <dc:language>en-US</dc:language>
  <cp:lastModifiedBy>Пользователь</cp:lastModifiedBy>
  <cp:lastPrinted>2022-02-17T11:43:00Z</cp:lastPrinted>
  <dcterms:modified xsi:type="dcterms:W3CDTF">2022-02-17T08:44:00Z</dcterms:modified>
  <cp:revision>25</cp:revision>
  <dc:subject/>
  <dc:title/>
</cp:coreProperties>
</file>