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ьзовании бюджетных ассигн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рожного фонд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Муниципальный дорожный фонд Поныровского района Курской области на 2021 год утвержден в сумме 9 691 723,97 рублей, исполнение составило </w:t>
      </w:r>
      <w:bookmarkStart w:id="0" w:name="_Hlk94185480"/>
      <w:r>
        <w:rPr>
          <w:sz w:val="28"/>
          <w:szCs w:val="28"/>
          <w:lang w:val="ru-RU"/>
        </w:rPr>
        <w:t xml:space="preserve">9 156 186,0 </w:t>
      </w:r>
      <w:bookmarkEnd w:id="0"/>
      <w:r>
        <w:rPr>
          <w:sz w:val="28"/>
          <w:szCs w:val="28"/>
          <w:lang w:val="ru-RU"/>
        </w:rPr>
        <w:t>рублей или 95,5%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целевым статьям бюджетные ассигнования запланированы и исполнены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передано сельским поселениям межбюджетных трансфертов в рамках переданных полномочий в сфере дорожной деятельности на капитальный ремонт, ремонт и содержание автомобильных дорог общего пользования  местного значения   9 156 186,0 рублей,  исполнение составило 100%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ерхне-Смородинский сельсовет – 700 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озовский сельсовет -2 973 42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Горяйновский сельсовет – 1 649 009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Ольховатский сельсовет – 1 034 92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вомайский сельсовет – 700 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1-й Поныровский сельсовет – 1 398 835,00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2-й Поныровский сельсовет – 700 000,0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Остаток неиспользованных ассигнований муниципального дорожного фонда Поныровского района Курской области на 01.01.2022 года составил 679 816,42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35 537,97 рублей – остаток не распределенного дорожного фонда (С1423)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44 278,45 рублей – доходы от акцизов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по подакцизным товарам (продукции), производимым на территории Российской Федерации, поступившие сверх запланированных в бюджете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5:00Z</dcterms:created>
  <dc:creator>Поныри</dc:creator>
  <dc:description/>
  <cp:keywords/>
  <dc:language>en-US</dc:language>
  <cp:lastModifiedBy>Пользователь</cp:lastModifiedBy>
  <cp:lastPrinted>2016-04-01T09:33:00Z</cp:lastPrinted>
  <dcterms:modified xsi:type="dcterms:W3CDTF">2022-01-27T11:24:00Z</dcterms:modified>
  <cp:revision>19</cp:revision>
  <dc:subject/>
  <dc:title>ПРОЕКТ</dc:title>
</cp:coreProperties>
</file>