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ежбюджетных трансфертов бюджетам муниципальных поселений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поселениям  Поныровского района Курской области на 2021 год предусмотрено предоставление финансовой помощи из бюджета муниципального района в виде межбюджетных трансфертов в сумме 19 004 513 рублей исполнение составило 19 004 513 рублей или 100% от запланированных, в том числе за счет средств областного бюджета в сумме 5 784 349 рублей (100% от запланированных), средств местного бюджета в сумме 13 220 164 рубля (100% от запланированных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 xml:space="preserve">1.Дотация на выравнивание бюджетной обеспеченности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поселений за счет субвенции из областного бюджета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21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 961 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 961 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5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1 1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1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 5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 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1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 6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 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 4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 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 27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 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784 3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784 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Иные межбюджетные трансферты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«Поныровский район» Курской области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21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в границах поселений ремонтно-строительных работ систем водоснабжения населения, водоотведения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7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9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7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6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6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4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3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8 6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8 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8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9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 0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 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работ по координатному описанию границ населенных пунктов и подготовке карт (планов)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 1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 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8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3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 2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 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ремонтно-строительных работ в отношении автомобильных дорог местного значения в границах населенных пунктов поселения в отношении автомобильных дорог с щебеночным покрытием, организация ремонта и содержания автомобильных дорог местного значения в границах населенных пунктов поселения, организация и выполнение инженерно-геодезических, инженерно-геологических, проектно-сметных работ,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 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 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7 3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7 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4 9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4 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 0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 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 3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 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 1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6 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 4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 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07 3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07 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b/>
          <w:lang w:val="ru-RU"/>
        </w:rPr>
        <w:t xml:space="preserve"> М</w:t>
      </w:r>
      <w:r>
        <w:rPr>
          <w:b/>
          <w:sz w:val="28"/>
          <w:szCs w:val="28"/>
          <w:lang w:val="ru-RU"/>
        </w:rPr>
        <w:t>ежбюджетные трансферты бюджетам сельских поселений Поныровского района Курской области на оказание финансовой поддержки по решению вопросов местного значения, в соответствии с заключенными соглашениями за 2021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В бюджете Поныровского района на 2021 год предусмотрены средства в сумме 367 000 рублей на предоставление иных межбюджетных трансфер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м сельских поселений </w:t>
      </w:r>
      <w:r>
        <w:rPr>
          <w:bCs/>
          <w:sz w:val="28"/>
          <w:szCs w:val="28"/>
          <w:lang w:val="ru-RU"/>
        </w:rPr>
        <w:t>на оказание финансовой поддержки по решению вопросов местного значения, в том числе на при оформлении имущества в муниципальную собственность. Исполнение составило 367 000 рублей или 100%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 письменным обращениям муниципальных поселений межбюджетные трансферты выделены следующим поселениям:  </w:t>
      </w:r>
    </w:p>
    <w:p>
      <w:pPr>
        <w:pStyle w:val="Normal"/>
        <w:ind w:firstLine="851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6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6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40:00Z</dcterms:created>
  <dc:creator>Поныри</dc:creator>
  <dc:description/>
  <cp:keywords/>
  <dc:language>en-US</dc:language>
  <cp:lastModifiedBy>Пользователь</cp:lastModifiedBy>
  <cp:lastPrinted>2018-04-26T09:32:00Z</cp:lastPrinted>
  <dcterms:modified xsi:type="dcterms:W3CDTF">2022-01-27T11:44:00Z</dcterms:modified>
  <cp:revision>21</cp:revision>
  <dc:subject/>
  <dc:title>ПРОЕКТ</dc:title>
</cp:coreProperties>
</file>