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расходовании средств резервного фонда за 2016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  2016 год из резервного фонда Администрации Поныровского района выделено денежных средств в сумме 258146 рублей на следующие меропри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расширенного заседания Курской региональной общественной организации «Ассоциация приемных родителей», Президиумов регионального отделения Всероссийского общественного движения «Матери России» Курской области и Курского регионального отделения Общероссийской общественной организации «Национальная родительская ассоциация социальной поддержки семьи и защиты семейных ценностей» - 42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торжественного мероприятия, посвященного Дню защитника Отечества – 10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районного мероприятия «Торжественное мероприятие в честь 30-летия аварии на Чернобыльской АЭС» - 25146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дготовку проведения праздничных мероприятий, посвященных 71-й годовщине Победы в Великой Отечественной войне и чествования ветеранов войны и тружеников тыла – 46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одготовку и участие в межрегиональной универсальной оптово-розничной ярмарке «Курская Коренская ярмарка – 2016 года» - 100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оведение ежегодного торжественно-мемориального праздника, посвященного победе советских войск на Северном фасе Курской дуги – 28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оощрение сотрудников отделения МВД России по Поныровскому району в связи с празднованием Дня сотрудников органов внутренних дел Российской Федерации – 7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17-02-02T14:06:00Z</dcterms:modified>
  <cp:revision>13</cp:revision>
  <dc:subject/>
  <dc:title>ПРОЕКТ</dc:title>
</cp:coreProperties>
</file>