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__ __________  2017 года № ___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Поны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Поныровского района</w:t>
      </w:r>
    </w:p>
    <w:p>
      <w:pPr>
        <w:pStyle w:val="Normal"/>
        <w:jc w:val="both"/>
        <w:rPr/>
      </w:pPr>
      <w:r>
        <w:rPr/>
        <w:t>Курской области за 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.Утвердить отчет об исполнении бюджета Поныровского района Курской области (далее по тексту – бюджет района) за 2016 год по доходам в сумме 303135489 рублей, по расходам в сумме 297981390 рублей, с превышением доходов над расходами  (профицит бюджета района) в сумме 5154099 рублей и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 доходов бюджета Поныровского района Курской области за 2016 год по кодам классификации доходов бюджетов согласно приложению № 1 к 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) расходов бюджета Поныровского района Курской области за 2016 год по ведомственной структуре расходов бюджета Поныровского района Курской области согласно приложению №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) расходов бюджета Поныровского района Курской области  за 2016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4) источников финансирования дефицита бюджета Поныровского района Курской области за 2016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ныровского района                                                    В. С.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3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11:13:00Z</dcterms:modified>
  <cp:revision>2</cp:revision>
  <dc:subject/>
  <dc:title>проект</dc:title>
</cp:coreProperties>
</file>