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16 год утвержден в сумме 11700077,74 рубля, исполнение составило 5923076,29 рублей или 50,6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 проектирование и строительство (реконструкцию) автомобильных дорог общего  пользования местного значения  9277216,29  рублей, в том числе за счет средств субсидии из областного бюджета в сумме 4220915 рублей, исполнено 5056301,29 рублей или 54,5%, в том числе передано сельским поселениям межбюджетных трансфертов в рамках переданных полномочий в сфере дорожной деятельности 5898311,29 рублей или 100% от запланированных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строительство автодорог с. Нижнесмородино и в с. Горяйново Поныровского района Курской области в сумме 4245680 рублей, выполнение составило 24765 рублей или 0,6% от запланированных, так как строительство объектов будет окончено в 2017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 рамках переданных полномочий перечислено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озовскому сельсовету на проведение экспертизы проектной документации и инженерных изысканий «Автодорога в с.Брусовое ул.Какуринка», достоверность сметной стоимости строительства Автодороги  в сумме 17072,24 рубля или 100% от запланированны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Горяйновскому сельсовету на изготовление проектно-сметной документации по строительству автодороги в сумме 190785,70 рублей или 100% от запланированны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1-Поныровскому сельсовету на строительство автодороги по ул. Майоровка в с.1-Поныри в сумме 1237409,12 рублей или 100% от запланиров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ому сельсовету на проектирование и строительство автодороги в сумме 777040 рублей или 100% от запланиров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на проектирование и строительство автодороги Первомайскому сельсовету в сумме 1259749,23 рубля или 100% от запланиров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на проектирование и строительство автодороги 2-Поныровскому сельсовету в сумме 1549480 рублей или 100% от запланиров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) капитальный ремонт, ремонт и содержание автомобильных дорог общего пользования  местного значения  в рамках переданных полномочий поселениям в сфере дорожной деятельности 866775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ерхне-Смородинскому сельсовету – 182295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му сельсовету – 115225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оряйновскому сельсовету – 179025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льховатскому сельсовету – 129053 рубля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омайскому сельсовету – 69135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-Поныровскому сельсовету – 115225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-Поныровскому сельсовету – 76817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17 года составил 5777001,45 рублей, в том числе средств субсидии из областного бюджета 4220915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таток неиспользованных сельскими поселениями ассигнований муниципального дорожного фонда Поныровского района Курской области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ыделенного в виде иных межбюджетных трансфертов в рамках переданных полномочий в сфере дорожной деятельности на 01.01.2017 года составил 87635,16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7-02-02T14:05:00Z</dcterms:modified>
  <cp:revision>2</cp:revision>
  <dc:subject/>
  <dc:title>ПРОЕКТ</dc:title>
</cp:coreProperties>
</file>