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16 год предусмотрено предоставление финансовой помощи из бюджета муниципального района в виде межбюджетных трансфертов в сумме 25789485,34 рубля, исполнение составило 25605194,34 рубля или 99,1%, в том числе за счет средств федерального бюджета в сумме 3326106 рублей (100% от запланированных), средств областного бюджета в сумме 12703105 рублей (97,8% от запланированных), средств местного бюджета в сумме 9575983,34 рубля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6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908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908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3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1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7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5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423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423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6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1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59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</w:t>
            </w:r>
            <w:r>
              <w:rPr>
                <w:sz w:val="28"/>
                <w:szCs w:val="28"/>
                <w:lang w:val="ru-RU"/>
              </w:rPr>
              <w:t>1236</w:t>
            </w:r>
            <w:r>
              <w:rPr>
                <w:sz w:val="28"/>
                <w:szCs w:val="28"/>
              </w:rPr>
              <w:t>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85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5352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4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34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1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5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5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7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893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424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оведения аукциона по созданию электромеханических водозаборных установок и текущего ремонта объектов водоснабжения в рамках Подпрограммы «Экология и чистая вода» муниципальной программы Поныровского района Курской области «Охрана окружающей среды в Поныровском районе Курской области» экономия средств областного бюджета составила 184291 рубл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сбора и вывоза бытовых отходов и мусора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5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5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итуальных услуг и содержание мест захорон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2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2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9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9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4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4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существление мероприятий по обеспечению безопасности людей на водных объектах, охране их жизни и здоровь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3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3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898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898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16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рхне-Смородинский сельсове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73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7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зовский сельсове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2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Горяйновский сельсовет 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4 07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4 07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льховатский сельсове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ервомайский сельсове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48 18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48 1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-й Поныровский сельсове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33 89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33 89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24 89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24 8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kif://operator/FormVariant/show?FormVariantid=5A7A63D8-75CA-47BE-A981-B92359A79514" TargetMode="External"/><Relationship Id="rId3" Type="http://schemas.openxmlformats.org/officeDocument/2006/relationships/hyperlink" Target="skif://operator/FormVariant/show?FormVariantid=74456DF9-04DD-4B65-9FFB-EC9E8257BBC2" TargetMode="External"/><Relationship Id="rId4" Type="http://schemas.openxmlformats.org/officeDocument/2006/relationships/hyperlink" Target="skif://operator/FormVariant/show?FormVariantid=6A176E50-2BEA-4165-ABCA-6757359DA9BB" TargetMode="External"/><Relationship Id="rId5" Type="http://schemas.openxmlformats.org/officeDocument/2006/relationships/hyperlink" Target="skif://operator/FormVariant/show?FormVariantid=0A09E0DE-74C3-41AC-8385-987C4D6E3C8A" TargetMode="External"/><Relationship Id="rId6" Type="http://schemas.openxmlformats.org/officeDocument/2006/relationships/hyperlink" Target="skif://operator/FormVariant/show?FormVariantid=3AFB77EE-0354-4753-A51B-2349264FA365" TargetMode="External"/><Relationship Id="rId7" Type="http://schemas.openxmlformats.org/officeDocument/2006/relationships/hyperlink" Target="skif://operator/FormVariant/show?FormVariantid=2454DE7B-EBC8-4023-A996-8E4BDB35D20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40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7-02-06T08:47:00Z</dcterms:modified>
  <cp:revision>8</cp:revision>
  <dc:subject/>
  <dc:title>ПРОЕКТ</dc:title>
</cp:coreProperties>
</file>