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расходовании средств резервного фонда Администрации Поныровского района Курской области за 2022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</w:t>
      </w:r>
      <w:r>
        <w:rPr>
          <w:sz w:val="28"/>
          <w:szCs w:val="28"/>
          <w:lang w:val="ru-RU"/>
        </w:rPr>
        <w:t xml:space="preserve">Величина резервного фонда Администрации Поныровского района Курской области, утвержденная решением о бюджете на 2022 год, по состоянию на 01.01.2022 года составляла 400000 рублей. После внесения изменений в решение о бюджете величина резервного фонда Администрации Поныровского района Курской области составляет 402637,20 рублей. 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течение 2022 года из резервного фонда Администрации Поныровского района выделено денежных средств в сумме 402637,20 рублей на следующие мероприятия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проведение государственной экспертизы проектной документации «Водоснабжение западной части п.Поныри Поныровского района Курской области – 228217,20 рублей (распоряжение Администрации </w:t>
      </w:r>
      <w:bookmarkStart w:id="0" w:name="_Hlk128748726"/>
      <w:r>
        <w:rPr>
          <w:sz w:val="28"/>
          <w:szCs w:val="28"/>
          <w:lang w:val="ru-RU"/>
        </w:rPr>
        <w:t xml:space="preserve">Поныровского района Курской области </w:t>
      </w:r>
      <w:bookmarkEnd w:id="0"/>
      <w:r>
        <w:rPr>
          <w:sz w:val="28"/>
          <w:szCs w:val="28"/>
          <w:lang w:val="ru-RU"/>
        </w:rPr>
        <w:t>от 20.01.2022 № 9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работ по пересчету сметной стоимости объекта «Водоснабжение западной части п.Поныри Поныровского района Курской области в текущий уровень цен, расчета начальной (максимальной), цены контракта, подготовки титульного списка на отбор – 25000 рублей (распоряжение Администрации Поныровского района Курской области от 10.06.2022 № 79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- на проведение мероприятий по закладке камня на месте строительства мемориального комплекса Северного фаса Курской дуги – 10000 рублей (распоряжение Администрации Поныровского района Курской области от 16.02.2022 № 23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митинга, посвященного 77-й годовщине Победы в Великой Отечественной войне – 24420 рублей (распоряжение Администрации Поныровского района Курской области от 26.04.2022 № 59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проведение контроля состояния технической защиты информации объекта вычислительной техники главного специалиста эксперта по мобилизационной работе администрации Поныровского района Курской области – 75000 рублей (распоряжение Администрации Поныровского района Курской области от 06.05.2022 № 61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материальное стимулирование членов добровольной народной дружины Поныровского района Курской области, участвующих в охране общественного порядка - 20000 рублей </w:t>
      </w:r>
      <w:bookmarkStart w:id="1" w:name="_Hlk62661061"/>
      <w:r>
        <w:rPr>
          <w:sz w:val="28"/>
          <w:szCs w:val="28"/>
          <w:lang w:val="ru-RU"/>
        </w:rPr>
        <w:t>(распоряжение Администрации Поныровского района Курской области от 31.05.2022 № 73-р)</w:t>
      </w:r>
      <w:bookmarkEnd w:id="1"/>
      <w:r>
        <w:rPr>
          <w:sz w:val="28"/>
          <w:szCs w:val="28"/>
          <w:lang w:val="ru-RU"/>
        </w:rPr>
        <w:t>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- на проведение на территории Поныровского района Курской области благотворительной акции «Ёлка желаний» (приобретение подарков детям призванного на военную службу по мобилизации Пикалова Владимира Алексеевича) - 15000 рублей (распоряжение Администрации Поныровского района Курской области от 15.12.2022 № 164-р)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- на проведение мастер-класса по адаптивным видам спорта –5000 рублей (распоряжение Администрации Поныровского района Курской области от 06.12.2022 № 156-р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статок неиспользованных средств – 0 рублей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03T09:38:00Z</dcterms:created>
  <dc:creator>Поныри</dc:creator>
  <dc:description/>
  <cp:keywords/>
  <dc:language>en-US</dc:language>
  <cp:lastModifiedBy>Пользователь</cp:lastModifiedBy>
  <cp:lastPrinted>2019-02-06T12:21:00Z</cp:lastPrinted>
  <dcterms:modified xsi:type="dcterms:W3CDTF">2023-03-03T12:17:00Z</dcterms:modified>
  <cp:revision>22</cp:revision>
  <dc:subject/>
  <dc:title>ПРОЕКТ</dc:title>
</cp:coreProperties>
</file>