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к проекту решения Представительного Собрания Поныровского района Курской области «Об исполнении бюджета Поныровского района Курской области за 2022 год»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bookmarkStart w:id="0" w:name="_Hlk129617683"/>
      <w:bookmarkStart w:id="1" w:name="_Hlk4082324"/>
      <w:bookmarkEnd w:id="0"/>
      <w:bookmarkEnd w:id="1"/>
      <w:r>
        <w:rPr>
          <w:sz w:val="28"/>
          <w:szCs w:val="28"/>
        </w:rPr>
        <w:t>Проект решения Представительного Собрания Поныровского района Курской области «Об исполнении бюджета Поныровского района Курской области за 2022 год»</w:t>
      </w:r>
      <w:r>
        <w:rPr>
          <w:b/>
          <w:i/>
          <w:sz w:val="28"/>
          <w:szCs w:val="28"/>
        </w:rPr>
        <w:t xml:space="preserve"> </w:t>
      </w:r>
      <w:r>
        <w:rPr>
          <w:sz w:val="28"/>
          <w:szCs w:val="28"/>
        </w:rPr>
        <w:t>подготовлен в соответствии с требованиями статей 264.2 и 264.6 Бюджетного кодекса Российской Федерации и раздела 4 «Составление, внешняя проверка, рассмотрение и утверждение бюджетной отчетности»  решения Представительного Собрания Поныровского района Курской области «О бюджетном процессе в Поныровском районе Курской области» с целью утверждения показателей отчета об исполнении бюджета Поныровского района Курской области (далее – бюджета района) за 2022 год: по  доходам в сумме 508 781 919 рублей, по расходам в сумме 511 098 834 рубля, с превышением расходов над доходами (дефицит бюджета района) в сумме 2 316 915 рублей.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По своему содержанию проект решения Представительного Собрания Поныровского района Курской области «Об исполнении бюджета Поныровского района Курской области за 2022 год» включает следующие данные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доходы бюджета района за 2022 год по кодам классификации доходов бюджетов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2 год по ведомственной структуре расходов бюджета района;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- расходы бюджета района за 2022 год по разделам и подразделам классификации расходов бюджетов;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- источники финансирования дефицита бюджета района за 2022 год по кодам классификации источников финансирования дефицитов бюджетов.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Законодательно установленные на 2022 год основные характеристики бюджета района в течение года уточнялись три раза в связи с приведением бюджетной классификации в соответствии с приказом Министерства финансов Российской Федерации от 06.06.2019 г. № 85н «О Порядке формирования и применения кодов бюджетной классификации Российской Федерации, их структуре и принципах назначения»;</w:t>
      </w:r>
      <w:r>
        <w:rPr/>
        <w:t xml:space="preserve"> </w:t>
      </w:r>
      <w:r>
        <w:rPr>
          <w:sz w:val="28"/>
          <w:szCs w:val="28"/>
        </w:rPr>
        <w:t>приказом Министерства финансов Российской Федерации от 08.06.2021 г. № 75н «Об утверждении кодов (перечне кодов) бюджетной классификации Российской Федерации на 2022 год (на 2022 год и на плановый период 2023 и 2024 годов)»; уточнением сумм налоговых и неналоговых доходов, поступлением от главных распорядителей средств бюджета района обращений о перераспределении средств бюджета района по кодам бюджетной классификации расходов бюджетов в целях соблюдения действующего законодательства, уточнением суммы межбюджетных трансфертов из областного бюджета в связи с внесением изменений в Закон Курской области «Об областном бюджете на 2022 год</w:t>
      </w:r>
      <w:r>
        <w:rPr/>
        <w:t xml:space="preserve"> </w:t>
      </w:r>
      <w:r>
        <w:rPr>
          <w:sz w:val="28"/>
          <w:szCs w:val="28"/>
        </w:rPr>
        <w:t xml:space="preserve">и на плановый период 2023 и 2024 годов» и в соответствии с нормативными правовыми актами Администрации Курской области, а также поступлением от главных администраторов доходов предложений по уточнению сумм администрируемых доходов. 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>В результате уточнений доходы бюджета района увеличились на 46 090 078 рублей или на 10 % от первоначально утвержденных назначений, расходы бюджета района увеличились на 51 580 183 рубля или на 10,9 % от первоначально утвержденных назначений. В итоге внесенных изменений утвержденные параметры бюджета района составили: по доходам – 509 092 375 рублей, по расходам – 524 582 480 рублей, с превышением расходов над доходами – 15 490 105 рублей.</w:t>
      </w:r>
    </w:p>
    <w:p>
      <w:pPr>
        <w:pStyle w:val="TextBodyIndent"/>
        <w:ind w:right="-5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-5" w:firstLine="900"/>
        <w:jc w:val="both"/>
        <w:rPr/>
      </w:pPr>
      <w:bookmarkStart w:id="2" w:name="_Hlk95486051"/>
      <w:bookmarkEnd w:id="2"/>
      <w:r>
        <w:rPr>
          <w:szCs w:val="28"/>
        </w:rPr>
        <w:t>Исполнение бюджета района в 2022 году составило:</w:t>
      </w:r>
    </w:p>
    <w:p>
      <w:pPr>
        <w:pStyle w:val="TextBodyIndent"/>
        <w:jc w:val="both"/>
        <w:rPr/>
      </w:pPr>
      <w:r>
        <w:rPr>
          <w:szCs w:val="28"/>
        </w:rPr>
        <w:t xml:space="preserve">- по доходам – 508 781 919 рублей или 99,94 % к прогнозу до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2 год и на плановый период 2023 и 2024 годов». По сравнению с аналогичным периодом прошлого года доходов получено больше на 43 420 350 рублей или на 9,3 % (465 361 569 рублей). </w:t>
      </w:r>
    </w:p>
    <w:p>
      <w:pPr>
        <w:pStyle w:val="ConsNonformat1"/>
        <w:ind w:right="0" w:firstLine="99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логовых и неналоговых доходов поступило в сумме </w:t>
        <w:br/>
        <w:t xml:space="preserve">122 612 292 рубля, по сравнению с 2021 годом налоговых и неналоговых доходов получено меньше на 2 746 511 рублей или на 2,3 %. </w:t>
      </w:r>
    </w:p>
    <w:p>
      <w:pPr>
        <w:pStyle w:val="TextBodyIndent"/>
        <w:ind w:right="-5" w:firstLine="900"/>
        <w:jc w:val="both"/>
        <w:rPr>
          <w:szCs w:val="28"/>
        </w:rPr>
      </w:pPr>
      <w:bookmarkStart w:id="3" w:name="_Hlk129617683"/>
      <w:bookmarkStart w:id="4" w:name="_Hlk4082324"/>
      <w:bookmarkStart w:id="5" w:name="_Hlk95486051"/>
      <w:bookmarkStart w:id="6" w:name="_Hlk4082417"/>
      <w:bookmarkEnd w:id="3"/>
      <w:bookmarkEnd w:id="4"/>
      <w:bookmarkEnd w:id="5"/>
      <w:bookmarkEnd w:id="6"/>
      <w:r>
        <w:rPr>
          <w:szCs w:val="28"/>
        </w:rPr>
        <w:t xml:space="preserve">Объем безвозмездных поступлений за 2022 год составил 386 169 627 рублей, в том числе поступлений от других бюджетов бюджетной системы Российской Федерации – 387 601 976 рублей или 99,7 % от плана. Относительно прошлого года безвозмездных поступлений получено больше на 40 673 839 рублей или на 11,8 %, в том числе из областного бюджета – на 41 142 272 рубля или на 11,9 %; </w:t>
      </w:r>
    </w:p>
    <w:p>
      <w:pPr>
        <w:pStyle w:val="TextBodyIndent"/>
        <w:ind w:right="-5" w:firstLine="900"/>
        <w:jc w:val="both"/>
        <w:rPr>
          <w:szCs w:val="28"/>
        </w:rPr>
      </w:pPr>
      <w:r>
        <w:rPr>
          <w:szCs w:val="28"/>
        </w:rPr>
        <w:t xml:space="preserve">- по расходам – </w:t>
      </w:r>
      <w:bookmarkStart w:id="7" w:name="_Hlk95489119"/>
      <w:r>
        <w:rPr>
          <w:szCs w:val="28"/>
        </w:rPr>
        <w:t>511 098 834 рубля или 97,4 % к объему расходов бюджета района, утвержденному решением Представительного Собрания Поныровского района Курской области «О бюджете Поныровского района Курской области на 2022 год</w:t>
      </w:r>
      <w:r>
        <w:rPr/>
        <w:t xml:space="preserve"> </w:t>
      </w:r>
      <w:r>
        <w:rPr>
          <w:szCs w:val="28"/>
        </w:rPr>
        <w:t xml:space="preserve">и на плановый период 2023 и 2024 годов». По сравнению с 2021 годом расходы увеличились на 33 191 546 рублей или на 6,9 % (477 907 288 рублей). </w:t>
      </w:r>
      <w:bookmarkEnd w:id="7"/>
    </w:p>
    <w:p>
      <w:pPr>
        <w:pStyle w:val="TextBodyIndent"/>
        <w:ind w:right="-5" w:firstLine="900"/>
        <w:jc w:val="both"/>
        <w:rPr>
          <w:szCs w:val="28"/>
        </w:rPr>
      </w:pPr>
      <w:bookmarkStart w:id="8" w:name="_Hlk95489171"/>
      <w:bookmarkEnd w:id="8"/>
      <w:r>
        <w:rPr>
          <w:szCs w:val="28"/>
        </w:rPr>
        <w:t>Расходы на содержание социально-культурной сферы в 2022 году составили 436 662 327 рублей или 85,4 % к общему объему расходов бюджета района, с ростом к 2021 году на 31 359 614 рублей или на 7,7 %.</w:t>
      </w:r>
    </w:p>
    <w:p>
      <w:pPr>
        <w:pStyle w:val="TextBodyIndent"/>
        <w:jc w:val="both"/>
        <w:rPr>
          <w:szCs w:val="28"/>
        </w:rPr>
      </w:pPr>
      <w:bookmarkStart w:id="9" w:name="_Hlk4082417"/>
      <w:bookmarkStart w:id="10" w:name="_Hlk95489171"/>
      <w:bookmarkStart w:id="11" w:name="_Hlk4082536"/>
      <w:bookmarkEnd w:id="9"/>
      <w:bookmarkEnd w:id="10"/>
      <w:bookmarkEnd w:id="11"/>
      <w:r>
        <w:rPr>
          <w:szCs w:val="28"/>
        </w:rPr>
        <w:t xml:space="preserve">- превышение расходов над доходами (дефицит) составило </w:t>
      </w:r>
      <w:bookmarkStart w:id="12" w:name="_Hlk95489355"/>
      <w:r>
        <w:rPr>
          <w:szCs w:val="28"/>
        </w:rPr>
        <w:t xml:space="preserve">2 316 915 рублей, что связано с изменением остатков средств на счете бюджета района на начало и конец отчетного периода. </w:t>
      </w:r>
      <w:bookmarkEnd w:id="12"/>
      <w:r>
        <w:rPr>
          <w:szCs w:val="28"/>
        </w:rPr>
        <w:t>По результатам 2021 года дефицит составлял 12 545 719 рублей. Муниципальный долг на 01.01.2023 года отсутствует.</w:t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  <w:bookmarkStart w:id="13" w:name="_Hlk4082536"/>
      <w:bookmarkStart w:id="14" w:name="_Hlk4082536"/>
      <w:bookmarkEnd w:id="14"/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694"/>
        <w:gridCol w:w="1275"/>
        <w:gridCol w:w="1276"/>
        <w:gridCol w:w="1296"/>
        <w:gridCol w:w="1221"/>
      </w:tblGrid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/>
            </w:pPr>
            <w:bookmarkStart w:id="15" w:name="_Hlk4082662"/>
            <w:bookmarkEnd w:id="15"/>
            <w:r>
              <w:rPr>
                <w:sz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hanging="0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1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2 год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клонение 2022 года от 2021 года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% исполнения 2022 года к 2021 году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2 545 71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316 915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28 80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65 361 56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 781 9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 420 3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9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9 865 781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612 29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746 51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2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96 611 7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 920 93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-9 690 78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2 125 5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81 194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0 044 31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648 91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4 48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275 56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6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44 80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91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460 8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94 5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35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36 84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1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долженность и перерасчеты по отмененным налогам, сборам и иным обязательным платежам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2 02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 02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23 254 06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691 35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2 437 29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3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536 397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2 51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36 11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5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 33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4 805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7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63 36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 50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305 85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 514 9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8 30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 083 33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7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44 07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98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35 0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5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 93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52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93 5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9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45 495 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 169 627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0 673 839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1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6 459 70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601 97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1 142 27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1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9 447 2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7 61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1 750 37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3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 435 14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9 7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484 64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7 056 53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945 02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7 888 49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0 78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3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 75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5 0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 651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 651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88,6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Доходы бюджетов бюджетной системы Российской Федерации от возврата бюджетами бюджетной системы Российской Федерации и организациями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 05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 05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 107 96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092 00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984 03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8,8</w:t>
            </w:r>
          </w:p>
        </w:tc>
      </w:tr>
      <w:tr>
        <w:trPr/>
        <w:tc>
          <w:tcPr>
            <w:tcW w:w="1809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275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77 907 288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 098 834</w:t>
            </w:r>
          </w:p>
        </w:tc>
        <w:tc>
          <w:tcPr>
            <w:tcW w:w="129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3 191 546</w:t>
            </w:r>
          </w:p>
        </w:tc>
        <w:tc>
          <w:tcPr>
            <w:tcW w:w="12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6,9</w:t>
            </w:r>
          </w:p>
        </w:tc>
      </w:tr>
      <w:tr>
        <w:trPr/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 522 2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4 882</w:t>
            </w:r>
          </w:p>
        </w:tc>
        <w:tc>
          <w:tcPr>
            <w:tcW w:w="1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 682 68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2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48 75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 722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4 963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595 925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75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5 834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2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719 89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475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4 390 418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27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05 302 713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6 662 32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31 359 614</w:t>
            </w:r>
          </w:p>
        </w:tc>
        <w:tc>
          <w:tcPr>
            <w:tcW w:w="1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107,7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 837 064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036 97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0 199 9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6,5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 739 602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7 208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 237 60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1,3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 398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90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4 292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2,1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 299 596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52 713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 353 117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9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7 500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6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7 426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8</w:t>
            </w:r>
          </w:p>
        </w:tc>
      </w:tr>
      <w:tr>
        <w:trPr/>
        <w:tc>
          <w:tcPr>
            <w:tcW w:w="18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27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 151 349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7 489</w:t>
            </w:r>
          </w:p>
        </w:tc>
        <w:tc>
          <w:tcPr>
            <w:tcW w:w="12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26 140</w:t>
            </w:r>
          </w:p>
        </w:tc>
        <w:tc>
          <w:tcPr>
            <w:tcW w:w="1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5,1</w:t>
            </w:r>
          </w:p>
        </w:tc>
      </w:tr>
    </w:tbl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right"/>
        <w:rPr>
          <w:szCs w:val="28"/>
        </w:rPr>
      </w:pPr>
      <w:r>
        <w:rPr>
          <w:szCs w:val="28"/>
        </w:rPr>
        <w:t>рублей</w:t>
      </w:r>
    </w:p>
    <w:tbl>
      <w:tblPr>
        <w:tblW w:w="964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2694"/>
        <w:gridCol w:w="1417"/>
        <w:gridCol w:w="1276"/>
        <w:gridCol w:w="1134"/>
        <w:gridCol w:w="1276"/>
      </w:tblGrid>
      <w:tr>
        <w:trPr>
          <w:trHeight w:val="1275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д бюджетной классификации Российской    Федерации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н на 2022 год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актически исполнено за 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Доля в общем объеме доходов (расходов) (%)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% исполнения 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ефицит (профицит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15 490 10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316 91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СЕГО ДОХОД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9 092 3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08 781 9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1 821 3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22 612 29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6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5 989 2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86 920 93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8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281 4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081 19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1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97 23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24 4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5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логи на совокупный доход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84 43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083 91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2,5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08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26 1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31 35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3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832 08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35 691 35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7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6</w:t>
            </w:r>
          </w:p>
        </w:tc>
      </w:tr>
      <w:tr>
        <w:trPr>
          <w:trHeight w:val="102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1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823 50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 972 51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7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атежи за пользование природными ресурсами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2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 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3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226 74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957 50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,6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4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8 3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598 30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6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Штрафы, санкции, возмещение ущерб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2 4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8 98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1,6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1 17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49 57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2 52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4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0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7 271 05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386 169 6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ом числе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 703 40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7 601 97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3,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7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з них: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1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7 61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1 197 61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3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2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 396 71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 919 7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4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7,8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3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5 569 53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4 945 02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2 02 04000 00 0000 151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3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39 53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07 00000 00 0000 18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Прочие безвозмездные поступле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 65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59 65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127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2 19 00000 00 0000 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Возврат остатков субсидий, субвенций и иных межбюджетных трансфертов, имеющих целевое назначение, прошлых ле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092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2 092 00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-0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600</w:t>
            </w:r>
          </w:p>
        </w:tc>
        <w:tc>
          <w:tcPr>
            <w:tcW w:w="2694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ВСЕГО РАСХОДОВ </w:t>
            </w:r>
          </w:p>
        </w:tc>
        <w:tc>
          <w:tcPr>
            <w:tcW w:w="1417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24 582 480</w:t>
            </w:r>
          </w:p>
        </w:tc>
        <w:tc>
          <w:tcPr>
            <w:tcW w:w="1276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511 098 834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7,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00</w:t>
            </w:r>
          </w:p>
        </w:tc>
        <w:tc>
          <w:tcPr>
            <w:tcW w:w="26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 408 855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204 88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4,0</w:t>
            </w:r>
          </w:p>
        </w:tc>
      </w:tr>
      <w:tr>
        <w:trPr>
          <w:trHeight w:val="765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7 77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863 72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6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 792 28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 621 75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2,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0,1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47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 329 47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Социально- культурная сфе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40 762 09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436 662 32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85,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/>
                <w:bCs/>
                <w:i/>
                <w:iCs/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7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Образова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1 939 62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9 036 97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68,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1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8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 xml:space="preserve">Культура, кинематография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 046 66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 977 20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9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8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09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Здравоохранение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78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9 69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0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2 785 53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1 652 71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5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8,4</w:t>
            </w:r>
          </w:p>
        </w:tc>
      </w:tr>
      <w:tr>
        <w:trPr>
          <w:trHeight w:val="30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11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Физическая культура и спорт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5 0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 92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,9</w:t>
            </w:r>
          </w:p>
        </w:tc>
      </w:tr>
      <w:tr>
        <w:trPr>
          <w:trHeight w:val="510" w:hRule="atLeast"/>
        </w:trPr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0</w:t>
            </w:r>
          </w:p>
        </w:tc>
        <w:tc>
          <w:tcPr>
            <w:tcW w:w="26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ежбюджетные трансферты общего характера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7 489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 077 48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1,5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</w:tr>
    </w:tbl>
    <w:p>
      <w:pPr>
        <w:pStyle w:val="TextBodyIndent"/>
        <w:ind w:left="-142" w:firstLine="851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TextBodyIndent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с отступом Знак"/>
    <w:qFormat/>
    <w:rPr>
      <w:sz w:val="28"/>
    </w:rPr>
  </w:style>
  <w:style w:type="character" w:styleId="Style17">
    <w:name w:val="Основной текст Знак"/>
    <w:basedOn w:val="Style14"/>
    <w:qFormat/>
    <w:rPr/>
  </w:style>
  <w:style w:type="character" w:styleId="Style18">
    <w:name w:val="Верхний колонтитул Знак"/>
    <w:qFormat/>
    <w:rPr>
      <w:sz w:val="24"/>
      <w:szCs w:val="24"/>
    </w:rPr>
  </w:style>
  <w:style w:type="character" w:styleId="Style19">
    <w:name w:val="Нижний колонтитул Знак"/>
    <w:qFormat/>
    <w:rPr>
      <w:sz w:val="24"/>
      <w:szCs w:val="24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ind w:firstLine="851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2-06T12:11:00Z</dcterms:created>
  <dc:creator>Bocharova_N</dc:creator>
  <dc:description/>
  <cp:keywords/>
  <dc:language>en-US</dc:language>
  <cp:lastModifiedBy>Пользователь</cp:lastModifiedBy>
  <cp:lastPrinted>2022-02-17T11:43:00Z</cp:lastPrinted>
  <dcterms:modified xsi:type="dcterms:W3CDTF">2023-03-13T14:54:00Z</dcterms:modified>
  <cp:revision>31</cp:revision>
  <dc:subject/>
  <dc:title/>
</cp:coreProperties>
</file>