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0"/>
        <w:rPr>
          <w:lang w:val="ru-RU"/>
        </w:rPr>
      </w:pPr>
      <w:r>
        <w:rPr>
          <w:lang w:val="ru-RU"/>
        </w:rPr>
        <w:t xml:space="preserve">                         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ВЕДЕНИЯ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б использовании бюджетных ассигнований муниципальн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дорожного фонда Поныровского района Курской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за 2022 год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  <w:lang w:val="ru-RU"/>
        </w:rPr>
        <w:t xml:space="preserve">Муниципальный дорожный фонд Поныровского района Курской области на 2022 год утвержден в сумме 9 577 053,42 рублей, исполнение составило </w:t>
      </w:r>
      <w:bookmarkStart w:id="0" w:name="_Hlk94185480"/>
      <w:r>
        <w:rPr>
          <w:sz w:val="28"/>
          <w:szCs w:val="28"/>
          <w:lang w:val="ru-RU"/>
        </w:rPr>
        <w:t xml:space="preserve">8 411 955,0 </w:t>
      </w:r>
      <w:bookmarkEnd w:id="0"/>
      <w:r>
        <w:rPr>
          <w:sz w:val="28"/>
          <w:szCs w:val="28"/>
          <w:lang w:val="ru-RU"/>
        </w:rPr>
        <w:t>рублей или 87,83%.</w:t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По целевым статьям бюджетные ассигнования запланированы и исполнены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) передано сельским поселениям межбюджетных трансфертов в рамках переданных полномочий в сфере дорожной деятельности на капитальный ремонт, ремонт и содержание автомобильных дорог общего пользования  местного значения   8 411 955,0 рублей,  исполнение составило 100%, в том числе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ерхне-Смородинский сельсовет – 1 095 84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Возовский сельсовет -1 367 68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Горяйновский сельсовет – 989 977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Ольховатский сельсовет – 2 431 987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Первомайский сельсовет – 797 732,00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- 1-й Поныровский сельсовет – 1 140 314,00 рублей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- 2-й Поныровский сельсовет – 588 421,00 рублей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 w:eastAsia="ru-RU"/>
        </w:rPr>
        <w:t>Остаток неиспользованных ассигнований муниципального дорожного фонда Поныровского района Курской области на 01.01.2023 года составил 1 192 343,15 рублей, в том числе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1 165 098,42 рублей – остаток не распределенного дорожного фонда (С1423);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27 244,73 рублей – доходы от акцизов</w:t>
      </w:r>
      <w:r>
        <w:rPr>
          <w:lang w:val="ru-RU"/>
        </w:rPr>
        <w:t xml:space="preserve"> </w:t>
      </w:r>
      <w:r>
        <w:rPr>
          <w:sz w:val="28"/>
          <w:szCs w:val="28"/>
          <w:lang w:val="ru-RU" w:eastAsia="ru-RU"/>
        </w:rPr>
        <w:t>по подакцизным товарам (продукции), производимым на территории Российской Федерации, поступившие сверх запланированных в бюджете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851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Заместитель главы администраци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ныровского района, начальник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управления финансов                                                                 Ж.Э.Володина</w:t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Cambria">
    <w:charset w:val="cc"/>
    <w:family w:val="roman"/>
    <w:pitch w:val="variable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Заголовок 2 Знак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3">
    <w:name w:val="Основной текст с отступом Знак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1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4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5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4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8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9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5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20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1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2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3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2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6">
    <w:name w:val="Номер2"/>
    <w:basedOn w:val="25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02T14:05:00Z</dcterms:created>
  <dc:creator>Поныри</dc:creator>
  <dc:description/>
  <cp:keywords/>
  <dc:language>en-US</dc:language>
  <cp:lastModifiedBy>Пользователь</cp:lastModifiedBy>
  <cp:lastPrinted>2016-04-01T09:33:00Z</cp:lastPrinted>
  <dcterms:modified xsi:type="dcterms:W3CDTF">2023-03-02T14:56:00Z</dcterms:modified>
  <cp:revision>20</cp:revision>
  <dc:subject/>
  <dc:title>ПРОЕКТ</dc:title>
</cp:coreProperties>
</file>