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едоставлении межбюджетных трансфертов бюджетам муниципальных поселений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Муниципальным поселениям  Поныровского района Курской области на 2022 год предусмотрено предоставление финансовой помощи из бюджета муниципального района в виде межбюджетных трансфертов в сумме 19 813 205 рублей исполнение составило 19 813 205 рублей или 100% от запланированных, в том числе за счет средств областного бюджета в сумме 6 577 489 рублей (100% от запланированных), средств местного бюджета в сумме 13 235 716 рублей (100% от запланированных)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 xml:space="preserve">1.Дотация на выравнивание бюджетной обеспеченности 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поселений за счет субвенции из областного бюджета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2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оселок Поныр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5 4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265 43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5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9 5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 29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65 29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7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8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 8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4 8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 28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3 2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4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8 4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8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79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1 79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7 48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 577 48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2.Иные межбюджетные трансферты бюджетам сельских поселений Поныровского района Курской области на осуществление части полномочий по решению вопросов местного значения муниципального района «Поныровский район» Курской области</w:t>
      </w:r>
    </w:p>
    <w:p>
      <w:pPr>
        <w:pStyle w:val="Normal"/>
        <w:ind w:firstLine="851"/>
        <w:jc w:val="center"/>
        <w:rPr/>
      </w:pPr>
      <w:r>
        <w:rPr>
          <w:b/>
          <w:sz w:val="28"/>
          <w:szCs w:val="28"/>
          <w:lang w:val="ru-RU"/>
        </w:rPr>
        <w:t>за 2022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в границах поселений ремонтно-строительных работ систем водоснабжения населения, водоотведения, а также приобретение в собственность систем водоснабжения</w:t>
      </w:r>
    </w:p>
    <w:p>
      <w:pPr>
        <w:pStyle w:val="Normal"/>
        <w:ind w:firstLine="851"/>
        <w:jc w:val="both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/>
      </w:pPr>
      <w:r>
        <w:rPr/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394"/>
        <w:gridCol w:w="1701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 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7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 7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35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0 35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7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8 7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8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 08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 14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6 14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 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5 61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925 61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0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беспечение проживающих в поселении и нуждающихся в жилых помещениях малоимущих граждан жилыми помещениями, организация строительства и содержания муниципального жилищного фонда, создание условий для жилищного строительства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3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 3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 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 3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71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0 71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Сохранение, использование и популяризация объектов культурного наследия (памятников истории и культуры), находящихся в собственности поселения, охрана объектов культурного наследия (памятников истории и культуры) местного (муниципального) значения, расположенных на территории поселения</w:t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4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26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 26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 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26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4 26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 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66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4 66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47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 23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23 23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выполнения работ по координатному описанию границ населенных пунктов и подготовке карт (планов)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3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6 30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19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81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3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6 03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3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0 9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4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 49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222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 22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24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2 24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3 055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 653 0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Организация ремонтно-строительных работ в отношении автомобильных дорог местного значения в границах населенных пунктов поселения в отношении автомобильных дорог с щебеночным покрытием, организации ремонта и содержания автомобильных дорог местного значения в границах населенных пунктов поселения, организации и выполнению инженерно-геодезических, инженерно-геологических, проектно-сметных работ, а также работ по планировке и межеванию земель в связи со строительством автомобильных дорог местного значения в границах населенных пунктов поселения</w:t>
      </w:r>
    </w:p>
    <w:p>
      <w:pPr>
        <w:pStyle w:val="Normal"/>
        <w:ind w:firstLine="851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678"/>
        <w:gridCol w:w="1417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ерхне-Смородинский сельсове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1 8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01 88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1 50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381 50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3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Горяйн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01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6 0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4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Ольховат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8 923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438 92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5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  <w:lang w:val="ru-RU"/>
              </w:rPr>
              <w:t>Первомай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26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3 22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6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 648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147 64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7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2-Поныровский сельсов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 897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3 89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63 091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 463 0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3.</w:t>
      </w:r>
      <w:r>
        <w:rPr>
          <w:b/>
          <w:lang w:val="ru-RU"/>
        </w:rPr>
        <w:t xml:space="preserve"> М</w:t>
      </w:r>
      <w:r>
        <w:rPr>
          <w:b/>
          <w:sz w:val="28"/>
          <w:szCs w:val="28"/>
          <w:lang w:val="ru-RU"/>
        </w:rPr>
        <w:t>ежбюджетные трансферты бюджетам сельских поселений Поныровского района Курской области на оказание финансовой поддержки по решению вопросов местного значения, в соответствии с заключенными соглашениями за 2022 год</w:t>
      </w:r>
    </w:p>
    <w:p>
      <w:pPr>
        <w:pStyle w:val="Normal"/>
        <w:ind w:firstLine="851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bCs/>
          <w:sz w:val="28"/>
          <w:szCs w:val="28"/>
          <w:lang w:val="ru-RU"/>
        </w:rPr>
        <w:t>В бюджете Поныровского района на 2022 год предусмотрены средства в сумме 500 000 рублей на предоставление иных межбюджетных трансфертов</w:t>
      </w:r>
      <w:r>
        <w:rPr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бюджетам сельских поселений </w:t>
      </w:r>
      <w:r>
        <w:rPr>
          <w:bCs/>
          <w:sz w:val="28"/>
          <w:szCs w:val="28"/>
          <w:lang w:val="ru-RU"/>
        </w:rPr>
        <w:t>на оказание финансовой поддержки по решению вопросов местного значения, в том числе на при оформлении имущества в муниципальную собственность. Исполнение составило 500 000 рублей или 100%.</w:t>
      </w:r>
    </w:p>
    <w:p>
      <w:pPr>
        <w:pStyle w:val="Normal"/>
        <w:ind w:firstLine="851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  <w:t xml:space="preserve">По письменным обращениям муниципальных поселений межбюджетные трансферты выделены следующим поселениям:  </w:t>
      </w:r>
    </w:p>
    <w:p>
      <w:pPr>
        <w:pStyle w:val="Normal"/>
        <w:ind w:firstLine="851"/>
        <w:jc w:val="center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ind w:firstLine="851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ублей</w:t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536"/>
        <w:gridCol w:w="1559"/>
        <w:gridCol w:w="1560"/>
        <w:gridCol w:w="992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 xml:space="preserve">№ </w:t>
            </w:r>
            <w:r>
              <w:rPr>
                <w:sz w:val="28"/>
                <w:szCs w:val="28"/>
                <w:lang w:val="ru-RU"/>
              </w:rPr>
              <w:t>п/п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Наименование поселений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План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сполнен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.</w:t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Возовский сельсовет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  <w:lang w:val="ru-RU"/>
              </w:rPr>
            </w:pPr>
            <w:r>
              <w:rPr>
                <w:color w:val="000000"/>
                <w:sz w:val="28"/>
                <w:szCs w:val="28"/>
                <w:lang w:val="ru-RU"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  <w:tc>
          <w:tcPr>
            <w:tcW w:w="4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ИТОГ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00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>500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  <w:t>100</w:t>
            </w:r>
          </w:p>
        </w:tc>
      </w:tr>
    </w:tbl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05T14:40:00Z</dcterms:created>
  <dc:creator>Поныри</dc:creator>
  <dc:description/>
  <cp:keywords/>
  <dc:language>en-US</dc:language>
  <cp:lastModifiedBy>Пользователь</cp:lastModifiedBy>
  <cp:lastPrinted>2018-04-26T09:32:00Z</cp:lastPrinted>
  <dcterms:modified xsi:type="dcterms:W3CDTF">2023-03-03T12:29:00Z</dcterms:modified>
  <cp:revision>23</cp:revision>
  <dc:subject/>
  <dc:title>ПРОЕКТ</dc:title>
</cp:coreProperties>
</file>