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EEEEE" w:val="clear"/>
        <w:ind w:firstLine="540"/>
        <w:jc w:val="center"/>
        <w:rPr>
          <w:rFonts w:ascii="Tahoma" w:hAnsi="Tahoma" w:cs="Tahoma"/>
          <w:color w:val="000000"/>
          <w:sz w:val="48"/>
          <w:szCs w:val="48"/>
          <w:lang w:eastAsia="ru-RU"/>
        </w:rPr>
      </w:pPr>
      <w:r>
        <w:rPr>
          <w:rFonts w:cs="Tahoma" w:ascii="Tahoma" w:hAnsi="Tahoma"/>
          <w:color w:val="000000"/>
        </w:rPr>
        <w:t>ПРЕДСТАВИТЕЛЬНОЕ СОБРАНИЕ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ПОНЫРОВСКОГО РАЙОНА КУРСКОЙ ОБЛАСТИ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ЧЕТВЕРТОГО СОЗЫВА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 Е Ш Е Н И Е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27 апреля 2023 года № 242                                                                   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. Поныри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 исполнении бюджет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за  2022 год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Утвердить отчет об исполнении бюджета Поныровского района Курской области (далее по тексту – бюджет района) за 2022 год по доходам                  в сумме 508 781 919 рублей, по расходам в сумме 511 098 834 рубля,                             с превышением расходов над доходами (дефицит бюджета района) в сумме 2 316 915 рублей и со следующими показателями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) доходов бюджета Поныровского района Курской области за 2022 год по кодам классификации доходов бюджетов согласно приложению № 1  к  настоящему решению;</w:t>
      </w:r>
    </w:p>
    <w:p>
      <w:pPr>
        <w:pStyle w:val="Style26"/>
        <w:shd w:fill="EEEEEE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) расходов бюджета Поныровского района Курской области  за 2022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) расходов бюджета Поныровского района Курской области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4) источников финансирования дефицита бюджета Поныровского района Курской области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седатель Представительного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Поныровского района                                                 Н.И. Лепи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Поныровского района                                                        В.С. Торубаров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25:00Z</dcterms:created>
  <dc:creator>Поныри</dc:creator>
  <dc:description/>
  <cp:keywords/>
  <dc:language>en-US</dc:language>
  <cp:lastModifiedBy>Хозяин</cp:lastModifiedBy>
  <cp:lastPrinted>2022-12-20T14:50:00Z</cp:lastPrinted>
  <dcterms:modified xsi:type="dcterms:W3CDTF">2023-11-16T06:25:00Z</dcterms:modified>
  <cp:revision>2</cp:revision>
  <dc:subject/>
  <dc:title>                           </dc:title>
</cp:coreProperties>
</file>