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__апреля  2015 года № ___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Поныровского района</w:t>
      </w:r>
    </w:p>
    <w:p>
      <w:pPr>
        <w:pStyle w:val="Normal"/>
        <w:rPr/>
      </w:pPr>
      <w:r>
        <w:rPr/>
        <w:t>Курской области за  2014 год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.Утвердить отчет об исполнении бюджета Поныровского района Курской области (далее по тексту – бюджет района) за 2014 год по доходам в сумме 254448,4 тыс.рублей, по расходам в сумме 251244 тыс.рублей, с превышением доходов над расходами  (профицит бюджета района) в сумме 3204,4 тыс.рублей и со следующими показател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) по источникам внутреннего финансирования дефицита бюджета района за 2014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2) по источникам внутреннего финансирования дефицита бюджета района за 2014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3) по поступлению доходов в бюджет района за 2014 год по кодам классификации доходов бюджетов согласно приложению №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4) по поступлению доходов в бюджет района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4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5) по распределению расходов бюджета района за 2014 год по разделам и подразделам  классификации расходов бюджетов согласно приложению №5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6) по распределению расходов бюджета района за 2014 год по ведомственной структуре расходов бюджета согласно приложению №6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ныровского района                                                    В. С.Торуба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41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1:41:00Z</dcterms:modified>
  <cp:revision>2</cp:revision>
  <dc:subject/>
  <dc:title>проект</dc:title>
</cp:coreProperties>
</file>