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ЕДСТАВИТЕЛЬНОЕ СОБР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НЫРОВСКОГО РАЙОНА КУ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ЕТЬЕ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3 апреля  2015 года     №  51</w:t>
      </w:r>
    </w:p>
    <w:p>
      <w:pPr>
        <w:pStyle w:val="Normal"/>
        <w:jc w:val="both"/>
        <w:rPr/>
      </w:pPr>
      <w:r>
        <w:rPr/>
        <w:t>п. Поныр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исполнении бюджета</w:t>
      </w:r>
    </w:p>
    <w:p>
      <w:pPr>
        <w:pStyle w:val="Normal"/>
        <w:jc w:val="both"/>
        <w:rPr/>
      </w:pPr>
      <w:r>
        <w:rPr/>
        <w:t>Поныровского района</w:t>
      </w:r>
    </w:p>
    <w:p>
      <w:pPr>
        <w:pStyle w:val="Normal"/>
        <w:jc w:val="both"/>
        <w:rPr/>
      </w:pPr>
      <w:r>
        <w:rPr/>
        <w:t>Курской области за  2014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. Утвердить отчет об исполнении бюджета Поныровского района Курской области (далее по тексту – бюджет района) за 2014 год по доходам                 в сумме 254448,4 тыс.рублей, по расходам в сумме 251244 тыс.рублей,                         с превышением доходов над расходами  (профицит бюджета района) в сумме 3204,4 тыс.рублей и со следующими показател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1) по источникам внутреннего финансирования дефицита бюджета района за 2014 год по кодам классификации источников финансирования дефицитов бюджетов согласно приложению № 1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2) по источникам внутреннего финансирования дефицита бюджета района за 2014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согласно приложению № 2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3) по поступлению доходов в бюджет района за 2014 год по кодам классификации до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4) по поступлению доходов в бюджет района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4                     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</w:t>
      </w:r>
      <w:r>
        <w:rPr/>
        <w:t>5) по распределению расходов бюджета района за 2014 год по разделам и подразделам  классификации расходов бюджетов согласно приложению № 5              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6) по распределению расходов бюджета района за 2014 год по ведомственной структуре расходов бюджета согласно приложению № 6                       к настоящему решению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/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Поныровского района                                                               В.С. Торубар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JournalSans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ращение"/>
    <w:basedOn w:val="Normal"/>
    <w:qFormat/>
    <w:pPr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А-рубленый"/>
    <w:qFormat/>
    <w:pPr>
      <w:widowControl/>
      <w:autoSpaceDE w:val="false"/>
      <w:bidi w:val="0"/>
      <w:spacing w:lineRule="atLeast" w:line="196"/>
      <w:ind w:firstLine="170"/>
      <w:jc w:val="both"/>
    </w:pPr>
    <w:rPr>
      <w:rFonts w:ascii="JournalSans;Times New Roman" w:hAnsi="JournalSans;Times New Roman" w:eastAsia="Calibri" w:cs="JournalSans;Times New Roman"/>
      <w:color w:val="000000"/>
      <w:sz w:val="17"/>
      <w:szCs w:val="17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17:00Z</dcterms:created>
  <dc:creator>RePack by SPecialiST</dc:creator>
  <dc:description/>
  <cp:keywords/>
  <dc:language>en-US</dc:language>
  <cp:lastModifiedBy>Хозяин</cp:lastModifiedBy>
  <cp:lastPrinted>2015-01-12T15:57:00Z</cp:lastPrinted>
  <dcterms:modified xsi:type="dcterms:W3CDTF">2023-10-12T12:17:00Z</dcterms:modified>
  <cp:revision>2</cp:revision>
  <dc:subject/>
  <dc:title>проект</dc:title>
</cp:coreProperties>
</file>