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20 год предусмотрено предоставление финансовой помощи из бюджета муниципального района в виде межбюджетных трансфертов в сумме 16 302 103 рубля, исполнение составило 16 002 103 рубля или 98,2%, в том числе за счет средств областного бюджета в сумме 6 965 758 рублей (100% от запланированных), средств местного бюджета в сумме 9 036 345 рублей (96,8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 186 6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 186 6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47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 4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 5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87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 5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 1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4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0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 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59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 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 4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 4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5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3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559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7 6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7 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8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 1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 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86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 8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72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 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7 8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7 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 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5 9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6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8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 8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425 9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425 9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5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 42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6 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97 3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297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8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 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 66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1 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я ремонта и содержания автомобильных дорог местного значения в границах населенных пунктов поселения, организация и выполнение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654 6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</w:rPr>
              <w:t>654 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 62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36 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 1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7 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8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 8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2 1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2 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 95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 9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22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 2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7 54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297 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20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В бюджете Поныровского района на 2020 год предусмотрены средства в сумме 1 634 379 рублей на предоставление иных межбюджетных трансфер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сельских поселений </w:t>
      </w:r>
      <w:r>
        <w:rPr>
          <w:bCs/>
          <w:sz w:val="28"/>
          <w:szCs w:val="28"/>
          <w:lang w:val="ru-RU"/>
        </w:rPr>
        <w:t>на оказание финансовой поддержки по решению вопросов местного значения, в том числе на при оформлении имущества в муниципальную собственность. Исполнение составило 1 334 379 рублей или 81,6%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письменным обращениям муниципальных поселений межбюджетные трансферты выделены следующим поселениям:  </w:t>
      </w:r>
    </w:p>
    <w:p>
      <w:pPr>
        <w:pStyle w:val="Normal"/>
        <w:ind w:firstLine="85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25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12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776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77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1-ый Поныр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3343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1334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ассигнований составил 300 000 рублей.</w:t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21-01-20T13:24:00Z</dcterms:modified>
  <cp:revision>20</cp:revision>
  <dc:subject/>
  <dc:title>ПРОЕКТ</dc:title>
</cp:coreProperties>
</file>