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Муниципальный дорожный фонд Поныровского района Курской области на 2020 год утвержден в сумме 72 599 864,92 рублей, исполнение составило 69 368 911,84 рублей или 95,5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) Строительство объекта «Автомобильная дорога Верхний Любаж – Поныри –  д.Снава Поныровского района Курской области» предусмотрено в бюджете 40 765 880 рублей (в том числе 40 358 221 рублей - софинансирование областного бюджета, 407 659 рублей -  софинансирование местного бюджета)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 соглашении была предусмотрена сумма проведения заказчиком конкурентных способов закупки по определению организации, осуществляющей строительный контроль по строительству данного объек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В связи с длительностью закупочных процедур закупка услуг организации на осуществление строительного контроля была осуществлена в соответствии с п.4 ч.1 ст.93 44-ФЗ (закупка у единственного поставщика). В результате чего образовалась экономия денежных средств в сумме 1 054 476 рублей. (сумма заключенного контракта на строительный контроль составила 599 900 рублей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>В результате стоимость строительства составила 39 711 404 рублей (в том числе 39 314 289,96 рублей – софинансирование областного бюджета, 397 114,04 рублей – софинансирование местного бюджета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Строительство объекта «Автодорога в с.Бобровка по ул.Старая Бобровка Поныровского района Курской области»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сумму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24 411 104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3) передано сельским поселениям межбюджетных трансфертов в рамках переданных полномочий в сфере дорожной деятельности на изготовление проектно-сметной документации и строительство автодорог в щебеночном покрытии 567 703,20 рублей или 100% от запланированных, из них: 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Горяйновский сельсовет – перерасчет ПСД с экспертизой по объекту «Автодорога в с.Бобровка по ул.Старая Бобровка Поныровского района Курской области»  319 751,2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2-ой Поныровский сельсовет – 247 952 рубля – ПСД с экспертизой по объекту «Автомобильная дорога Верхний Любаж – Поныри – д.Снава Поныровского района Курской области» (200 000 рублей проектно-сметная документация, 47 952 рубля –повторная экспертиза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4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 местного значения   4 678 700,64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– 648 666,8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ий сельсовет -1 322 732,6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Горяйновский сельсовет -461 485,7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ий сельсовет – 667 645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1 016 79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Поныровский сельсовет – 461 416,5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Поныровский сельсовет – 99 962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1 года составил 3 231 015,01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 054 476 рублей (в том числе субсидия областного бюджета 1 043 931,04 рублей, средства местного бюджета 10 544,96 рублей) по строительству объекта «Автомобильная дорога Верхний Любаж – Поныри – д.Снава Поныровского района Курской области» 83213 рублей)  - снижение цены контракта при проведении аукциона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 176 477,08 рублей – остаток не распределенного дорожного фонда (С1423)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61,93 рублей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21-04-20T13:05:00Z</dcterms:modified>
  <cp:revision>17</cp:revision>
  <dc:subject/>
  <dc:title>ПРОЕКТ</dc:title>
</cp:coreProperties>
</file>