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резервного фонда Администрации Поныровского района Курской области за 2020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еличина резервного фонда Администрации Поныровского района Курской области, утвержденная решением о бюджете на 2020 год, по состоянию на 01.01.2020 года составляла 500000 рублей. После внесения изменений в решение о бюджете величина резервного фонда Администрации Поныровского района Курской области составляет 422651 рубль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20 года из резервного фонда Администрации Поныровского района выделено денежных средств в сумме 422606,25 рублей на следующие мероприят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на проведение праздничных мероприятий, посвященных 75-й годовщине Победы в Великой Отечественной войне 1941-1945 годов – 72450 рублей </w:t>
      </w:r>
      <w:bookmarkStart w:id="0" w:name="_Hlk62660899"/>
      <w:r>
        <w:rPr>
          <w:sz w:val="28"/>
          <w:szCs w:val="28"/>
          <w:lang w:val="ru-RU"/>
        </w:rPr>
        <w:t>(распоряжение Администрации Поныровского района Курской области от 13.02.2020 № 15-р)</w:t>
      </w:r>
      <w:bookmarkEnd w:id="0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роведение торжественного мероприятия, посвященного Международному женскому дню 8-е марта – 24000 рублей (распоряжение Администрации Поныровского района Курской области от 04.03.2020 № 29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«Регионального этапа ХХХ Международного Марша Мира», посвященного 75-летию Победы в Великой Отечественной войне в рамках празднования Года памяти и славы – 17500 рублей (распоряжение Администрации Поныровского района Курской области от 04.03.2020 № 30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роведение военно-патриотических акций «Поезд Победы», «75 тысяч шагов к Победе» и велопробега Курская дуга – 2020» - 17200 рублей </w:t>
      </w:r>
      <w:bookmarkStart w:id="1" w:name="_Hlk62661061"/>
      <w:r>
        <w:rPr>
          <w:sz w:val="28"/>
          <w:szCs w:val="28"/>
          <w:lang w:val="ru-RU"/>
        </w:rPr>
        <w:t>(распоряжение Администрации Поныровского района Курской области от 17.08.2020 № 91-р)</w:t>
      </w:r>
      <w:bookmarkEnd w:id="1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 проведение торжественного мероприятия по открытию мемориальных стел памяти неизвестных солдат - 91856,25 рублей (распоряжение Администрации Поныровского района Курской области от 17.08.2020 № 91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вознаграждение волонтеров Поныровского района Курской области за оказанную помощь населению в период распространения новой короновирусной инфекции (Covid-19) - 32000 рублей (распоряжение Администрации Поныровского района Курской области от 17.08.2020 № 92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роведение мероприятий, посвященных завершению работ межрегиональной поисковой экспедиции «Вахта Памяти-2020 – 16600 рублей (распоряжение Администрации Поныровского района Курской области от 27.08.2020 № 96-р)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иобретение программного комплекса «БАРС-Имущество» - 99000 рублей(распоряжение Администрации Поныровского района Курской области от 22.12.2020 № 156-р) 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иобретение жалюзи в связи с завершением капитального ремонта МКУК «Межпоселенческая библиотека» Поныровского района Курской области – 52000 рублей (распоряжение Администрации Поныровского района Курской области от 29.12.2020 № 164-р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неиспользованных средств – 44,75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Пользователь</cp:lastModifiedBy>
  <cp:lastPrinted>2019-02-06T12:21:00Z</cp:lastPrinted>
  <dcterms:modified xsi:type="dcterms:W3CDTF">2021-01-27T14:32:00Z</dcterms:modified>
  <cp:revision>19</cp:revision>
  <dc:subject/>
  <dc:title>ПРОЕКТ</dc:title>
</cp:coreProperties>
</file>