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20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Hlk4082324"/>
      <w:bookmarkEnd w:id="0"/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20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20 год: по  доходам в сумме </w:t>
      </w:r>
      <w:bookmarkStart w:id="1" w:name="_Hlk36220842"/>
      <w:r>
        <w:rPr>
          <w:sz w:val="28"/>
          <w:szCs w:val="28"/>
        </w:rPr>
        <w:t>362 075 355 рублей</w:t>
      </w:r>
      <w:bookmarkEnd w:id="1"/>
      <w:r>
        <w:rPr>
          <w:sz w:val="28"/>
          <w:szCs w:val="28"/>
        </w:rPr>
        <w:t>, по расходам в сумме 357 526 609 рублей, с превышением доходов над расходами (профицит бюджета района) в сумме 4 548 746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20 год»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района за 2020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0 год по ведомственной структуре расходов бюджета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0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района за 2020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ые на 2020 год основные характеристики бюджета района в течение года уточнялись три раза в связи с приведением бюджетной классификации 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;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20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21 и 2022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езультате уточнений доходы бюджета района увеличились на 174 292 405 рублей или на 51,3 % от первоначально утвержденных назначений, расходы бюджета района увеличились на 179 771 595 рублей или на 52,7 % от первоначально утвержденных назначений. В итоге внесенных изменений утвержденные параметры бюджета района составили: по доходам – 514 020 485 рублей, по расходам – 521 004 675 рублей, с превышением расходов над доходами – 6 984 190 рублей.</w:t>
      </w:r>
    </w:p>
    <w:p>
      <w:pPr>
        <w:pStyle w:val="TextBodyIndent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района в 2020 году составило:</w:t>
      </w:r>
    </w:p>
    <w:p>
      <w:pPr>
        <w:pStyle w:val="TextBodyIndent"/>
        <w:jc w:val="both"/>
        <w:rPr/>
      </w:pPr>
      <w:r>
        <w:rPr>
          <w:szCs w:val="28"/>
        </w:rPr>
        <w:t xml:space="preserve">- по доходам – 515 145 013 рублей или 100,2 % к прогнозу до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0 год и на плановый период 2021 и 2022 годов». По сравнению с аналогичным периодом прошлого года доходов получено меньше на 153 069 658 рублей или на 42,3 % (362 075 355 рублей)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ступило в сумме </w:t>
        <w:br/>
        <w:t xml:space="preserve">162 862 589 рублей, по сравнению с 2019 годом налоговых и неналоговых доходов получено больше на 72 137 157 рублей или на 79,5 %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4082324"/>
      <w:bookmarkStart w:id="3" w:name="_Hlk4082324"/>
      <w:bookmarkEnd w:id="3"/>
    </w:p>
    <w:p>
      <w:pPr>
        <w:pStyle w:val="ConsNonformat1"/>
        <w:ind w:right="0" w:firstLine="993"/>
        <w:jc w:val="both"/>
        <w:rPr/>
      </w:pPr>
      <w:bookmarkStart w:id="4" w:name="_Hlk4082372"/>
      <w:bookmarkEnd w:id="4"/>
      <w:r>
        <w:rPr>
          <w:rFonts w:cs="Times New Roman" w:ascii="Times New Roman" w:hAnsi="Times New Roman"/>
          <w:sz w:val="28"/>
          <w:szCs w:val="28"/>
        </w:rPr>
        <w:t>Объем безвозмездных поступлений за 2020 год составил 352 282 424 рубля, в том числе поступлений от других бюджетов бюджетной системы Российской Федерации – 352 653 703 рубля или 93,8 %. Относительно прошлого года безвозмездных поступлений получено больше на 80 932 501 рубль или на 29,8 %, в том числе из областного бюджета – на 82 087 950 рублей или на 30,3 %;</w:t>
      </w:r>
      <w:r>
        <w:rPr>
          <w:sz w:val="28"/>
          <w:szCs w:val="28"/>
        </w:rPr>
        <w:t xml:space="preserve"> </w:t>
      </w:r>
    </w:p>
    <w:p>
      <w:pPr>
        <w:pStyle w:val="TextBodyIndent"/>
        <w:ind w:right="-5" w:firstLine="900"/>
        <w:jc w:val="both"/>
        <w:rPr/>
      </w:pPr>
      <w:bookmarkStart w:id="5" w:name="_Hlk4082372"/>
      <w:bookmarkStart w:id="6" w:name="_Hlk4082417"/>
      <w:bookmarkEnd w:id="5"/>
      <w:bookmarkEnd w:id="6"/>
      <w:r>
        <w:rPr>
          <w:szCs w:val="28"/>
        </w:rPr>
        <w:t xml:space="preserve">- по расходам – 494 093 378 </w:t>
      </w:r>
      <w:bookmarkStart w:id="7" w:name="_Hlk36222751"/>
      <w:r>
        <w:rPr>
          <w:szCs w:val="28"/>
        </w:rPr>
        <w:t xml:space="preserve">рублей </w:t>
      </w:r>
      <w:bookmarkEnd w:id="7"/>
      <w:r>
        <w:rPr>
          <w:szCs w:val="28"/>
        </w:rPr>
        <w:t>или 94,8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0 год</w:t>
      </w:r>
      <w:r>
        <w:rPr/>
        <w:t xml:space="preserve"> </w:t>
      </w:r>
      <w:r>
        <w:rPr>
          <w:szCs w:val="28"/>
        </w:rPr>
        <w:t>и на плановый период 2021 и 2022 годов». По сравнению с 2019 годом расходы увеличились на 136 566 769 рублей или на 38,2 % (357 526 609 рублей). Расходы на содержание социально-культурной сферы в 2020 году составили 361 422 859 рублей или 73,1 % к общему объему расходов бюджета района, с ростом к 2019 году на 55 637 053 рубля или на 18,2 %;</w:t>
      </w:r>
    </w:p>
    <w:p>
      <w:pPr>
        <w:pStyle w:val="TextBodyIndent"/>
        <w:jc w:val="both"/>
        <w:rPr>
          <w:szCs w:val="28"/>
        </w:rPr>
      </w:pPr>
      <w:bookmarkStart w:id="8" w:name="_Hlk4082417"/>
      <w:bookmarkStart w:id="9" w:name="_Hlk4082536"/>
      <w:bookmarkEnd w:id="8"/>
      <w:bookmarkEnd w:id="9"/>
      <w:r>
        <w:rPr>
          <w:szCs w:val="28"/>
        </w:rPr>
        <w:t>- превышение доходов над расходами (профицит) составило 21 051 635 рублей, что связано с получением доходов сверх утвержденных в бюджете. По результатам 2019 года профицит составлял 4 548 746 рубл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  <w:bookmarkStart w:id="10" w:name="_Hlk4082536"/>
      <w:bookmarkStart w:id="11" w:name="_Hlk4082536"/>
      <w:bookmarkEnd w:id="11"/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1276"/>
        <w:gridCol w:w="1296"/>
        <w:gridCol w:w="1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bookmarkStart w:id="12" w:name="_Hlk4082662"/>
            <w:bookmarkEnd w:id="12"/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Фактически исполнено за 2020 го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Отклонение 2020 года от 2019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% исполнения 2020 года к 2019 г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фицит (профици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87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5163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02889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2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 ДО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2075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14501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06965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25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86258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13715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5716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249026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77409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497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5767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0796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0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872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25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308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4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3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78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69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i/>
                <w:sz w:val="20"/>
              </w:rPr>
              <w:t>Неналоговые доход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50092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037232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53630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29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58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71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31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58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4240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52998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8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1574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249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4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1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9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882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349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228242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9325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5657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65370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0879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965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0018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8963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81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5573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7427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9077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6469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569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09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0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,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9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90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419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/>
                <w:sz w:val="16"/>
                <w:szCs w:val="16"/>
              </w:rPr>
              <w:t>2 18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7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9749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74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59028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99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СЕГО РАСХОДОВ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52660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4093378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566769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469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970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5015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,4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81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856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4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8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4237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5397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0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043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24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057858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142285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55637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18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603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2269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1886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525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065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0814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дравоохран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3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0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1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4829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9727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39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06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31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376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059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,7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1:00Z</dcterms:created>
  <dc:creator>Bocharova_N</dc:creator>
  <dc:description/>
  <cp:keywords/>
  <dc:language>en-US</dc:language>
  <cp:lastModifiedBy>Пользователь</cp:lastModifiedBy>
  <cp:lastPrinted>2018-04-04T10:17:00Z</cp:lastPrinted>
  <dcterms:modified xsi:type="dcterms:W3CDTF">2021-04-20T12:07:00Z</dcterms:modified>
  <cp:revision>20</cp:revision>
  <dc:subject/>
  <dc:title/>
</cp:coreProperties>
</file>