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межбюджетных трансфертов бюджетам муниципальных поселений Поныр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поселениям  Поныровского района Курской области на 2015 год предусмотрено предоставление финансовой помощи в виде межбюджетных трансфертов в сумме 17141116,92 рубля, исполнение составило 17079982,49 рублей или 99,6%, в том числе за счет средств федерального бюджета в сумме 2307568 рублей (100% от запланированных), средств областного бюджета в сумме 9884290 рублей (99,4% от запланированных), средств местного бюджета в сумме 4888124,49 рублей (100% от запланированных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 xml:space="preserve">1.Дотация на выравнивание бюджетной обеспеченности 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й за счет субвенции из областного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5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Поны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8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287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287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47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5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1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01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Иные межбюджетные трансферты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«Поныровский район» Курской обла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5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9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9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80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7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7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8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86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0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938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9332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,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роведения аукциона по созданию электромеханических водозаборных установок в рамках Подпрограммы «Экология и чистая вода» муниципальной программы Поныровского района Курской области «Охрана окружающей среды в Поныровском районе Курской области» экономия средств областного бюджета составила 61134 рубл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3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3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00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00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16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16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9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9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5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5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98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98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74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74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сбора и вывоза бытовых отходов и мусора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3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3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00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00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6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6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8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8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4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74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ритуальных услуг и содержание мест захоронения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2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2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97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97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74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74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87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87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9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9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74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74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существление мероприятий по обеспечению безопасности людей на водных объектах, охране их жизни и здоровья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9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585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585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27</w:t>
            </w:r>
            <w:r>
              <w:rPr>
                <w:color w:val="000000"/>
                <w:sz w:val="28"/>
                <w:szCs w:val="28"/>
                <w:lang w:val="ru-RU"/>
              </w:rPr>
              <w:t>0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27</w:t>
            </w:r>
            <w:r>
              <w:rPr>
                <w:color w:val="000000"/>
                <w:sz w:val="28"/>
                <w:szCs w:val="28"/>
                <w:lang w:val="ru-RU"/>
              </w:rPr>
              <w:t>0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6285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6285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8665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8665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2480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2480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b/>
          <w:lang w:val="ru-RU"/>
        </w:rPr>
        <w:t xml:space="preserve"> М</w:t>
      </w:r>
      <w:r>
        <w:rPr>
          <w:b/>
          <w:sz w:val="28"/>
          <w:szCs w:val="28"/>
          <w:lang w:val="ru-RU"/>
        </w:rPr>
        <w:t>ежбюджетные трансферты бюджетам сельских поселений Поныровского района Курской области на оказание финансовой поддержки по решению вопросов местного значения, в соответствии с заключенными соглашениями за 2015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76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767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6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666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84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8433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40:00Z</dcterms:created>
  <dc:creator>Поныри</dc:creator>
  <dc:description/>
  <dc:language>en-US</dc:language>
  <cp:lastModifiedBy>Пользователь</cp:lastModifiedBy>
  <cp:lastPrinted>2016-04-01T09:33:00Z</cp:lastPrinted>
  <dcterms:modified xsi:type="dcterms:W3CDTF">2016-04-05T13:51:00Z</dcterms:modified>
  <cp:revision>4</cp:revision>
  <dc:subject/>
  <dc:title>ПРОЕКТ</dc:title>
</cp:coreProperties>
</file>