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з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  2015 год из резервного фонда администрации Поныровского района выделено денежных средств в сумме – 335851 рубль 60 копеек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готовку проведения праздничных мероприятий, посвященных 70-й годовщине Победы в Великой Отечественной войне – 1384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одготовку и участие в межрегиональной универсальной оптово-розничной ярмарке «Курская Коренская ярмарка – 2015 года» - 8745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ежегодного торжественно-мемориального праздника, посвященного победе советских войск на Северном фасе Курской дуги – 55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ремонт водопровода в киноконцертном зале и молодежном центре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 связи с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епредвиденным выходом из строя – 50001 рубль 60 копеек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 5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8:00Z</dcterms:created>
  <dc:creator>Поныри</dc:creator>
  <dc:description/>
  <dc:language>en-US</dc:language>
  <cp:lastModifiedBy>Пользователь</cp:lastModifiedBy>
  <cp:lastPrinted>2016-04-01T09:33:00Z</cp:lastPrinted>
  <dcterms:modified xsi:type="dcterms:W3CDTF">2016-04-05T09:38:00Z</dcterms:modified>
  <cp:revision>2</cp:revision>
  <dc:subject/>
  <dc:title>ПРОЕКТ</dc:title>
</cp:coreProperties>
</file>