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мая 2024 года № 52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3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отчет об исполнении бюджета Поныровского района Курской области (далее по тексту – бюджет района) за 2023 год по доходам                  в сумме 668 043 400 рублей, по расходам в сумме 675 995 304 рубля,                             с превышением расходов над доходами (дефицит бюджета района) в сумме 7 951 904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Поныровского района Курской области                               за 2023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Поныровского района Курской области                          за 2023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Поныровского района Курской области                           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23 год по кодам классификации источников финансирования дефицитов бюджетов согласно приложению № 4                             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Н.И. Лепина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28 мая 2024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4-05-28T09:38:00Z</dcterms:modified>
  <cp:revision>1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