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lang w:val="ru-RU"/>
        </w:rPr>
      </w:pPr>
      <w:r>
        <w:rPr>
          <w:lang w:val="ru-RU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использовании бюджетных ассигнований муниципальн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орожного фонда Поныровского района Ку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за 2023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Муниципальный дорожный фонд Поныровского района Курской области на 2023 год утвержден в сумме 10 470 543,15 рублей, исполнение составило </w:t>
      </w:r>
      <w:bookmarkStart w:id="0" w:name="_Hlk94185480"/>
      <w:r>
        <w:rPr>
          <w:sz w:val="28"/>
          <w:szCs w:val="28"/>
          <w:lang w:val="ru-RU"/>
        </w:rPr>
        <w:t xml:space="preserve">9 630 820,0 </w:t>
      </w:r>
      <w:bookmarkEnd w:id="0"/>
      <w:r>
        <w:rPr>
          <w:sz w:val="28"/>
          <w:szCs w:val="28"/>
          <w:lang w:val="ru-RU"/>
        </w:rPr>
        <w:t>рублей или 91,98%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о целевым статьям бюджетные ассигнования запланированы и исполне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1) передано сельским поселениям межбюджетных трансфертов в рамках переданных полномочий в сфере дорожной деятельности на капитальный ремонт, ремонт и содержание автомобильных дорог общего пользования местного значения   9 630 820,00 рублей, исполнение составило 100%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- Верхне-Смородинский сельсовет – 1 116 326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- Возовский сельсовет -2 234 450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- Горяйновский сельсовет – 1 028 104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- Ольховатский сельсовет – 2 396 086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- Первомайский сельсовет – 879 545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- 1-й Поныровский сельсовет – 1 418 146,00 рублей;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2-й Поныровский сельсовет – 558 163,00 рубл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Остаток неиспользованных ассигнований муниципального дорожного фонда Поныровского района Курской области на 01.01.2024 года составил 839 732,59 рублей, в том числе: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839 723,15 рублей – остаток не распределенного дорожного фонда (С1424);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9,44 рублей – доходы от акцизов</w:t>
      </w:r>
      <w:r>
        <w:rPr>
          <w:lang w:val="ru-RU"/>
        </w:rPr>
        <w:t xml:space="preserve"> </w:t>
      </w:r>
      <w:r>
        <w:rPr>
          <w:sz w:val="28"/>
          <w:szCs w:val="28"/>
          <w:lang w:val="ru-RU" w:eastAsia="ru-RU"/>
        </w:rPr>
        <w:t>по подакцизным товарам (продукции), производимым на территории Российской Федерации, поступившие сверх запланированных в бюджете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И.о. начальника управления финансов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Поныровского района                                     М.С. Ховалкина    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ru-RU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</w:rPr>
  </w:style>
  <w:style w:type="character" w:styleId="3">
    <w:name w:val="Заголовок 3 Знак"/>
    <w:qFormat/>
    <w:rPr>
      <w:rFonts w:ascii="Arial" w:hAnsi="Arial" w:eastAsia="Times New Roman" w:cs="Arial"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eastAsia="Times New Roman" w:cs="Times New Roman"/>
      <w:i/>
      <w:iCs/>
    </w:rPr>
  </w:style>
  <w:style w:type="character" w:styleId="9">
    <w:name w:val="Заголовок 9 Знак"/>
    <w:qFormat/>
    <w:rPr>
      <w:rFonts w:ascii="PetersburgCTT;Times New Roman" w:hAnsi="PetersburgCTT;Times New Roman" w:eastAsia="Times New Roman" w:cs="Times New Roman"/>
      <w:i/>
      <w:iCs/>
      <w:sz w:val="18"/>
      <w:szCs w:val="18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Подпись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color w:val="333399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4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Style18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19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20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1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2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3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2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4:05:00Z</dcterms:created>
  <dc:creator>Поныри</dc:creator>
  <dc:description/>
  <cp:keywords/>
  <dc:language>en-US</dc:language>
  <cp:lastModifiedBy>user</cp:lastModifiedBy>
  <cp:lastPrinted>2016-04-01T09:33:00Z</cp:lastPrinted>
  <dcterms:modified xsi:type="dcterms:W3CDTF">2024-03-27T12:36:00Z</dcterms:modified>
  <cp:revision>24</cp:revision>
  <dc:subject/>
  <dc:title>ПРОЕКТ</dc:title>
</cp:coreProperties>
</file>