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расходовании средств резервного фонда Администрации Поныровского района Курской области за 2023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еличина резервного фонда Администрации Поныровского района Курской области, утвержденная решением о бюджете на 2023 год, по состоянию на 01.01.2023 года составляла 400000 рублей. После внесения изменений в решение о бюджете величина резервного фонда Администрации Поныровского района Курской области составляет 686 616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течение 2023 года из резервного фонда Администрации Поныровского района выделено денежных средств в сумме 686 616 рублей на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rFonts w:eastAsia="Arial"/>
          <w:sz w:val="28"/>
          <w:szCs w:val="28"/>
          <w:lang w:val="ru-RU"/>
        </w:rPr>
        <w:t>на изготовление брошюр, в рамках празднования 80-летия Победы в Курской битве»</w:t>
      </w:r>
      <w:r>
        <w:rPr>
          <w:sz w:val="28"/>
          <w:szCs w:val="28"/>
          <w:lang w:val="ru-RU"/>
        </w:rPr>
        <w:t xml:space="preserve"> – 195 000 рублей (распоряжение Администрации </w:t>
      </w:r>
      <w:bookmarkStart w:id="0" w:name="_Hlk128748726"/>
      <w:r>
        <w:rPr>
          <w:sz w:val="28"/>
          <w:szCs w:val="28"/>
          <w:lang w:val="ru-RU"/>
        </w:rPr>
        <w:t xml:space="preserve">Поныровского района Курской области </w:t>
      </w:r>
      <w:bookmarkEnd w:id="0"/>
      <w:r>
        <w:rPr>
          <w:sz w:val="28"/>
          <w:szCs w:val="28"/>
          <w:lang w:val="ru-RU"/>
        </w:rPr>
        <w:t>от 16 02 2023 № 23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rFonts w:eastAsia="Arial"/>
          <w:sz w:val="28"/>
          <w:szCs w:val="28"/>
          <w:lang w:val="ru-RU"/>
        </w:rPr>
        <w:t>на приобретение сувенирной продукции в рамках празднования 80-летия Победы в Курской битве</w:t>
      </w:r>
      <w:r>
        <w:rPr>
          <w:sz w:val="28"/>
          <w:szCs w:val="28"/>
          <w:lang w:val="ru-RU"/>
        </w:rPr>
        <w:t xml:space="preserve"> – 13 400 рублей (распоряжение Администрации Поныровского района Курской области от 28.03.2023 № 40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eastAsia="Arial"/>
          <w:sz w:val="28"/>
          <w:szCs w:val="28"/>
          <w:lang w:val="ru-RU"/>
        </w:rPr>
        <w:t>отделу культуры, по делам молодёжи, ФК и спорту администрации Поныровского района Курской области, в связи с недостаточностью денежных средств, предусмотренных в бюджете Поныровского района Курской области</w:t>
      </w:r>
      <w:r>
        <w:rPr>
          <w:sz w:val="28"/>
          <w:szCs w:val="28"/>
          <w:lang w:val="ru-RU"/>
        </w:rPr>
        <w:t xml:space="preserve"> – 100 000 рублей (распоряжение Администрации Поныровского района Курской области от 12.05.2023 № 55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eastAsia="Arial"/>
          <w:sz w:val="28"/>
          <w:szCs w:val="28"/>
          <w:lang w:val="ru-RU"/>
        </w:rPr>
        <w:t>на проведение Всероссийского фестиваля-марафона «Песни России» под художественным руководством народной артистки России Н.Г. Бабкиной</w:t>
      </w:r>
      <w:r>
        <w:rPr>
          <w:sz w:val="28"/>
          <w:szCs w:val="28"/>
          <w:lang w:val="ru-RU"/>
        </w:rPr>
        <w:t xml:space="preserve"> – 122 980 рублей (распоряжение Администрации Поныровского района Курской области от 06.06.2023 № 61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  <w:lang w:val="ru-RU"/>
        </w:rPr>
        <w:t>- на проведение районного фестиваля «Доброволец-2023»</w:t>
      </w:r>
      <w:r>
        <w:rPr>
          <w:sz w:val="28"/>
          <w:szCs w:val="28"/>
          <w:lang w:val="ru-RU"/>
        </w:rPr>
        <w:t xml:space="preserve"> – 10 000 рублей (распоряжение Администрации Поныровского района Курской области от 17 07 2023 № 74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</w:t>
      </w:r>
      <w:r>
        <w:rPr>
          <w:rFonts w:eastAsia="Arial"/>
          <w:sz w:val="28"/>
          <w:szCs w:val="28"/>
          <w:lang w:val="ru-RU"/>
        </w:rPr>
        <w:t>приобретение сувенирной продукции, в связи с проведением на территории Поныровского района Курской области 27.09.2023 заседания Правительства Курской области в соответствии с Планом работы и мероприятий, планируемых к проведению исполнительными органами Курской области, иными организациями Курской области, на сентябрь 2023 года, утвержденным Губернатором Курской области 31.08.2023</w:t>
      </w:r>
      <w:r>
        <w:rPr>
          <w:sz w:val="28"/>
          <w:szCs w:val="28"/>
          <w:lang w:val="ru-RU"/>
        </w:rPr>
        <w:t xml:space="preserve"> – 240 000 рублей </w:t>
      </w:r>
      <w:bookmarkStart w:id="1" w:name="_Hlk62661061"/>
      <w:r>
        <w:rPr>
          <w:sz w:val="28"/>
          <w:szCs w:val="28"/>
          <w:lang w:val="ru-RU"/>
        </w:rPr>
        <w:t>(распоряжение Администрации Поныровского района Курской области от 25.09.2023 № 89-р)</w:t>
      </w:r>
      <w:bookmarkEnd w:id="1"/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иобретение плакеток и удостоверений, в связи с присвоением звания «Почётный гражданин Поныровского района» – 5 236 рублей (распоряжение Администрации Поныровского района Курской области от 13.12.2023 № 114-р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ок неиспользованных средств – 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38:00Z</dcterms:created>
  <dc:creator>Поныри</dc:creator>
  <dc:description/>
  <cp:keywords/>
  <dc:language>en-US</dc:language>
  <cp:lastModifiedBy>user</cp:lastModifiedBy>
  <cp:lastPrinted>2019-02-06T12:21:00Z</cp:lastPrinted>
  <dcterms:modified xsi:type="dcterms:W3CDTF">2024-03-25T14:59:00Z</dcterms:modified>
  <cp:revision>24</cp:revision>
  <dc:subject/>
  <dc:title>ПРОЕКТ</dc:title>
</cp:coreProperties>
</file>