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проекту решения Представительного Собрания Поныровского района Курской области «Об исполнении бюджета Поныровского района Курской области за 2023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_Hlk129617683"/>
      <w:bookmarkStart w:id="1" w:name="_Hlk4082324"/>
      <w:bookmarkEnd w:id="0"/>
      <w:bookmarkEnd w:id="1"/>
      <w:r>
        <w:rPr>
          <w:sz w:val="28"/>
          <w:szCs w:val="28"/>
        </w:rPr>
        <w:t>Проект решения Представительного Собрания Поныровского района Курской области «Об исполнении бюджета Поныровского района Курской области за 2023 год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готовлен в соответствии с требованиями статей 264.2 и 264.6 Бюджетного кодекса Российской Федерации и раздела 4 «Составление, внешняя проверка, рассмотрение и утверждение бюджетной отчетности»  решения Представительного Собрания Поныровского района Курской области «О бюджетном процессе в Поныровском районе Курской области» с целью утверждения показателей отчета об исполнении бюджета Поныровского района Курской области (далее – бюджета района) за 2023 год: по  доходам в сумме 668 043 400 рублей, по расходам в сумме 675 995 304 рубля, с превышением расходов над доходами (дефицит бюджета района) в сумме 7 951 904 руб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проект решения Представительного Собрания Поныровского района Курской области «Об исполнении бюджета Поныровского района Курской области за 2023 год»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района за 2023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23 год по ведомственной структуре расходов бюджета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23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района за 2023 год по кодам классификации источников финансирования дефицитов бюдж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 установленные на 2023 год основные характеристики бюджета района в течение года уточнялись четыре раза в связи с приведением бюджетной классификации в соответствии с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; приказом Министерства финансов Российской Федерации от 22.11.2022 г. № 177н «Об утверждении кодов (перечне кодов) бюджетной классификации Российской Федерации на 2023 год (на 2023 год и на плановый период 2024 и 2025 годов)»; уточнением сумм налоговых и неналоговых доходов,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, уточнением суммы межбюджетных трансфертов из областного бюджета в связи с внесением изменений в Закон Курской области «Об областном бюджете на 2023 год и на плановый период 2024 и 2025 годов» и в соответствии с нормативными правовыми актами Администрации Курской области, а также поступлением от главных администраторов доходов предложений по уточнению сумм администрируемых доход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точнений доходы бюджета района увеличились на 29 578 145 рублей или на 4,6 % от первоначально утвержденных назначений, расходы бюджета района увеличились на 35 971 335 рублей или на 5,6 % от первоначально утвержден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итоге внесенных изменений утвержденные параметры бюджета района составили: по доходам – 668 933 599 рублей, по расходам – 682 106 789 рублей, с превышением расходов над доходами – 13 173 190 рублей.</w:t>
      </w:r>
    </w:p>
    <w:p>
      <w:pPr>
        <w:pStyle w:val="TextBodyIndent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29617683"/>
      <w:bookmarkStart w:id="3" w:name="_Hlk4082324"/>
      <w:bookmarkStart w:id="4" w:name="_Hlk4082417"/>
      <w:bookmarkEnd w:id="2"/>
      <w:bookmarkEnd w:id="3"/>
      <w:bookmarkEnd w:id="4"/>
      <w:r>
        <w:rPr>
          <w:sz w:val="28"/>
          <w:szCs w:val="28"/>
        </w:rPr>
        <w:t>Исполнение бюджета района в 2023 году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668 043 400 рублей или 99,9 % к прогнозу доходов бюджета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му решением Представительного Собрания Поныровского района Курской области «О бюджете Поныровского района Курской области на 2023 год и на плановый период 2024 и 2025 годов». По сравнению с аналогичным периодом прошлого года доходов получено больше на 159 261 481 рубль или на 31,3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508 781 919 рублей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неналоговых доходов поступило в сумм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9 320 272 рубл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22 годом налоговых и неналоговых доходов получено меньше на 3 292 020 рублей или на 2,7 %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 xml:space="preserve">Объем безвозмездных поступлений за 2023 год составил 548 723 128 рублей, в том числе поступлений от других бюджетов бюджетной системы Российской Федерации – 549 651 928 рублей или 99,8 % от плана. Относительно прошлого года безвозмездных поступлений получено больше на 162 553 501 рубль или на 42,1 %, в том числе из областного бюджета – на 162 049 953 рубля или на 41,8 %. 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 xml:space="preserve">- по расходам – </w:t>
      </w:r>
      <w:bookmarkStart w:id="5" w:name="_Hlk95489119"/>
      <w:r>
        <w:rPr>
          <w:szCs w:val="28"/>
        </w:rPr>
        <w:t xml:space="preserve">675 995 304 рубля или 99,1 % к объему рас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23 год и на плановый период 2024 и 2025 годов». По сравнению с 2022 годом расходы увеличились на 164 896 470 рублей или на 32,3 % (511 098 834 рубля). </w:t>
      </w:r>
      <w:bookmarkEnd w:id="5"/>
    </w:p>
    <w:p>
      <w:pPr>
        <w:pStyle w:val="TextBodyIndent"/>
        <w:ind w:right="-5" w:firstLine="900"/>
        <w:jc w:val="both"/>
        <w:rPr>
          <w:szCs w:val="28"/>
        </w:rPr>
      </w:pPr>
      <w:bookmarkStart w:id="6" w:name="_Hlk95489171"/>
      <w:bookmarkEnd w:id="6"/>
      <w:r>
        <w:rPr>
          <w:szCs w:val="28"/>
        </w:rPr>
        <w:t>Расходы на содержание социально-культурной сферы в 2023 году составили 572 145 104 рублей или 84,6 % к общему объему расходов бюджета района, с ростом к 2022 году на 135 482 777 рублей или на 31,0 %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  <w:szCs w:val="28"/>
        </w:rPr>
      </w:pPr>
      <w:bookmarkStart w:id="7" w:name="_Hlk4082417"/>
      <w:bookmarkStart w:id="8" w:name="_Hlk95489171"/>
      <w:bookmarkStart w:id="9" w:name="_Hlk4082536"/>
      <w:bookmarkEnd w:id="7"/>
      <w:bookmarkEnd w:id="8"/>
      <w:r>
        <w:rPr>
          <w:szCs w:val="28"/>
        </w:rPr>
        <w:t xml:space="preserve">- </w:t>
      </w:r>
      <w:r>
        <w:rPr>
          <w:sz w:val="28"/>
          <w:szCs w:val="28"/>
        </w:rPr>
        <w:t xml:space="preserve">превышение расходов над доходами (дефицит) составило </w:t>
      </w:r>
      <w:bookmarkStart w:id="10" w:name="_Hlk95489355"/>
      <w:r>
        <w:rPr>
          <w:sz w:val="28"/>
          <w:szCs w:val="28"/>
        </w:rPr>
        <w:t>7 851 904 рубля, что связано с изменением остатков средств на счете бюджета района на начало и конец отчетного периода.</w:t>
      </w:r>
      <w:r>
        <w:rPr>
          <w:szCs w:val="28"/>
        </w:rPr>
        <w:t xml:space="preserve"> </w:t>
      </w:r>
      <w:bookmarkEnd w:id="9"/>
      <w:bookmarkEnd w:id="10"/>
      <w:r>
        <w:rPr>
          <w:sz w:val="28"/>
          <w:szCs w:val="28"/>
        </w:rPr>
        <w:t>По результатам 2022 года дефицит составлял 2 316 915 рублей. Муниципальный долг на 01.01.2024 года отсутствует.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рублей</w:t>
      </w:r>
    </w:p>
    <w:tbl>
      <w:tblPr>
        <w:tblW w:w="11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687"/>
        <w:gridCol w:w="1416"/>
        <w:gridCol w:w="1276"/>
        <w:gridCol w:w="1415"/>
        <w:gridCol w:w="1221"/>
        <w:gridCol w:w="1187"/>
      </w:tblGrid>
      <w:tr>
        <w:trPr>
          <w:trHeight w:val="10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1" w:name="RANGE!A1%3AF40"/>
            <w:r>
              <w:rPr>
                <w:color w:val="000000"/>
                <w:sz w:val="20"/>
                <w:szCs w:val="20"/>
              </w:rPr>
              <w:t>Код бюджетной классификации Российской    Федерации</w:t>
            </w:r>
            <w:bookmarkEnd w:id="11"/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 з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 за 2023 го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2023 года от 2022 год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2023 года к 2022 году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316 9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 951 9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 634 9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3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 781 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8 043 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 261 4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612 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320 27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 292 0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 920 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 027 8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 106 8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081 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45 65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564 45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4 4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8 2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 72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2 5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1 3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 43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49 9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691 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 292 44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11 398 9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2 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8 9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36 3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4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2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7 5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9 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1 99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98 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7 95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 660 3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5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7 4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1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79 7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 169 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8 723 12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553 5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601 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651 92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049 9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10000 00 0000 15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7 6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33 5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 764 1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20000 00 0000 15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19 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72 99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 753 2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30000 00 0000 15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945 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168 56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 776 4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40000 00 0000 151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5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5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2 6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7 00000 00 0000 18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 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59 6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8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 00000 00 0000 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092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128 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3 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26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 098 83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 995 304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896 47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4 8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50 16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545 2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 7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15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 4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7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6 4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34 6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 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7 27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97 8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6 662 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2 145 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 482 7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036 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778 88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741 9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4372</w:t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7 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88 0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 489 2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849</w:t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4 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52 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88 33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3 664 3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9708</w:t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1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 1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7 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9 02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1 5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рублей</w:t>
      </w:r>
    </w:p>
    <w:tbl>
      <w:tblPr>
        <w:tblW w:w="12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693"/>
        <w:gridCol w:w="1418"/>
        <w:gridCol w:w="1276"/>
        <w:gridCol w:w="1275"/>
        <w:gridCol w:w="1221"/>
        <w:gridCol w:w="1642"/>
        <w:gridCol w:w="997"/>
      </w:tblGrid>
      <w:tr>
        <w:trPr>
          <w:trHeight w:val="127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2" w:name="RANGE!A1%3AF39"/>
            <w:r>
              <w:rPr>
                <w:color w:val="000000"/>
                <w:sz w:val="20"/>
                <w:szCs w:val="20"/>
              </w:rPr>
              <w:t>Код бюджетной классификации Российской    Федерации</w:t>
            </w:r>
            <w:bookmarkEnd w:id="12"/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 за 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в общем объеме доходов (расходов) (%)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исполнения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 173 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 951 9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8 933 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8 043 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356 5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320 2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 063 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 027 8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4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45 6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8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8 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8 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2 5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 4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 293 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 292 4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8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08 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9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9 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7 9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7 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5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6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9 577 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8 723 1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505 8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651 9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10000 00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33 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33 5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20000 00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73 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672 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30000 00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022 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168 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4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40000 00 0000 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7 00000 00 0000 1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 000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128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128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2 106 78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 995 3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86 2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50 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1 6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1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56 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7 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7 2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СУ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6 992 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2 145 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244 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778 8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43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3625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84 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88 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8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849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3 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88 3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97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9708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8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89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8182</w:t>
            </w:r>
          </w:p>
        </w:tc>
      </w:tr>
      <w:tr>
        <w:trPr>
          <w:trHeight w:val="510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9 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9 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-14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1:00Z</dcterms:created>
  <dc:creator>Bocharova_N</dc:creator>
  <dc:description/>
  <cp:keywords/>
  <dc:language>en-US</dc:language>
  <cp:lastModifiedBy>user</cp:lastModifiedBy>
  <cp:lastPrinted>2022-02-17T11:43:00Z</cp:lastPrinted>
  <dcterms:modified xsi:type="dcterms:W3CDTF">2024-03-26T08:54:00Z</dcterms:modified>
  <cp:revision>35</cp:revision>
  <dc:subject/>
  <dc:title/>
</cp:coreProperties>
</file>