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 ______ 2025 года № __     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Курской области за  2024 год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Утвердить отчет об исполнении бюджета Поныровского района Курской области (далее по тексту – бюджет района) за 2024 год по доходам                  в сумме 530 101 049,02 рубля, по расходам в сумме 516 867 737,80 рубля,                             с превышением доходов над расходами (профицит бюджета района) в сумме 13 233 311,22 рубля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доходов бюджета Поныровского района Курской области                               за 2024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 Поныровского района Курской области                          за 2024 год по ведомственной структуре расходов бюджета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 Поныровского района Курской области                            за 2024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) источников финансирования дефицита бюджета Поныровского района Курской области за 2024 год по кодам классификации источников финансирования дефицитов бюджетов согласно приложению № 4                                к настоящему решению.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Представительног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Собрания Поныровского района                                                 Н.И. Лепина</w:t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                                                       В.С. 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__ ______ 2025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07:00Z</dcterms:created>
  <dc:creator>Отдел муниципальных образований МФ РФ</dc:creator>
  <dc:description/>
  <cp:keywords/>
  <dc:language>en-US</dc:language>
  <cp:lastModifiedBy>user</cp:lastModifiedBy>
  <cp:lastPrinted>2019-03-27T12:08:00Z</cp:lastPrinted>
  <dcterms:modified xsi:type="dcterms:W3CDTF">2025-03-24T13:16:00Z</dcterms:modified>
  <cp:revision>2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