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расходовании средств резервного фонда Администрации Поныровского района Курской области за 2024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Величина резервного фонда Администрации Поныровского района Курской области, утвержденная решением о бюджете на 2024 год, по состоянию на 01.01.2024 года составляла 400000,00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течение 2024 года из резервного фонда Администрации Поныровского района выделено денежных средств в сумме 400 000,00 рублей на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rFonts w:eastAsia="Arial"/>
          <w:sz w:val="28"/>
          <w:szCs w:val="28"/>
          <w:lang w:val="ru-RU"/>
        </w:rPr>
        <w:t>на проведение мероприятия «День ЮЗГУ в Поныровском районе»</w:t>
      </w:r>
      <w:r>
        <w:rPr>
          <w:sz w:val="28"/>
          <w:szCs w:val="28"/>
          <w:lang w:val="ru-RU"/>
        </w:rPr>
        <w:t xml:space="preserve"> – 10 000,00 рублей (распоряжение Администрации </w:t>
      </w:r>
      <w:bookmarkStart w:id="0" w:name="_Hlk128748726"/>
      <w:r>
        <w:rPr>
          <w:sz w:val="28"/>
          <w:szCs w:val="28"/>
          <w:lang w:val="ru-RU"/>
        </w:rPr>
        <w:t xml:space="preserve">Поныровского района Курской области </w:t>
      </w:r>
      <w:bookmarkEnd w:id="0"/>
      <w:r>
        <w:rPr>
          <w:sz w:val="28"/>
          <w:szCs w:val="28"/>
          <w:lang w:val="ru-RU"/>
        </w:rPr>
        <w:t>от 14 02 2024 № 15-р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rFonts w:eastAsia="Arial"/>
          <w:sz w:val="28"/>
          <w:szCs w:val="28"/>
          <w:lang w:val="ru-RU"/>
        </w:rPr>
        <w:t>на проведение торжественного мероприятия, посвященного Международному женскому дню 8-е марта</w:t>
      </w:r>
      <w:r>
        <w:rPr>
          <w:sz w:val="28"/>
          <w:szCs w:val="28"/>
          <w:lang w:val="ru-RU"/>
        </w:rPr>
        <w:t xml:space="preserve"> – 10 000 рублей (распоряжение Администрации Поныровского района Курской области от 29.02.2023 № 22-р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rFonts w:eastAsia="Arial"/>
          <w:sz w:val="28"/>
          <w:szCs w:val="28"/>
          <w:lang w:val="ru-RU"/>
        </w:rPr>
        <w:t>на проведение акции «Сад памяти» с участием Губернатора Курской области Р.В. Старовойта</w:t>
      </w:r>
      <w:r>
        <w:rPr>
          <w:sz w:val="28"/>
          <w:szCs w:val="28"/>
          <w:lang w:val="ru-RU"/>
        </w:rPr>
        <w:t xml:space="preserve"> – 32 789,00 рублей (распоряжение Администрации Поныровского района Курской области от 22.04.2024 № 44-р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rFonts w:eastAsia="Arial"/>
          <w:sz w:val="28"/>
          <w:szCs w:val="28"/>
          <w:lang w:val="ru-RU"/>
        </w:rPr>
        <w:t>на обеспечение антитеррористической безопасности сотрудников и здания Администрации Поныровского района Курской области</w:t>
      </w:r>
      <w:r>
        <w:rPr>
          <w:sz w:val="28"/>
          <w:szCs w:val="28"/>
          <w:lang w:val="ru-RU"/>
        </w:rPr>
        <w:t xml:space="preserve"> – 115 000,00 рублей (распоряжение Администрации Поныровского района Курской области от 11.06.2024 № 64-р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  <w:lang w:val="ru-RU"/>
        </w:rPr>
        <w:t>- на обеспечение антитеррористической безопасности</w:t>
      </w:r>
      <w:r>
        <w:rPr>
          <w:sz w:val="28"/>
          <w:szCs w:val="28"/>
          <w:lang w:val="ru-RU"/>
        </w:rPr>
        <w:t xml:space="preserve"> – 18 136,00 рублей (распоряжение Администрации Поныровского района Курской области от 18.06.2024 № 65-р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а оказание помощи в питании граждан, эвакуированных из приграничных районов Курской области в ПВР МКОУ «Поныровская средняя общеобразовательная школа» Поныровского района Курской области – 147 557,37 рублей </w:t>
      </w:r>
      <w:bookmarkStart w:id="1" w:name="_Hlk62661061"/>
      <w:r>
        <w:rPr>
          <w:sz w:val="28"/>
          <w:szCs w:val="28"/>
          <w:lang w:val="ru-RU"/>
        </w:rPr>
        <w:t>(распоряжение Администрации Поныровского района Курской области от 24.09.2024 № 104-р)</w:t>
      </w:r>
      <w:bookmarkEnd w:id="1"/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rFonts w:eastAsia="Arial"/>
          <w:sz w:val="28"/>
          <w:szCs w:val="28"/>
          <w:lang w:val="ru-RU"/>
        </w:rPr>
        <w:t>на обеспечение антитеррористической безопасности</w:t>
      </w:r>
      <w:r>
        <w:rPr>
          <w:sz w:val="28"/>
          <w:szCs w:val="28"/>
          <w:lang w:val="ru-RU"/>
        </w:rPr>
        <w:t xml:space="preserve"> – 66 517,63 рублей (распоряжение Администрации Поныровского района Курской области от 18.11.2024 № 121-р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ок неиспользованных средств – 0,0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.о. начальника управления финансо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оныровского района                                     М.С. Ховалкина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Arial" w:hAnsi="Arial" w:eastAsia="Times New Roman" w:cs="Arial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1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2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3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2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38:00Z</dcterms:created>
  <dc:creator>Поныри</dc:creator>
  <dc:description/>
  <cp:keywords/>
  <dc:language>en-US</dc:language>
  <cp:lastModifiedBy>user</cp:lastModifiedBy>
  <cp:lastPrinted>2019-02-06T12:21:00Z</cp:lastPrinted>
  <dcterms:modified xsi:type="dcterms:W3CDTF">2025-03-24T12:59:00Z</dcterms:modified>
  <cp:revision>28</cp:revision>
  <dc:subject/>
  <dc:title>ПРОЕКТ</dc:title>
</cp:coreProperties>
</file>