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Муниципальный дорожный фонд Поныровского района Курской области на 2024 год утвержден в сумме 10 289 468,17 рубля, исполнение составило </w:t>
      </w:r>
      <w:bookmarkStart w:id="0" w:name="_Hlk94185480"/>
      <w:r>
        <w:rPr>
          <w:sz w:val="28"/>
          <w:szCs w:val="28"/>
          <w:lang w:val="ru-RU"/>
        </w:rPr>
        <w:t xml:space="preserve">10 237 706,02 </w:t>
      </w:r>
      <w:bookmarkEnd w:id="0"/>
      <w:r>
        <w:rPr>
          <w:sz w:val="28"/>
          <w:szCs w:val="28"/>
          <w:lang w:val="ru-RU"/>
        </w:rPr>
        <w:t>рубля или 99,5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) передано сельским поселениям межбюджетных трансфертов в рамках переданных полномочий в сфере дорожной деятельности на капитальный ремонт, ремонт и содержание автомобильных дорог общего пользования местного значения   7 910 503,00 рублей,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ерхне-Смородинский сельсовет – 1 228 527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озовский сельсовет -1 262 45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Горяйновский сельсовет – 621 52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льховатский сельсовет – 1 648 287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вомайский сельсовет – 900 60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1-й Поныровский сельсовет – 1 578 744,00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2-й Поныровский сельсовет – 670 364,00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софинансирование расходных обязательств в рамках реализации проекта «Народный бюджет» на выполнение работ по ремонту асфальтобетонного покрытия автомобильной дороги по ул. Городок в с. Бобровка Поныровского района 1-й и 2-й этапы 2 327 203,02 рубля, исполнение составило 100%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1-й этап – 1 782 491,22 рубля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2-й этап – 544 711,80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25 года составил 730 757,76 рубля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1 762,15 рубля – остаток не распределенного дорожного фонда (С1424)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78 995,61 рубля – доходы от акцизов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по подакцизным товарам (продукции), производимым на территории Российской Федерации, поступившие сверх запланированных в бюджет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.о. начальника управления финанс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ныровского района                                     М.С. Ховалкина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user</cp:lastModifiedBy>
  <cp:lastPrinted>2016-04-01T09:33:00Z</cp:lastPrinted>
  <dcterms:modified xsi:type="dcterms:W3CDTF">2025-03-24T14:24:00Z</dcterms:modified>
  <cp:revision>27</cp:revision>
  <dc:subject/>
  <dc:title>ПРОЕКТ</dc:title>
</cp:coreProperties>
</file>