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межбюджетных трансфертов бюджетам муниципальных поселений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поселениям Поныровского района Курской области на 2024 год предусмотрено предоставление финансовой помощи из бюджета муниципального района в виде межбюджетных трансфертов в сумме 16 257 326,00 рублей исполнение составило 16 257 326,00 рублей или 100% от запланированных, в том числе за счет средств областного бюджета в сумме 6 908 437,00 рублей (100% от запланированных), средств местного бюджета в сумме 9 348 889,00 рублей (100% от запланированных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 xml:space="preserve">1.Дотация на выравнивание бюджетной обеспеченности 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й за счет субвенции из областного бюджета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24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ок Поны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 438 838,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 438 838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8 43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8 4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97 68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97 6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1 92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1 9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5 17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5 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4 61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4 6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4 51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4 5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7 24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7 2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 908 43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 908 4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Иные межбюджетные трансферты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«Поныровский район» Курской области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24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ыполнения в границах поселений ремонтно-строительных работ систем водоснабжения населения, водоотведения, а также приобретение в собственность систем водоснабжения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560"/>
        <w:gridCol w:w="992"/>
      </w:tblGrid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 9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 9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 91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 9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 8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 8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 27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 2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 78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 7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 2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 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 46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 4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183 47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183 4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еспечение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ведение в установленном порядке учета граждан в качестве нуждающихся в жилых помещениях, предоставляемых по договорам социального найма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9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9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 07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 0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8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8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27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2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78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7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2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46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4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 63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 6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 9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 9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 57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 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 8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 8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27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2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 78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 7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2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 46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 4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1 13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1 1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ремонтно-строительных работ в отношении автомобильных дорог местного значения в границах населенных пунктов поселения в отношении автомобильных дорог с щебеночным покрытием, организации ремонта и содержания автомобильных дорог местного значения в границах населенных пунктов поселения, организации и выполнению инженерно-геодезических, инженерно-геологических, проектно-сметных работ, а также работ по планировке и межеванию земель в связи со строительством автомобильных дорог местного значения в границах населенных пунктов поселения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28 5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28 5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62 4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62 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1 52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1 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648 28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648 2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0 60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0 6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57874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5787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0 36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0 3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 910 50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 910 5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.о. начальника управления финанс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ныровского района                                     М.С. Ховалкин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40:00Z</dcterms:created>
  <dc:creator>Поныри</dc:creator>
  <dc:description/>
  <cp:keywords/>
  <dc:language>en-US</dc:language>
  <cp:lastModifiedBy>user</cp:lastModifiedBy>
  <cp:lastPrinted>2018-04-26T09:32:00Z</cp:lastPrinted>
  <dcterms:modified xsi:type="dcterms:W3CDTF">2025-03-24T14:22:00Z</dcterms:modified>
  <cp:revision>34</cp:revision>
  <dc:subject/>
  <dc:title>ПРОЕКТ</dc:title>
</cp:coreProperties>
</file>