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к проекту решения Представительного Собрания Поныровского района Курской области «Об исполнении бюджета Поныровского района Курской области за 2024 год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bookmarkStart w:id="0" w:name="_Hlk4082417"/>
      <w:bookmarkEnd w:id="0"/>
      <w:r>
        <w:rPr>
          <w:sz w:val="28"/>
          <w:szCs w:val="28"/>
        </w:rPr>
        <w:t>Проект решения Представительного Собрания Поныровского района Курской области «Об исполнении бюджета Поныровского района Курской области за 2024 год» подготовлен в соответствии с требованиями статей 264.2 и 264.6 Бюджетного кодекса Российской Федерации и раздела 4 «Составление, внешняя проверка, рассмотрение и утверждение бюджетной отчетности»  решения Представительного Собрания Поныровского района Курской области «О бюджетном процессе в Поныровском районе Курской области» с целью утверждения показателей отчета об исполнении бюджета Поныровского района Курской области (далее – бюджета района) за 2024 год: по  доходам в сумме 530 101 049,02 рубля, по расходам в сумме 516 867 738,42 рубл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превышением расходов над доходами (дефицит бюджета района) в сумме 13 233 310,60 руб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воему содержанию проект решения Представительного Собрания Поныровского района Курской области «Об исполнении бюджета Поныровского района Курской области за 2024 год» включает следующие данн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ы бюджета района за 2024 год по кодам классификации доходов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бюджета района за 2024 год по ведомственной структуре расходов бюджета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бюджета района за 2024 год по разделам и подразделам классификации расходов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точники финансирования дефицита бюджета района за 2024 год по кодам классификации источников финансирования дефицитов бюджетов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дательно установленные на 2024 год основные характеристики бюджета района в течение года уточнялись три раза в связи с приведением бюджетной классификации в соответствии с приказом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; приказом Министерства финансов Российской Федерации от 01.06.2023 № 80н «Об утверждении кодов (перечне кодов) бюджетной классификации Российской Федерации на 2024 год (на 2024 год и на плановый период 2025 и 2026 годов)»; уточнением сумм налоговых и неналоговых доходов, поступлением от главных распорядителей средств бюджета района обращений о перераспределении средств бюджета района по кодам бюджетной классификации расходов бюджетов в целях соблюдения действующего законодательства, уточнением суммы межбюджетных трансфертов из областного бюджета в связи с внесением изменений в Закон Курской области «Об областном бюджете на 2024 год и на плановый период 2025 и 2026 годов» и в соответствии с нормативными правовыми актами Администрации Курской области, а также поступлением от главных администраторов доходов предложений по уточнению сумм администрируемых доходо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уточнений доходы бюджета района увеличились на 80 176 082,00 рубля или на 17,3 % от первоначально утвержденных назначений, расходы бюджета района увеличились на 83 266 967,00 рублей или на 17,6 % от первоначально утвержденных назначений. В итоге внесенных изменений утвержденные параметры бюджета района составили: по доходам – 543 950 958,00 рублей, по расходам – 549 172 243,00 рублей, с превышением расходов над доходами – 3 090 885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района в 2024 году состав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доходам – 530 101 049,02 рубля или 97,5 % к прогнозу доходов бюджета района, утвержденному решением Представительного Собрания Поныровского района Курской области «О бюджете Поныровского района Курской области на 2024 год и на плановый период 2025 и 2026 годов». По сравнению с аналогичным периодом прошлого года доходов получено меньше на 137 942 350,52 рубля или на 20,6 % (668 043 399,54 рубля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х и неналоговых доходов поступило в сумм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7 223 801,08 рубля, по сравнению с 2023 годом налоговых и неналоговых доходов получено больше на 17 903 529,48 рубля или на 15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bookmarkStart w:id="1" w:name="_Hlk129618277"/>
      <w:bookmarkEnd w:id="1"/>
      <w:r>
        <w:rPr>
          <w:sz w:val="28"/>
          <w:szCs w:val="28"/>
        </w:rPr>
        <w:t xml:space="preserve">Объем безвозмездных поступлений за 2024 год составил 392 877 247,94 рубля, в том числе поступлений от других бюджетов бюджетной системы Российской Федерации – 394 031 792,33 рубля или 95,8 % от плана. Относительно прошлого года безвозмездных поступлений получено меньше на 155 845 880,00 рублей или на 28,4 %, в том числе из областного бюджета – на 155 620 136,04 рубля или на 28,3 %. </w:t>
      </w:r>
    </w:p>
    <w:p>
      <w:pPr>
        <w:pStyle w:val="TextBodyIndent"/>
        <w:ind w:right="-5" w:firstLine="900"/>
        <w:jc w:val="both"/>
        <w:rPr>
          <w:szCs w:val="28"/>
        </w:rPr>
      </w:pPr>
      <w:bookmarkStart w:id="2" w:name="_Hlk129618277"/>
      <w:bookmarkEnd w:id="2"/>
      <w:r>
        <w:rPr>
          <w:szCs w:val="28"/>
        </w:rPr>
        <w:t xml:space="preserve">- по расходам </w:t>
      </w:r>
      <w:bookmarkStart w:id="3" w:name="_Hlk95489119"/>
      <w:r>
        <w:rPr>
          <w:szCs w:val="28"/>
        </w:rPr>
        <w:t xml:space="preserve">516 867 738,42 рубля или 94,1 % к объему расходов бюджета района, утвержденному решением Представительного Собрания Поныровского района Курской области «О бюджете Поныровского района Курской области на 2024 год и на плановый период 2025 и 2026 годов». По сравнению с 2023 годом расходы уменьшились на 159 127 566,42 рубля или на 23,5 % (675 995 304,44 рубля). </w:t>
      </w:r>
      <w:bookmarkEnd w:id="3"/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bookmarkStart w:id="4" w:name="_Hlk4082417"/>
      <w:bookmarkStart w:id="5" w:name="_Hlk4082536"/>
      <w:bookmarkEnd w:id="4"/>
      <w:r>
        <w:rPr>
          <w:szCs w:val="28"/>
        </w:rPr>
        <w:t xml:space="preserve">- </w:t>
      </w:r>
      <w:r>
        <w:rPr>
          <w:sz w:val="28"/>
          <w:szCs w:val="28"/>
        </w:rPr>
        <w:t xml:space="preserve">превышение доходов над расходами (профицит) составило </w:t>
      </w:r>
      <w:bookmarkEnd w:id="5"/>
      <w:r>
        <w:rPr>
          <w:sz w:val="28"/>
          <w:szCs w:val="28"/>
        </w:rPr>
        <w:t>13 233 311,22 рубля, что связано с изменением остатков средств на счете бюджета района на начало и конец отчетного периода. По результатам 2023 года дефицит составлял 7 951 904,90 рубля. Муниципальный долг на 01.01.2025 года отсутствует.</w:t>
      </w:r>
    </w:p>
    <w:p>
      <w:pPr>
        <w:pStyle w:val="TextBodyIndent"/>
        <w:ind w:right="-5" w:firstLine="900"/>
        <w:jc w:val="both"/>
        <w:rPr/>
      </w:pPr>
      <w:bookmarkStart w:id="6" w:name="_Hlk95489171"/>
      <w:bookmarkEnd w:id="6"/>
      <w:r>
        <w:rPr>
          <w:szCs w:val="28"/>
        </w:rPr>
        <w:t>Бюджет района традиционно является социально направленным. Расходы на содержание социально-культурной сферы в 2024 году составили 411 345 334,89 рубля или 79,6 % к общему объему расходов бюджета района, с уменьшением к 2023 году на 160 799 769,11 рубля или на 28,1</w:t>
      </w:r>
      <w:r>
        <w:rPr/>
        <w:t xml:space="preserve"> %.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2396"/>
        <w:gridCol w:w="1466"/>
        <w:gridCol w:w="1466"/>
        <w:gridCol w:w="1573"/>
        <w:gridCol w:w="1221"/>
      </w:tblGrid>
      <w:tr>
        <w:trPr>
          <w:trHeight w:val="942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Код бюджетной классификации Российской    Феде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2023 год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2024 год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2024 года от 2023 года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 2024 года к 2023 году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 043 399,5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 101 049,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7 942 350,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4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 320 271,6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 223 801,0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903 529,4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овые доход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 027 825,7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 446 430,3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 418 604,5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7,3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0000 00 0000 000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645 652,7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867 271,3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221 618,5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0000 00 0000 000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78 209,4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21 495,6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 286,1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0000 00 0000 000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22 525,0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73 324,1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650 799,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,5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0000 00 0000 000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1 438,4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4 339,2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 900,7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2,7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налоговые доход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 292 445,8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 777 370,7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 484 924,9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08 899,7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21 130,6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112 230,9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7,3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 00000 00 0000 000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47,1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85,5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5 161,5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0000 00 0000 000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 429 501,81 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37 838,1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 336,3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0000 00 0000 000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37 958,8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45 521,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 592 437,7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0000 00 0000 000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 524,7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 569,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 044,3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8,1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0000 00 0000 000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813,6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 726,2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 912,6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1,2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 00000 00 0000 000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 723 127,9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 877 247,9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5 845 88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6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0000 00 0000 000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 651 928,3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 331 792,2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5 320 135,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976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0000 00 0000 151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433 50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39 812,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 306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0000 00 0000 151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 672 998,7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790 184,8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90 882 813,8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00 00 0000 151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 168 569,5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 602 131,7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433 562,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000 00 0000 151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 854,1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99 663,7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922 809,6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9,8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 04 00000 00 0000 150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негосударственных организац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 000,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 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 00000 00 0000 180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 000,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0 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9 00000 00 0000 0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128 800,4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454 544,39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25 743,96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8,9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РАСХОДОВ 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 995 304,4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 867 737,8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9 127 566,64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5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750 160,4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768 278,73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18 118,3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73 158,1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89 871,97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316 713,8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9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56 45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77 752,63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21 302,63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27 279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 842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 793 437,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 000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- культурная сфер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2 142 104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1 345 334,89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160 799 769,11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,9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778 884,4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835 981,27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48 942 903,16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488 003,6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083 589,42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404 414,19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дравоохранение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199,9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 290,36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 090,39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2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988 330,8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861 316,42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 127 014,41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814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378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,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59 024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08 437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 650 587,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uppressAutoHyphens w:val="tru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408"/>
        <w:gridCol w:w="1560"/>
        <w:gridCol w:w="1560"/>
        <w:gridCol w:w="851"/>
        <w:gridCol w:w="1275"/>
      </w:tblGrid>
      <w:tr>
        <w:trPr>
          <w:trHeight w:val="127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   Федерации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4 год (рубл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2024 год (рубл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я в общем объеме доходов (расходов) (%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 950 957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 101 049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</w:t>
            </w:r>
          </w:p>
        </w:tc>
      </w:tr>
      <w:tr>
        <w:trPr>
          <w:trHeight w:val="51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 906 545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 223 801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5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 128 483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 446 430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0000 00 0000 0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238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867 271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102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0000 00 0000 0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42 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21 495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0000 00 0000 0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96 983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73 324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0000 00 0000 0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51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4 339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 778 061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 777 370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</w:tr>
      <w:tr>
        <w:trPr>
          <w:trHeight w:val="102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15 9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21 130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</w:tr>
      <w:tr>
        <w:trPr>
          <w:trHeight w:val="51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 00000 00 0000 0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8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6585,5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0000 00 0000 0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77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37 838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76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0000 00 0000 0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0 52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45 521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</w:tr>
      <w:tr>
        <w:trPr>
          <w:trHeight w:val="51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0000 00 0000 0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 95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 569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0000 00 0000 0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 081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 726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51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 00000 00 0000 0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 044 412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 877 247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8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0000 00 0000 00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 198 95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 031 792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>
          <w:trHeight w:val="30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0 00 0000 151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339 8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339 8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00 00 0000 151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790 18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790 184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0 00 0000 151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 752 72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 602 131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00 00 0000 151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316 2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99 663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51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 04 00000 00 0000 15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негосударственных организац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 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9 00000 00 0000 000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454 544,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454 544,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0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РАСХОД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4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 172 243,5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 867 737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1</w:t>
            </w:r>
          </w:p>
        </w:tc>
      </w:tr>
      <w:tr>
        <w:trPr>
          <w:trHeight w:val="45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067 257,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768 278,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45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06 080,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89 871,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5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29 915,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77 752,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45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 84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 842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5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0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537,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45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- культурная сф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9 210 817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1 345 334,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,1</w:t>
            </w:r>
          </w:p>
        </w:tc>
      </w:tr>
      <w:tr>
        <w:trPr>
          <w:trHeight w:val="45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 946 552,7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835 981,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45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0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532 794,6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083 589,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45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0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дравоохра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 27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 290,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45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763 554,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861 316,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>
          <w:trHeight w:val="45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0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37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>
          <w:trHeight w:val="45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08 43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08 437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11:00Z</dcterms:created>
  <dc:creator>Bocharova_N</dc:creator>
  <dc:description/>
  <cp:keywords/>
  <dc:language>en-US</dc:language>
  <cp:lastModifiedBy>user</cp:lastModifiedBy>
  <cp:lastPrinted>2025-05-14T12:15:00Z</cp:lastPrinted>
  <dcterms:modified xsi:type="dcterms:W3CDTF">2025-05-14T09:29:00Z</dcterms:modified>
  <cp:revision>40</cp:revision>
  <dc:subject/>
  <dc:title/>
</cp:coreProperties>
</file>