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оказателям для оценки эффективности деятельности органов местного самоуправления Поныро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2016 год</w:t>
      </w:r>
    </w:p>
    <w:p>
      <w:pPr>
        <w:pStyle w:val="TextBody"/>
        <w:ind w:left="-1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ЭКОНОМИЧЕСКОЕ РАЗВИТИЕ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"/>
        <w:spacing w:lineRule="auto" w:line="240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Поныровском районе в течение 2016 года </w:t>
      </w:r>
      <w:r>
        <w:rPr>
          <w:rFonts w:cs="Times New Roman" w:ascii="Times New Roman" w:hAnsi="Times New Roman"/>
          <w:bCs/>
          <w:iCs/>
          <w:sz w:val="28"/>
          <w:szCs w:val="28"/>
        </w:rPr>
        <w:t>органами местного самоуправления района проводилась работа по совершенствованию нормативной правовой базы, реализации федеральных и государственных программ Курской области, муниципальных программ Поныровского район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Базовым направлением являлась </w:t>
      </w:r>
      <w:r>
        <w:rPr>
          <w:rFonts w:cs="Times New Roman" w:ascii="Times New Roman" w:hAnsi="Times New Roman"/>
          <w:sz w:val="28"/>
          <w:szCs w:val="28"/>
        </w:rPr>
        <w:t>работа по созданию условий для обеспечения роста экономики района, решению социальных проблем.</w:t>
      </w:r>
    </w:p>
    <w:p>
      <w:pPr>
        <w:pStyle w:val="Normal"/>
        <w:keepNext w:val="true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В 2016 году в Поныровском районе </w:t>
      </w:r>
      <w:r>
        <w:rPr>
          <w:bCs/>
          <w:sz w:val="28"/>
          <w:szCs w:val="28"/>
        </w:rPr>
        <w:t>осуществлялась реализация 17 муниципальных</w:t>
      </w:r>
      <w:r>
        <w:rPr>
          <w:sz w:val="28"/>
          <w:szCs w:val="28"/>
        </w:rPr>
        <w:t xml:space="preserve"> программ по различным вопросам социально-экономического развития района.</w:t>
      </w:r>
    </w:p>
    <w:p>
      <w:pPr>
        <w:pStyle w:val="Text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принятых мер в Поныровском районе обеспечена положительная динамика основных экономических и социальных показателей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Увеличился объем отгруженных товаров промышленного производства. </w:t>
      </w:r>
      <w:r>
        <w:rPr>
          <w:rFonts w:cs="Times New Roman" w:ascii="Times New Roman" w:hAnsi="Times New Roman"/>
          <w:color w:val="202020"/>
          <w:sz w:val="28"/>
          <w:szCs w:val="28"/>
        </w:rPr>
        <w:t>Наблюдается рост ввода жилья застройщиками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Повысилась среднемесячная начисленная заработная плата одного работника. В полном объеме и своевременно обеспечивалась реализация мер социальной поддержки отдельных категорий граждан.</w:t>
      </w:r>
    </w:p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витие малого и среднего предпринимательств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В решении задач социальной направленности активно участвуют хозяйствующие субъекты </w:t>
      </w:r>
      <w:r>
        <w:rPr>
          <w:bCs/>
          <w:sz w:val="28"/>
          <w:szCs w:val="28"/>
        </w:rPr>
        <w:t>малого предпринимательства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Малый и средний бизнес Поныровского района характеризуется положительной динамикой развит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приятия малого бизнеса работают в сфере потребительского рынка, сфере бытовых услуг, транспорта, сельского хозяй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реализации мероприятий подпрограммы «Содействие развитию малого и среднего предпринимательства» муниципальной программы «Развитие экономики Поныровского района Курской области» в 2016 году за счет средств федерального, областного и местного бюджетов предоставлены субсидии 2 субъектам малого предпринимательства на общую сумму – 471 тыс. рублей. Создано дополнительно 6 новых рабочих мес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рот малого и среднего предпринимательства в 2016 году составил 425 млн. рублей, с ростом к 2015 году на 3 проц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плошным наблюдением Росстата за деятельностью субъектов малого и среднего бизнеса в этой сфере действуют 35 юридических лиц и 180 индивидуальных предпринимателей – 196,8 ед. в расчёте на 10 тыс. человек на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Доля численности работников малых и средних предприятий 18,2% (284 чел. от 1562 чел.) в общей численности работников всех предприятий и организаций района. К 2019 году планируется увеличение показателя </w:t>
      </w:r>
      <w:r>
        <w:rPr>
          <w:sz w:val="28"/>
          <w:szCs w:val="28"/>
        </w:rPr>
        <w:t>за счёт открытия новых предприятий малого и среднего бизне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онная деятельность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дним из важнейших показателей, характеризующих состояние экономики, является привлечение инвестиций. Администрацией района принимаются меры по реализации подпрограммы «Создание благоприятных условий для привлечения инвестиций в экономику Поныровского района Курской области» муниципальной программы «Развитие экономики Поныровского района Кур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7 года имеется 14 инвестиционных паспортов на свободные земельные участки, находящиеся в распоряжении муниципальных образований и администрации Поныровского района площадью 495,36 га, которые могут быть предложены инвесторам для организации и ведения бизне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данных площадях возможно строительство следующих предприятий: животноводческих комплексов; тепличных комбинатов (выращивание культур закрытого грунта); птицефабри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формация по инвестиционным площадкам размещена на сайте «Инвестиционный потенциал Курской области» по адресу: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kurskoblinve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ом по улучшению инвестиционного климата и взаимодействию с инвесторами было принято решение о создании на территории Курской области промышленных парков</w:t>
      </w:r>
      <w:r>
        <w:rPr/>
        <w:t xml:space="preserve"> </w:t>
      </w:r>
      <w:r>
        <w:rPr>
          <w:sz w:val="28"/>
          <w:szCs w:val="28"/>
        </w:rPr>
        <w:t>в Курском, Солнцевском и Поныровском район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здание промышленного парка в Поныровском районе, в соответствии с утвержденной постановлением Губернатора Курской области от 2 декабря 2014 года № 527-пг Инвестиционной Стратегией Курской области до 2025 года, запланировано на 2020-2021 годы</w:t>
      </w:r>
      <w:r>
        <w:rPr/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6 году объём инвестиций в основной капитал по крупным и средним предприятиям (за исключением бюджетных средств) по району в расчёте на одного жителя района составил 935рублей – это средства предприятий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илиал «МРСК Центр – Курскэнерго» 931тыс. рублей – строительство сетей электроснаб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ОО «Агроторг» Пятерочка 6932 тыс. рублей – строительство магазина и приобретение оборуд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ОО «Курск-Агро» 1955 тыс. рублей – сооружения (ограждение территор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е учреждения 458 тыс.рублей – приобретение машин и обору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рогнозу на 2017 – 2019  годы показатель увеличен за счёт приобретения машин и оборудования ООО «Курск-Агро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Земельные правоотно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Администрацией района совместно с органами местного самоуправления поселений проводится работа по приведению земельных правоотношений в соответствие с действующим законодательством. Доля площади земельных участков, являющихся объектами налогообложения земельным налогом, по отчёту за 2016 год составляет 70,5%.  По прогнозу до 2019 года показатель увеличивается  за счёт оформления права собственности на земельные участк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е хозяйств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1"/>
        <w:jc w:val="both"/>
        <w:rPr/>
      </w:pPr>
      <w:r>
        <w:rPr>
          <w:b/>
          <w:sz w:val="28"/>
          <w:szCs w:val="28"/>
        </w:rPr>
        <w:tab/>
        <w:tab/>
        <w:t>5</w:t>
      </w:r>
      <w:r>
        <w:rPr>
          <w:sz w:val="28"/>
          <w:szCs w:val="28"/>
        </w:rPr>
        <w:t>. Сельское хозяйст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является ведущей отраслью экономики района, на долю которого приходится около 80 процентов от общего объема выпускаемой продукции и оказываемых услу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 выполнением производственной программы по сельскому хозяйству работают все категории хозяйств: сельскохозяйственные предприятия, крестьянские фермерские хозяйства, личные подсобные хозяйства граждан. В сельском хозяйстве функционирует 6 сельскохозяйственных предприятий, 45 крестьянских (фермерских)  хозяйств. </w:t>
      </w:r>
    </w:p>
    <w:p>
      <w:pPr>
        <w:pStyle w:val="Text"/>
        <w:spacing w:lineRule="auto" w:line="240"/>
        <w:ind w:firstLine="708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инамике лет за отчётный период в агропромышленном комплексе района наблюдаются положительные изменения. Увеличены посевные площади зерновых и технических культур, производство сельскохозяйственной продукции. В 2016 году  площадь посева зерновых культур составила 29,1 тысяч гектаров, п</w:t>
      </w:r>
      <w:r>
        <w:rPr>
          <w:rFonts w:cs="Times New Roman" w:ascii="Times New Roman" w:hAnsi="Times New Roman"/>
          <w:spacing w:val="-2"/>
          <w:sz w:val="28"/>
          <w:szCs w:val="28"/>
        </w:rPr>
        <w:t>роизведено 78,6 тыс. тонн зерна.</w:t>
      </w:r>
    </w:p>
    <w:p>
      <w:pPr>
        <w:pStyle w:val="Text"/>
        <w:spacing w:lineRule="auto" w:line="240"/>
        <w:ind w:firstLine="708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 площади  4,7 тысяч гектаров в  отчетном году выращено 125,7 тыс. тонн сахарной свеклы при урожайности 330 центнеров с гектара.</w:t>
      </w:r>
    </w:p>
    <w:p>
      <w:pPr>
        <w:pStyle w:val="Text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 хозяйствах всех категорий произведено 4845 тонн молока , 160 тонн мяса .</w:t>
      </w:r>
    </w:p>
    <w:p>
      <w:pPr>
        <w:pStyle w:val="Text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Заложена основа под урожай 2017  года: посеяно 15 тысяч гектаров озимых культур, вспахано 22 тысячи гектаров зяби. В полном объеме засыпаны семена. Общественное животноводство обеспечено корм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льскохозяйственным товаропроизводителям в 2016 году оказана государственная поддержка за счет средств бюджетов всех уровней в сумме 7,1млн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рамках программы «Начинающий фермер» в 2014-2016 годах три победителя получили гранд на осуществление деятельности в молочном скотоводств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величение объёмов производства и рост цен на сельскохозяйственную продукцию оказали положительное влияние на финансовый результат сельскохозяйственных предприятий. По итогам деятельности за 2014 - 2016 годы и прогнозу на 2017 - 2019 годы все сельскохозяйственные предприятия района имеют положительный финансовый результа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ояние автомобильных доро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шаются вопросы </w:t>
      </w:r>
      <w:r>
        <w:rPr>
          <w:bCs/>
          <w:sz w:val="28"/>
          <w:szCs w:val="28"/>
        </w:rPr>
        <w:t>развития дорожной сети и благоустройства территорий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2016 году построены дороги с твердым покрытием: к д.Заболотское Горяйновского сельсовета протяженностью свыше 2 км, в с.Становое и с.1-е Поныри 2,3 км,</w:t>
      </w:r>
      <w:r>
        <w:rPr>
          <w:sz w:val="28"/>
          <w:szCs w:val="28"/>
        </w:rPr>
        <w:t xml:space="preserve"> выполнены  работы по строительству автодороги к Нижнесмородинской средней школе протяженностью 2,4 км,  построено 5,5 км  уличных тротуаров (покрытие из тротуарной плитки) на территории   «п.Поныри», «Ольховатского»  и «Возовского» сельсоветов. Выполнен ремонт автодорог регионального значения протяженностью 6 к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>По данным Росстата общая протяженность автомобильных дорог общего пользования местного значения, находящихся в собственности муниципальных образований на конец 2016 года составляет 258,8 км. В том числе протяжённость дорог, не отвечающих нормативным требованиям, 247,3 км – 95,5% от общей протяжё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нозу до 2019 года количество дорог, не отвечающих нормативным требованиям, уменьшается до 87% за счёт строительства новых и проведения ремонта существующих дорог местного значения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>. Доля населения, проживающего в населенных пунктах не имеющих регулярного автобусного и железнодорожного сообщения с центром муниципального района, в общей численности населения района в 2016 году,  составила 1,7 %., по отношению к 2015 году изменений не произошло, в связи со снижением среднегодовой численности населения на конец 2016 года. По прогнозу до 2019 году данный показатель составит 1,5 %. Снижение показателя будет обеспечено за счёт увеличения автобусных маршрутов, осуществляемых частными предпринимате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>.Администрацией района совместно с органами местного самоуправления, руководителями хозяйствующих субъектов принимаются меры по росту заработной платы работников предприятий и организаций:</w:t>
      </w:r>
    </w:p>
    <w:p>
      <w:pPr>
        <w:pStyle w:val="Normal"/>
        <w:ind w:firstLine="720"/>
        <w:jc w:val="both"/>
        <w:rPr/>
      </w:pPr>
      <w:r>
        <w:rPr>
          <w:spacing w:val="-6"/>
          <w:sz w:val="28"/>
          <w:szCs w:val="28"/>
        </w:rPr>
        <w:t xml:space="preserve">- </w:t>
      </w:r>
      <w:r>
        <w:rPr>
          <w:sz w:val="28"/>
          <w:szCs w:val="28"/>
        </w:rPr>
        <w:t>проведена работа по введению новых систем оплаты труда, ориентированных на результат и мотивирующих на повышение качества предоставляемых услуг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становлением Администрации Поныровского района  от 31.03.2016 года № 133  установлены целевые показатели уровня оплаты труда по основным видам экономической деятельности в организациях внебюджетного сектора экономики Поныровского района Курской области на 2016 год; аналогичные постановления действовали и в 2014 -2015 год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опрос выполнения целевых показателей уровня оплаты труда внесен в план работы Межведомственной комиссии по социально – экономическим вопросам при Главе Поныров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существляется мониторинг уровня заработной платы в организациях, осуществляющих деятельность на территории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6 году в Поныровском районе среднемесячная номинальная начисленная заработная плата работников крупных и средних предприятий составила 19493,60 рублей – 108,1% к 2015 году. Увеличение заработной платы наблюдался во всем видам экономической деятельности. В 2019 году среднемесячная заработная плата одного работника планируется с ростом на 6,2 % к 2016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отчёту за 2016 год среднемесячная заработная плата работников муниципальных бюджетных учреждений района составила:</w:t>
      </w:r>
    </w:p>
    <w:p>
      <w:pPr>
        <w:pStyle w:val="Normal"/>
        <w:jc w:val="both"/>
        <w:rPr/>
      </w:pPr>
      <w:r>
        <w:rPr>
          <w:sz w:val="28"/>
          <w:szCs w:val="28"/>
        </w:rPr>
        <w:t>- работников дошкольных образовательных – 14718,3 рублей, 104%  к 2015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ботников общеобразовательных учреждений – 19358,7 рублей, или 99,9% к 2015 год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чителей муниципальных образовательных учреждений – 23717,73 рублей 101,1 %   к уровню 2015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ботников  муниципальных учреждений культуры и искусства – 17119,9 рублей, 107,8% к уровню 2015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ботников муниципальных учреждений физической культуры и спорта – 17583 рублей, 104,3% к уровню 2014 год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7 – 2019 годах планируется увеличение заработной платы работников бюджетной сферы за счёт выполнения Указа Президента РФ от 07.05. 2012 года №597 «О мероприятиях по реализации  государственной социальной полити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школьное образование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 районе функционируют 2  учреждения дошкольного образования – детский сад «Ромашка» посёлка Поныри и детский сад «Светлячок» посёлка Возы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района разработаны мероприятия, реализация которых осуществляется органами местного самоуправления по следующим направлениям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крепление материально-технической базы учреждений дошкольного образования, путем создания условий в дошкольных учреждениях для предоставления качественных образовательных услуг, в том числе, обеспечения детям старшего дошкольного возраста равных стартовых возможностей при поступлении в школу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- повышение качества дошкольного образования, обеспечивается путём совершенствования системы повышения квалификации педагогических кадров, их профессиональной компетентности для реализации качественного дошкольного образования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- организационно-методическое и информационное обеспечение деятельности дошкольных образовательных учреждений, которое осуществляется за счёт внедрения информационных технологий в дошкольное образование, методического сопровождения новых форм дошкольного образования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/>
      </w:pPr>
      <w:r>
        <w:rPr>
          <w:b/>
          <w:bCs/>
          <w:sz w:val="28"/>
          <w:szCs w:val="28"/>
        </w:rPr>
        <w:t>9.</w:t>
      </w:r>
      <w:r>
        <w:rPr>
          <w:sz w:val="28"/>
          <w:szCs w:val="28"/>
        </w:rPr>
        <w:t>Численнос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ей в возрасте от 1 до 6 лет  получающих дошкольную образовательную услугу в 2016 году составила </w:t>
      </w:r>
      <w:r>
        <w:rPr>
          <w:color w:val="000000"/>
          <w:sz w:val="28"/>
          <w:szCs w:val="28"/>
          <w:lang w:eastAsia="ru-RU"/>
        </w:rPr>
        <w:t xml:space="preserve">– 30,8 % в общей численности детей от 1 до  6 лет. По сравнению с 2015 годом показатель увеличен на 0,6 % </w:t>
      </w:r>
      <w:r>
        <w:rPr>
          <w:sz w:val="28"/>
          <w:szCs w:val="28"/>
          <w:lang w:eastAsia="ru-RU"/>
        </w:rPr>
        <w:t xml:space="preserve">за счёт открытия 1 группы (10 чел.) по предшкольной подготовке для детей 5-7 лет на базе Первомайской школы.  В 2017-2019 годах показатель повышается за счёт  уплотнения существующих и открытия новых групп в дошкольных и общеобразовательных учреждениях района </w:t>
      </w:r>
    </w:p>
    <w:p>
      <w:pPr>
        <w:pStyle w:val="Header"/>
        <w:jc w:val="both"/>
        <w:rPr>
          <w:color w:val="000000"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ab/>
        <w:t xml:space="preserve">        10. </w:t>
      </w:r>
      <w:r>
        <w:rPr>
          <w:color w:val="000000"/>
          <w:sz w:val="28"/>
          <w:szCs w:val="28"/>
          <w:lang w:eastAsia="ru-RU"/>
        </w:rPr>
        <w:t>В 2016 году численность детей в возрасте  1-6 лет, стоящих на учёте для определения в муниципальные дошкольные образовательные учреждения увеличена остается на уровне 2015 года за счет увеличения общей численности детей в возрастет 1-6 лет (2015 г. - 1005 чел., 2016 г. 1048 чел.) По прогнозу до 2019 года будет продолжена работа по открытию групп дошкольного образования детей на базе школ района. Актуального спроса на определение детей в детские дошкольные учреждения не име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1.</w:t>
      </w:r>
      <w:r>
        <w:rPr>
          <w:sz w:val="28"/>
          <w:szCs w:val="28"/>
        </w:rPr>
        <w:t>Дошкольные образовательные учреждения, здания которых находятся в аварийном состоянии или требуют капитального ремонта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бщее и дополнительное образование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Система образования Поныровского района представлена </w:t>
      </w:r>
      <w:r>
        <w:rPr>
          <w:rFonts w:cs="Times New Roman CYR" w:ascii="Times New Roman CYR" w:hAnsi="Times New Roman CYR"/>
          <w:sz w:val="28"/>
          <w:szCs w:val="28"/>
        </w:rPr>
        <w:t>14 общеобразовательными организациями (1 – начальная, 5 – основных и 8 – средних школ); 2 организациями  дополнительного образования; 2 организациями дошкольного образования.</w:t>
      </w:r>
    </w:p>
    <w:p>
      <w:pPr>
        <w:pStyle w:val="Style61"/>
        <w:widowControl/>
        <w:spacing w:lineRule="auto" w:line="240"/>
        <w:rPr/>
      </w:pPr>
      <w:r>
        <w:rPr>
          <w:rStyle w:val="FontStyle18"/>
          <w:sz w:val="28"/>
          <w:szCs w:val="28"/>
        </w:rPr>
        <w:t xml:space="preserve">Финансирование отрасли образования позволило создать благоприятные </w:t>
      </w:r>
      <w:r>
        <w:rPr>
          <w:rStyle w:val="FontStyle19"/>
          <w:b w:val="false"/>
          <w:sz w:val="28"/>
          <w:szCs w:val="28"/>
        </w:rPr>
        <w:t>материально-технические условия для</w:t>
      </w:r>
      <w:r>
        <w:rPr>
          <w:rStyle w:val="FontStyle19"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>реализации образовательных программ.</w:t>
      </w:r>
    </w:p>
    <w:p>
      <w:pPr>
        <w:pStyle w:val="Style61"/>
        <w:widowControl/>
        <w:spacing w:lineRule="auto" w:line="240"/>
        <w:ind w:firstLine="709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В настоящее время в школах района создана необходимая учебно-материальная база, </w:t>
      </w:r>
      <w:r>
        <w:rPr>
          <w:sz w:val="28"/>
          <w:szCs w:val="28"/>
        </w:rPr>
        <w:t xml:space="preserve">учащиеся 1-11 классов полностью обеспечены бесплатными учебника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Необходимым звеном при формировании сети общеобразовательных организаций стали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школьные перевозки. В 2016 году на школьных маршрутах работали 5 единиц школьного автотранспорта, которые ежедневно подвозили к месту учёбы и обратно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147 детей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В 2016 году были получены автобусы в Нижнесмородинскую и  Брусовскую школы.</w:t>
      </w:r>
    </w:p>
    <w:p>
      <w:pPr>
        <w:pStyle w:val="Normal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  <w:t>Все общеобразовательные  учреждения подключены к  сети 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реализации различных федеральных и региональных программ на условиях софинансирования позволило капитально отремонтировать спортивные залы Ольховатской и Горяйновской школ, пищеблоки и обеденные залы Поныровской средней и Бобровской основной школ, создать доступную образовательную среду для детей с ограниченными возможностями в Поныровской средней школе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должается работа по снижению потребления по всем видам топливно-энергетических ресурсов. </w:t>
      </w:r>
      <w:r>
        <w:rPr>
          <w:spacing w:val="8"/>
          <w:sz w:val="28"/>
          <w:szCs w:val="28"/>
          <w:shd w:fill="FFFFFF" w:val="clear"/>
        </w:rPr>
        <w:t xml:space="preserve">За период 2012-2015гг. годы 2 школьных </w:t>
      </w:r>
      <w:r>
        <w:rPr>
          <w:sz w:val="28"/>
          <w:szCs w:val="28"/>
          <w:shd w:fill="FFFFFF" w:val="clear"/>
        </w:rPr>
        <w:t xml:space="preserve">котельных переведены на газовое топливо (Горяйновская и Первомайская основные школы). </w:t>
      </w:r>
      <w:r>
        <w:rPr>
          <w:sz w:val="28"/>
          <w:szCs w:val="28"/>
        </w:rPr>
        <w:t xml:space="preserve">В 2016 году переведена на газовое отопление Бобровская школа. Развитие материально – технической базы учреждений образования способствует улучшению качества оказываемых ими услуг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се выпускники муниципальных общеобразовательных учреждений получают аттестат о среднем образов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4</w:t>
      </w:r>
      <w:r>
        <w:rPr>
          <w:sz w:val="28"/>
          <w:szCs w:val="28"/>
        </w:rPr>
        <w:t xml:space="preserve">. В 2016 году количество образовательных учреждений, соответствующих современным требованиям 9 ед. – 64,3% в общем количестве образовательных учреждений – средние школы п.Поныри, п.Возы, с.Ольховатка, с. 2-е Поныри, с. Бобровка, с.Брусовое, Н.Смородино, с. Первомайское, с. Горяйново. По прогнозу до 2019 года показатель остается на уровне 2016 года. 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>15.</w:t>
      </w:r>
      <w:r>
        <w:rPr>
          <w:bCs/>
          <w:color w:val="000000"/>
          <w:spacing w:val="-1"/>
          <w:sz w:val="28"/>
          <w:szCs w:val="28"/>
        </w:rPr>
        <w:t xml:space="preserve"> В 2016 году удельный вес муниципальных общеобразовательных учреждений, здания которых требуют капитального ремонта 7,7 % (2 из 14 ед.) в общем количестве.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16. </w:t>
      </w:r>
      <w:r>
        <w:rPr>
          <w:sz w:val="28"/>
          <w:szCs w:val="28"/>
        </w:rPr>
        <w:t>Доля детей первой и второй групп здоровья в 2016 году составила 70,2% от общей численности обучающихся в муниципальных общеобразовательных учреждениях – или 78,8% к уровню 2015 года. Снижение показателя произошло в связи с изменением в методике расчета данного показателя в медицинских учреждениях (ранее при подсчете принималось к учету общее число детей в возрасте от 0 до 17 лет, сейчас считаются только школьники). К 2019 году планируется увеличить показатель до 84%. Улучшение показателя будет обеспечено за счёт своевременного проведения диспансеризации, систематического занятия физической культурой и спортом, формирования здорового образа жизни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7</w:t>
      </w:r>
      <w:r>
        <w:rPr>
          <w:sz w:val="28"/>
          <w:szCs w:val="28"/>
        </w:rPr>
        <w:t>. В 2016  году и на период до 2019 года обучающихся во  вторую смену в общеобразовательных учреждениях района не име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8. </w:t>
      </w:r>
      <w:r>
        <w:rPr>
          <w:sz w:val="28"/>
          <w:szCs w:val="28"/>
        </w:rPr>
        <w:t>Расходы бюджета муниципального района на общее образование в 2016 году составили 164,5 млн. рублей, что составляет 149,99 тыс. рублей в расчёте на 1 обучающегося в муниципальных общеобразовательных учреждениях. Темп роста к уровню  2015 года 2,4 % обеспечен за счёт повышения заработной платы работников образовательных учреждений, увеличения расходов на топливно - энергетические ресур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Численность детей в возрасте от 5 до 18 лет 1628  человек, в том числе, получающие услуги по дополнительному образованию 80,6% от общей численности детей данной возрастной группы. Дополнительное образование осуществляется в Детской школе искусств, Детской юношеской спортивной школе, Доме Пионеров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кружках и секциях общеобразовательных  учреждений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численности детей, получающих услуги по дополнительному образованию, в 2016 году и по прогнозу на 2017 -2019 годы повышается за счёт увеличения наполняемости Детской школы искусств, Спортивной юношеской школы, кружков и секций общеобразовательных школ район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ультур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eastAsia="zxx" w:bidi="zxx"/>
        </w:rPr>
        <w:t>20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В районе функционируют 16 муниципальных учреждение культуры: МКУК «Поныровский центр культуры и досуга», 13 сельских Домов культуры, МКУК «Межпоселенческая библиотека», с 14 сельскими филиалами – 4 из которых являются модельными. 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rFonts w:eastAsia="Calibri"/>
          <w:b w:val="false"/>
          <w:sz w:val="28"/>
          <w:szCs w:val="28"/>
          <w:lang w:eastAsia="en-US"/>
        </w:rPr>
        <w:t>Улучшилась ситуация с развитием и укреплением материально-технической базы учреждений культуры и дополнительного образования детей. Проводились капитальные и текущие ремонты зданий и помещений, инженерно-технических коммуникаций, мероприятия по обеспечению пожарной безопасности.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деятельности культурно - досуговых учреждений района прослеживается положительная динамика по числу проведенных мероприятий, количеству посетителей. 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С 2012 года ведется целенаправленная работа по подключению библиотек к сети Интернет, в результате чего библиотеки были полностью компьютеризированы. Подключены к сети Интернет 14 библиотек – это лучший результат среди районов Курской области</w:t>
      </w:r>
    </w:p>
    <w:p>
      <w:pPr>
        <w:pStyle w:val="Normal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реподаватели и учащиеся «Детской школы искусств» принимают активное участие в концертных программах района, международных и всероссийских конкурсах и фестивалях. В 2016 году восьми учащимся назначена стипендия Губернатора Курской области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ериод с 2014 по 2016 год был осуществлён ряд действий, которые значительно улучшили положение дел в отрасли: 2 учреждения культуры переведены на газовое отопление, произведен капитальный ремонт в 4 сельских домах культуры, отремонтирован Киноконцертный зал Поныровского центра культуры и досуга, произведена замена оконных блоков в Поныровской детской школе искусств и Межпоселенческой библиотеке,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за счет спонсорской помощи (Иванков Ю.А.)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существляется капитальный ремонт Ольховатского сельского Дома культуры, в здании которого в первом квартале 2017 года будет открыта модельная библиотека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В 2016 году произведен ремонт крыши здания Киноконцертного зала, осуществляется ремонт фасада Поныровской детской школы искусств, приобретено современное видеопроекционное оборудование в Поныровский центр культуры и досуга, открыты две сельские киноустановки в Матвеевский СДК, 2-Поныровский СДК, в детской школе искусств установлено видеонаблюдение. В рамках реализации федеральных программ по конкурсному отбору детских школ искусств получены музыкальные инструменты – баян и пианино. Расходы на данные мероприятия в 2016 году составили более 4 млн. рублей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ab/>
        <w:t>Уровень обеспеченности учреждениями культуры (клубами и библиотеками) в районе - 100%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ab/>
        <w:t>Парков культуры и отдыха на территории района не имеется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hanging="54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jc w:val="both"/>
        <w:rPr>
          <w:bCs/>
          <w:color w:val="000000"/>
          <w:spacing w:val="-1"/>
          <w:sz w:val="28"/>
          <w:szCs w:val="28"/>
        </w:rPr>
      </w:pPr>
      <w:r>
        <w:rPr>
          <w:b/>
          <w:sz w:val="28"/>
          <w:szCs w:val="28"/>
          <w:lang w:eastAsia="zxx" w:bidi="zxx"/>
        </w:rPr>
        <w:tab/>
        <w:t>21</w:t>
      </w:r>
      <w:r>
        <w:rPr>
          <w:sz w:val="28"/>
          <w:szCs w:val="28"/>
          <w:lang w:eastAsia="zxx" w:bidi="zxx"/>
        </w:rPr>
        <w:t xml:space="preserve">. В 2016 году и по </w:t>
      </w:r>
      <w:r>
        <w:rPr>
          <w:bCs/>
          <w:color w:val="000000"/>
          <w:spacing w:val="-1"/>
          <w:sz w:val="28"/>
          <w:szCs w:val="28"/>
        </w:rPr>
        <w:t>прогнозу до 2019 года 3,4% учреждений культуры (ежегодно по 2 единицы из 31 единиц) требуют капитальный ремонт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jc w:val="both"/>
        <w:rPr>
          <w:bCs/>
          <w:color w:val="000000"/>
          <w:spacing w:val="-1"/>
          <w:sz w:val="28"/>
          <w:szCs w:val="28"/>
        </w:rPr>
      </w:pPr>
      <w:r>
        <w:rPr>
          <w:b/>
          <w:sz w:val="28"/>
          <w:szCs w:val="28"/>
          <w:lang w:eastAsia="zxx" w:bidi="zxx"/>
        </w:rPr>
        <w:tab/>
        <w:t xml:space="preserve">22. </w:t>
      </w:r>
      <w:r>
        <w:rPr>
          <w:bCs/>
          <w:color w:val="000000"/>
          <w:spacing w:val="-1"/>
          <w:sz w:val="28"/>
          <w:szCs w:val="28"/>
        </w:rPr>
        <w:t>Объекты культурного наследия, находящегося в муниципальной собственности и требующие реставрации отсутствуют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jc w:val="center"/>
        <w:rPr>
          <w:b/>
          <w:b/>
          <w:bCs/>
          <w:color w:val="000000"/>
          <w:spacing w:val="-1"/>
          <w:sz w:val="28"/>
          <w:szCs w:val="28"/>
          <w:u w:val="single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  <w:t>Физическая культура и спорт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jc w:val="both"/>
        <w:rPr>
          <w:b/>
          <w:b/>
          <w:bCs/>
          <w:color w:val="000000"/>
          <w:spacing w:val="2"/>
          <w:sz w:val="28"/>
          <w:szCs w:val="28"/>
          <w:u w:val="single"/>
        </w:rPr>
      </w:pPr>
      <w:r>
        <w:rPr>
          <w:b/>
          <w:bCs/>
          <w:color w:val="000000"/>
          <w:spacing w:val="2"/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3.</w:t>
      </w:r>
      <w:r>
        <w:rPr>
          <w:sz w:val="28"/>
          <w:szCs w:val="28"/>
        </w:rPr>
        <w:t xml:space="preserve"> Проводится работа по созданию условий для развития массовой физической культуры, как залога здорового образа жиз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занятия физической культурой и спортом в районе имеется 14 школьных спортивных залов, 10 футбольных полей В рамках федеральной программы «Газпром - детям» построены 4 спортивные площадки со специализированным покрытием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6 году численность населения, регулярно занимающегося  физической  культурой  и  спортом составила 4463 человек – 40,6 % от общей численности, в том числе 1097 чел. учащихся – 100 % от общей численно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вводом в действие в п.Поныри многофункционального физкультурно-оздоровительного комплекса произошли позитивные изменения в спортивной жизни района. </w:t>
      </w:r>
      <w:r>
        <w:rPr>
          <w:color w:val="000000"/>
          <w:sz w:val="28"/>
          <w:szCs w:val="28"/>
          <w:shd w:fill="FFFFFF" w:val="clear"/>
        </w:rPr>
        <w:t>На базе ФОКа функционируют тренажёрные залы, оснащённые всем необходимым оборудование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 xml:space="preserve">В целях привлечения к занятиям физической культурой и спортом людей с ограниченными возможностями, их социальной адаптации в рамках Декады инвалидов проводятся соревнования по настольному теннису, пулевой стрельбе, шашкам и шахматам, дартсу. </w:t>
      </w:r>
    </w:p>
    <w:p>
      <w:pPr>
        <w:pStyle w:val="P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rFonts w:cs="Courier New"/>
          <w:color w:val="000000"/>
          <w:sz w:val="28"/>
          <w:szCs w:val="28"/>
          <w:lang w:eastAsia="ar-SA"/>
        </w:rPr>
        <w:t>Успешно проходят</w:t>
      </w:r>
      <w:r>
        <w:rPr>
          <w:rFonts w:cs="Courier New"/>
          <w:color w:val="000000"/>
          <w:spacing w:val="2"/>
          <w:sz w:val="28"/>
          <w:szCs w:val="28"/>
          <w:lang w:eastAsia="ar-SA"/>
        </w:rPr>
        <w:t xml:space="preserve"> летние и зимние районные соревнования среди призывной молодежи </w:t>
      </w:r>
      <w:r>
        <w:rPr>
          <w:rFonts w:cs="Courier New"/>
          <w:color w:val="000000"/>
          <w:spacing w:val="-1"/>
          <w:sz w:val="28"/>
          <w:szCs w:val="28"/>
          <w:lang w:eastAsia="ar-SA"/>
        </w:rPr>
        <w:t>с общим охватом не менее 130 человек</w:t>
      </w:r>
      <w:r>
        <w:rPr>
          <w:sz w:val="28"/>
          <w:szCs w:val="28"/>
        </w:rPr>
        <w:t>. В 2016 году один спортсмен, занял 1-е место в областных соревнованиях по армрестлингу. Два первых места по данному виду спорта, заняли представители района, на соревнованиях в рамках областного мероприятия «Курская Коренская ярмарка – 2016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ел по делам молодёжи с 2015 года участвует в конкурсе туристических маршрутов «Сельский туризм». В 2015 году туристический авто - маршрут «Огненный рубеж» занял первое место в области, в 2016 году туристический маршрут «Интересные люди – интересные дела» стал дипломантом третьей степени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Жилищное строительство и обеспечение граждан жильём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ые образования района участвуют в реализации областных, федеральных и муниципальных программ по следующим  направле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еспечение жильем молодых сем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еспечение жильем ветеранов, инвалидов и семей, имеющих детей-инвали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еспечение жилыми помещениями детей-сирот и детей, оставшихся без попечения родителей, находящихся под опекой (попечительством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6 году 3 молодых семьи получили социальную помощь для улучшения жилищных условий  в рамках Федеральной Программы «Жилище» в сумме 945 тыс. рублей, десять молодых семей получили сертификаты на приобретение жилья по программе «Устойчивое развитие сельских территорий» на сумму 7,5 млн. рублей. Для детей-сирот и детей, оставшихся без попечения родителей, построены пять четырёхквартирных дома (20 квартир). </w:t>
      </w:r>
      <w:r>
        <w:rPr>
          <w:spacing w:val="-2"/>
          <w:sz w:val="28"/>
          <w:szCs w:val="28"/>
        </w:rPr>
        <w:t>Под жилищное строительство предоставлены бесплатно участки тридцати многодетным семьям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4. </w:t>
      </w:r>
      <w:r>
        <w:rPr>
          <w:sz w:val="28"/>
          <w:szCs w:val="28"/>
        </w:rPr>
        <w:t>В 2016 го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ныровском районе сданы в эксплуатацию жилые дома площадью 4064 кв. метров - 101% к уровню 2015 года. Общая площадь жилищного фонда на территории района в 2016 году 338,6 тыс. кв. метров.   Исходя из этих показателей, общая площадь жилых помещений, приходящаяся на 1 жителя района, в 2016 году 30,8 кв. метра, в том числе введенная за отчетный год – 0,37 кв. метров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 прогнозу на 2019 год соответствующие показатели имеют следующие значения:  общая площадь жилых помещений – 352,8 тыс. кв. метров, в том числе введенная – 4,8 тыс. кв. метров, общая площадь, приходящаяся на 1 жителя района – 32,0 кв. м,  в том числе введенная  – 0,44 кв. метр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годно в целом по району планируется ввод жилья (включая индивидуальное строительство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4355 кв. метров;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4491 кв. метров;</w:t>
      </w:r>
    </w:p>
    <w:p>
      <w:pPr>
        <w:pStyle w:val="Normal"/>
        <w:jc w:val="both"/>
        <w:rPr/>
      </w:pPr>
      <w:r>
        <w:rPr>
          <w:sz w:val="28"/>
          <w:szCs w:val="28"/>
        </w:rPr>
        <w:t>2019 год – 4850 кв. мет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5.</w:t>
      </w:r>
      <w:r>
        <w:rPr>
          <w:color w:val="000000"/>
          <w:sz w:val="28"/>
          <w:szCs w:val="28"/>
          <w:lang w:eastAsia="ru-RU"/>
        </w:rPr>
        <w:t xml:space="preserve"> Площадь земельных участков, предоставленных для строительства, в 2016 году 12,64 гектара, в том числе для индивидуального строительства выделено 6,82 гектара. Исходя из этих показателей площадь земельных участков, предоставленных для строительства в расчете на 10 тыс. жителей в 2016 году 11,5 гектара, в том числе для индивидуального строительства – 6,2 гектара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о сравнению с 2015 годом показатель увеличился за счёт выделенных участков под строительство автомобильных дорог местного значения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лощадь земельных участков, выделенных для индивидуального строительства в 2017 году и на период до 2019 года увеличивается, за счет строительства индивидуальных жилых домов, дорог местного значения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</w:rPr>
        <w:t>26.</w:t>
      </w:r>
      <w:r>
        <w:rPr>
          <w:color w:val="000000"/>
          <w:sz w:val="28"/>
          <w:szCs w:val="28"/>
          <w:lang w:eastAsia="ru-RU"/>
        </w:rPr>
        <w:t xml:space="preserve"> По отчёту за 2016 год площадь земельных участков, предоставленных для объектов жилищного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в течение 3 лет составляет 15500 кв. метров. По прогнозу до 2019 года показатель  уменьшается за счёт оформления права собственности на земельные участк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Иные объекты капитального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в течение 5 лет отсутствую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Жилищно-коммунальное хозяй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 мер по развитию ЖКХ Поныровского района направлен на обеспечение эффективности, устойчивости и надежности функционирования жилищно-коммунального комплекса района, повышение качества жилищно-коммунальных услуг с одновременным снижением нерациональных затра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иод 2017-2019 годы  предусматрива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издержек, потерь в сетях, рациональное использование материальных и трудовых ресурсов в отрасли, грамотная эксплуатация объектов ЖК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ачества предоставления жилищно-коммунальных услуг, соблюдение параметров и стандартов тепло- и водоснабжения, водоотведения, электроснабжения, подаваемых потребителям.</w:t>
      </w:r>
    </w:p>
    <w:p>
      <w:pPr>
        <w:pStyle w:val="Normal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27. </w:t>
      </w:r>
      <w:r>
        <w:rPr>
          <w:sz w:val="28"/>
          <w:szCs w:val="28"/>
        </w:rPr>
        <w:t>По состоянию на 01.01.2017 года многоквартирные дома расположены в п. Поныри и п.Возы – 33 многоквартирных дома. По отчёту за 2016 год 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 составляет 100% всего,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бственниками жилых помещений создано 4 ТСЖ (товарищества собственников жилья) - (12,1%);</w:t>
      </w:r>
    </w:p>
    <w:p>
      <w:pPr>
        <w:pStyle w:val="Normal"/>
        <w:jc w:val="both"/>
        <w:rPr/>
      </w:pPr>
      <w:r>
        <w:rPr>
          <w:sz w:val="28"/>
          <w:szCs w:val="28"/>
        </w:rPr>
        <w:t>- непосредственное управление собственниками помещений в многоквартирном доме - 3 дома (9,1%);</w:t>
      </w:r>
    </w:p>
    <w:p>
      <w:pPr>
        <w:pStyle w:val="Normal"/>
        <w:jc w:val="both"/>
        <w:rPr/>
      </w:pPr>
      <w:r>
        <w:rPr>
          <w:sz w:val="28"/>
          <w:szCs w:val="28"/>
        </w:rPr>
        <w:t>- управление управляющей организацией ООО «Управляющая компания п.Поныри и п.Возы» - 26 домов (78,8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28. </w:t>
      </w:r>
      <w:r>
        <w:rPr>
          <w:color w:val="000000"/>
          <w:sz w:val="28"/>
          <w:szCs w:val="28"/>
          <w:lang w:eastAsia="ru-RU"/>
        </w:rPr>
        <w:t xml:space="preserve">Организации коммунального комплекса, осуществляющие оказание услуг по водо-, тепло-, газо, электроснабжению, водоотведению и использующие объекты коммунальной инфраструктуры на праве частной собственности, по договору аренды или концессии, участие субъекта Российской Федерации и муниципального района в уставном капитале которых составляет не более 25 процентов, на территории муниципального района составляют 71,43% (5 организаций из имеющихся 7). 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9.</w:t>
      </w:r>
      <w:r>
        <w:rPr>
          <w:sz w:val="28"/>
          <w:szCs w:val="28"/>
        </w:rPr>
        <w:t xml:space="preserve"> Доля многоквартирных домов, расположенных на земельных участках, в отношении которых осуществлён государственный кадастровый  учёт,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0. </w:t>
      </w:r>
      <w:r>
        <w:rPr>
          <w:sz w:val="28"/>
          <w:szCs w:val="28"/>
        </w:rPr>
        <w:t>На 1 январ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6 года  численность населения, состоящего на учёте в качестве нуждающихся в жилых помещениях составляла 166 человек. В течение 2016 года получили и улучшили жилищные условия 22 человека или 13,2 % от состоящих на учёте в качестве нуждающихся в жилых помещениях, что на 20 % больше по сравнению с предшествующим годом. Увеличение показателя обусловлено сокращением общей численности нуждающихся в улучшении жилищных усло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я муниципального управления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течение 2016 года Администрацией Поныровского района совместно с органами местного самоуправления проводилась работа по созданию условий для обеспечения роста экономики района, привлечения инвестиций, поддержке предпринимательской активности, снижению безработицы, решению социальных проблем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лась реализация мероприятий муниципальных программ Поныровского района Курской области, Схемы территориального планирования Поныровского район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инятых мер, в Поныровском районе обеспечена положительная динамика основных экономических и социальных показателе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b/>
          <w:sz w:val="28"/>
          <w:szCs w:val="28"/>
        </w:rPr>
        <w:t>31.</w:t>
      </w:r>
      <w:r>
        <w:rPr>
          <w:b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ёме собственных доходов в 2016 году составила 20,2 % что на 34,7% выше по сравнению с 2015 годом.</w:t>
      </w:r>
      <w:r>
        <w:rPr>
          <w:sz w:val="28"/>
          <w:szCs w:val="28"/>
          <w:lang w:eastAsia="ru-RU"/>
        </w:rPr>
        <w:t xml:space="preserve"> По прогнозу на 2017 - 2019 годы показатель увеличен до 22,55% за счет поступлений в бюджет района (повышение заработной платы работников предприятий и организаций, увеличение численности субъектов малого и среднего бизнеса и др.) </w:t>
      </w:r>
    </w:p>
    <w:p>
      <w:pPr>
        <w:pStyle w:val="TextBody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60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32. </w:t>
      </w:r>
      <w:r>
        <w:rPr>
          <w:sz w:val="28"/>
          <w:szCs w:val="28"/>
        </w:rPr>
        <w:t xml:space="preserve"> Организаций муниципальной формы собственности, находящиеся в стадии банкротства не име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b/>
          <w:sz w:val="28"/>
          <w:szCs w:val="28"/>
        </w:rPr>
        <w:t xml:space="preserve">33. </w:t>
      </w:r>
      <w:r>
        <w:rPr>
          <w:sz w:val="28"/>
          <w:szCs w:val="28"/>
        </w:rPr>
        <w:t>Незавершенное строительство, осуществляемое за счёт средств муниципального бюджета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00"/>
        <w:jc w:val="both"/>
        <w:rPr/>
      </w:pPr>
      <w:r>
        <w:rPr>
          <w:b/>
          <w:bCs/>
          <w:sz w:val="28"/>
          <w:szCs w:val="28"/>
        </w:rPr>
        <w:t xml:space="preserve">34. </w:t>
      </w:r>
      <w:r>
        <w:rPr>
          <w:sz w:val="28"/>
          <w:szCs w:val="28"/>
        </w:rPr>
        <w:t>Кредиторской задолженности по оплате труда (включая начисления на оплату труда) в муниципальных бюджетных учреждениях не имеет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b/>
          <w:bCs/>
          <w:sz w:val="28"/>
          <w:szCs w:val="28"/>
          <w:lang w:eastAsia="zxx" w:bidi="zxx"/>
        </w:rPr>
        <w:t>35.</w:t>
      </w:r>
      <w:r>
        <w:rPr>
          <w:sz w:val="28"/>
          <w:szCs w:val="28"/>
          <w:lang w:eastAsia="zxx" w:bidi="zxx"/>
        </w:rPr>
        <w:t xml:space="preserve"> </w:t>
      </w:r>
      <w:r>
        <w:rPr>
          <w:color w:val="000000"/>
          <w:sz w:val="28"/>
          <w:szCs w:val="28"/>
          <w:lang w:eastAsia="ru-RU"/>
        </w:rPr>
        <w:t>Расходы бюджета муниципального образования на содержание органов местного самоуправления в 2016 году составили 22260,8 тыс. рублей, в том числе в расчёте на 1 жителя 2025 рублей – 109,2% к 2015 году. Расходы увеличены в связи с ростом тарифов на топливно-энергетические ресурсы. По прогнозу на 2017 – 2019 годы расходы запланированы в соответствии с нормативами на содержание органов местного самоуправления.</w:t>
      </w:r>
    </w:p>
    <w:p>
      <w:pPr>
        <w:pStyle w:val="Normal"/>
        <w:ind w:firstLine="25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600"/>
        <w:jc w:val="both"/>
        <w:rPr/>
      </w:pPr>
      <w:r>
        <w:rPr>
          <w:b/>
          <w:color w:val="000000"/>
          <w:sz w:val="28"/>
          <w:szCs w:val="28"/>
          <w:lang w:eastAsia="ru-RU"/>
        </w:rPr>
        <w:t>36.</w:t>
      </w:r>
      <w:r>
        <w:rPr>
          <w:color w:val="000000"/>
          <w:sz w:val="28"/>
          <w:szCs w:val="28"/>
          <w:lang w:eastAsia="ru-RU"/>
        </w:rPr>
        <w:t xml:space="preserve"> Схема территориального планирования Поныровского района утверждена решением Представительного собрания 24.03.2011 года.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600"/>
        <w:jc w:val="both"/>
        <w:rPr/>
      </w:pPr>
      <w:r>
        <w:rPr>
          <w:b/>
          <w:sz w:val="28"/>
          <w:szCs w:val="28"/>
        </w:rPr>
        <w:t xml:space="preserve">37. </w:t>
      </w:r>
      <w:r>
        <w:rPr>
          <w:sz w:val="28"/>
          <w:szCs w:val="28"/>
        </w:rPr>
        <w:t>Согласно данным социологического опроса удовлетворённость на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еятельностью органов местного самоуправления </w:t>
      </w:r>
      <w:r>
        <w:rPr>
          <w:sz w:val="28"/>
          <w:szCs w:val="28"/>
          <w:lang w:eastAsia="ru-RU"/>
        </w:rPr>
        <w:t xml:space="preserve">в 2016 году – 70,2%.  Показатель снизился на 8,9% по сравнению с 2015 годом в связи с недостаточным количеством рабочих мест в районе, высоким уровнем безработицы.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ind w:firstLine="600"/>
        <w:jc w:val="both"/>
        <w:rPr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  <w:t>38.</w:t>
      </w:r>
      <w:r>
        <w:rPr>
          <w:b w:val="false"/>
          <w:bCs/>
          <w:sz w:val="28"/>
          <w:szCs w:val="28"/>
        </w:rPr>
        <w:t>Среднегодовая ч</w:t>
      </w:r>
      <w:r>
        <w:rPr>
          <w:b w:val="false"/>
          <w:sz w:val="28"/>
          <w:szCs w:val="28"/>
        </w:rPr>
        <w:t>исленность постоянного населения в 2016 году уменьшена на 1,2%. В 2017-2019 годах показатель планируется на уровне 2016 года.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2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нергосбережение и повышение энергетической эффективности</w:t>
      </w:r>
    </w:p>
    <w:p>
      <w:pPr>
        <w:pStyle w:val="Normal"/>
        <w:ind w:firstLine="25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на территории Поныровского района  Федерального Закона от 23 ноября 2009 года №261 – ФЗ «Об энергосбережении и о повышении энергетической эффективности и о внесении изменений в отдельные законодательные акты Российской Федерации» реализуются мероприятия муниципальной программы «Энергосбережение и повышение энергетической эффективности в Поныровском районе Курской области».</w:t>
      </w:r>
    </w:p>
    <w:p>
      <w:pPr>
        <w:pStyle w:val="Normal"/>
        <w:ind w:firstLine="98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программы проводилась работа по внедрению энергосберегающих проектов в бюджетных учреждениях Поныровского района, сфере жилищно-коммунального хозяйства, предприятиях промышленности. Осуществлялась установка энергосберегающих приборов, оборудования, приборов учета потребляемых ресур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9. </w:t>
      </w:r>
      <w:r>
        <w:rPr>
          <w:sz w:val="28"/>
          <w:szCs w:val="28"/>
        </w:rPr>
        <w:t>Удельная величина потребления энергетических ресурсов в многоквартирных домах в расчете на одного проживающего в 2016 году:</w:t>
      </w:r>
    </w:p>
    <w:p>
      <w:pPr>
        <w:pStyle w:val="Normal"/>
        <w:ind w:firstLine="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6" w:firstLine="51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показатель потребляемой электрической энергии в 2016 году увеличился на 1,1% по сравнению с 2015 годом, в связи с увеличением численности жителей в многоквартирных домах.  По прогнозу до 2019 года</w:t>
      </w:r>
      <w:r>
        <w:rPr>
          <w:color w:val="000000"/>
          <w:sz w:val="28"/>
          <w:szCs w:val="28"/>
        </w:rPr>
        <w:t xml:space="preserve"> планируется уменьшение показателя за счёт замены электрических приборов на более экономичные (лампочки и др. приборы).</w:t>
      </w:r>
    </w:p>
    <w:p>
      <w:pPr>
        <w:pStyle w:val="Normal"/>
        <w:ind w:left="1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8" w:firstLine="610"/>
        <w:jc w:val="both"/>
        <w:rPr/>
      </w:pPr>
      <w:r>
        <w:rPr>
          <w:sz w:val="28"/>
          <w:szCs w:val="28"/>
        </w:rPr>
        <w:t>-показатель потребления тепловой энергии в многоквартирных жилых домах 0,06 Гкал -  на уровне 2015 года;</w:t>
      </w:r>
    </w:p>
    <w:p>
      <w:pPr>
        <w:pStyle w:val="Normal"/>
        <w:ind w:lef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8" w:firstLine="610"/>
        <w:jc w:val="both"/>
        <w:rPr/>
      </w:pPr>
      <w:r>
        <w:rPr>
          <w:sz w:val="28"/>
          <w:szCs w:val="28"/>
        </w:rPr>
        <w:t>- услуги  по отпуску горячей воды предприятиями ЖКХ в районе не предоставляются;</w:t>
      </w:r>
    </w:p>
    <w:p>
      <w:pPr>
        <w:pStyle w:val="Normal"/>
        <w:ind w:lef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8" w:firstLine="610"/>
        <w:jc w:val="both"/>
        <w:rPr>
          <w:sz w:val="28"/>
          <w:szCs w:val="28"/>
        </w:rPr>
      </w:pPr>
      <w:r>
        <w:rPr>
          <w:sz w:val="28"/>
          <w:szCs w:val="28"/>
        </w:rPr>
        <w:t>-в 2016 году наблюдается снижение расхода холодной воды на 0,3% и составляет 29,3 куб. м. на одного проживающего. В 2017 - 2019 годах планируется дальнейшее снижение показателя за счёт увеличения количества установленных в многоквартирных жилых домах приборов учёта потребляемой воды.</w:t>
      </w:r>
    </w:p>
    <w:p>
      <w:pPr>
        <w:pStyle w:val="Normal"/>
        <w:ind w:lef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8" w:firstLine="610"/>
        <w:jc w:val="both"/>
        <w:rPr>
          <w:sz w:val="28"/>
          <w:szCs w:val="28"/>
        </w:rPr>
      </w:pPr>
      <w:r>
        <w:rPr>
          <w:sz w:val="28"/>
          <w:szCs w:val="28"/>
        </w:rPr>
        <w:t>- в 2016 году расход природного газа увеличился по сравнению с 2015 годом на 2%, за счет расходов на отопление в связи с погодными условиями. По прогнозу до 2019 год расход природного газа уменьшается за счет использования современных электроприборов для бытовых нужд жителями многоквартирных жилых до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40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ru-RU"/>
        </w:rPr>
        <w:t>Удельная величина потребления энергетических ресурсов бюджетными организациями:</w:t>
      </w:r>
    </w:p>
    <w:p>
      <w:pPr>
        <w:pStyle w:val="Normal"/>
        <w:ind w:firstLine="9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-показатель потребления электроэнергии муниципальными бюджетными учреждениями в 2016 году увеличен на 21,98 % по сравнению с 2015 годом, в связи с продлением отопительного сезона 2015-2016 годов на 6 дней и началом отопительного сезона 2016-2017 годов раньше на 21 день (с 24.09.2016) по учреждениям, использующим в качестве отопления электроэнергию. На период до 2019 года планируется снижение показателя </w:t>
      </w:r>
      <w:r>
        <w:rPr>
          <w:color w:val="000000"/>
          <w:sz w:val="28"/>
          <w:szCs w:val="28"/>
        </w:rPr>
        <w:t>за счёт перевода на газовое отопление двух общеобразовательных учреждений, а также замены электрических приборов на более экономичные (лампочки и др. приборы) в бюджетных организациях района;</w:t>
      </w:r>
    </w:p>
    <w:p>
      <w:pPr>
        <w:pStyle w:val="Normal"/>
        <w:ind w:firstLine="9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-объём потребляемой тепловой энергии </w:t>
      </w:r>
      <w:r>
        <w:rPr>
          <w:sz w:val="28"/>
          <w:szCs w:val="28"/>
        </w:rPr>
        <w:t xml:space="preserve">в 2016 году </w:t>
      </w:r>
      <w:r>
        <w:rPr>
          <w:color w:val="000000"/>
          <w:sz w:val="28"/>
          <w:szCs w:val="28"/>
          <w:lang w:eastAsia="ru-RU"/>
        </w:rPr>
        <w:t>увеличен на 8,3 % по сравнению с 2015 годом, в связи с продлением отопительного сезона 2015-2016 годов на 6 дней и началом отопительного сезона 2016-2017 годов раньше на 21 день (с 24.09.2016)</w:t>
      </w:r>
      <w:r>
        <w:rPr>
          <w:sz w:val="28"/>
          <w:szCs w:val="28"/>
        </w:rPr>
        <w:t>. По прогнозу до 2019 года показатель</w:t>
      </w:r>
      <w:r>
        <w:rPr>
          <w:color w:val="000000"/>
          <w:sz w:val="28"/>
          <w:szCs w:val="28"/>
          <w:lang w:eastAsia="ru-RU"/>
        </w:rPr>
        <w:t xml:space="preserve"> снижается за счёт </w:t>
      </w:r>
      <w:r>
        <w:rPr>
          <w:sz w:val="28"/>
          <w:szCs w:val="28"/>
        </w:rPr>
        <w:t>увеличения количества установленных приборов учёта теплоэнергии, потребляемой бюджетными организациями;</w:t>
      </w:r>
    </w:p>
    <w:p>
      <w:pPr>
        <w:pStyle w:val="Normal"/>
        <w:ind w:firstLine="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8" w:firstLine="610"/>
        <w:jc w:val="both"/>
        <w:rPr/>
      </w:pPr>
      <w:r>
        <w:rPr>
          <w:sz w:val="28"/>
          <w:szCs w:val="28"/>
        </w:rPr>
        <w:t>- услуги по отпуску горячей воды предприятиями ЖКХ в районе не предоставляются;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- показатель потребляемой холодной воды в 2016 году 0,63 куб. метров, или на 8,7% ниже по сравнению с 2015 годом. </w:t>
      </w:r>
      <w:r>
        <w:rPr>
          <w:sz w:val="28"/>
          <w:szCs w:val="28"/>
        </w:rPr>
        <w:t xml:space="preserve">По прогнозу до 2019 года </w:t>
      </w:r>
      <w:r>
        <w:rPr>
          <w:color w:val="000000"/>
          <w:sz w:val="28"/>
          <w:szCs w:val="28"/>
        </w:rPr>
        <w:t xml:space="preserve">показатель будет </w:t>
      </w:r>
      <w:r>
        <w:rPr>
          <w:color w:val="000000"/>
          <w:sz w:val="28"/>
          <w:szCs w:val="28"/>
          <w:lang w:eastAsia="ru-RU"/>
        </w:rPr>
        <w:t xml:space="preserve">снижаеться за счёт </w:t>
      </w:r>
      <w:r>
        <w:rPr>
          <w:sz w:val="28"/>
          <w:szCs w:val="28"/>
        </w:rPr>
        <w:t>увеличения количества установленных приборов учёта воды в бюджетных организациях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</w:t>
      </w:r>
      <w:r>
        <w:rPr>
          <w:sz w:val="28"/>
          <w:szCs w:val="28"/>
          <w:lang w:eastAsia="ru-RU"/>
        </w:rPr>
        <w:t xml:space="preserve"> 2016 году показатель потребления природного газа увеличился </w:t>
      </w:r>
      <w:r>
        <w:rPr>
          <w:color w:val="000000"/>
          <w:sz w:val="28"/>
          <w:szCs w:val="28"/>
          <w:lang w:eastAsia="ru-RU"/>
        </w:rPr>
        <w:t xml:space="preserve">в связи с продлением отопительного сезона 2015-2016 годов на 6 дней и началом отопительного сезона 2016-2017 годов раньше на 21 день (с 24.09.2016, </w:t>
      </w:r>
      <w:r>
        <w:rPr>
          <w:sz w:val="28"/>
          <w:szCs w:val="28"/>
          <w:lang w:eastAsia="ru-RU"/>
        </w:rPr>
        <w:t>Распоряжение Главы администрации №211-р от 23.09.2016 г).</w:t>
      </w:r>
    </w:p>
    <w:sectPr>
      <w:headerReference w:type="default" r:id="rId2"/>
      <w:footerReference w:type="default" r:id="rId3"/>
      <w:type w:val="nextPage"/>
      <w:pgSz w:w="11906" w:h="16838"/>
      <w:pgMar w:left="1259" w:right="851" w:gutter="0" w:header="851" w:top="907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Sans">
    <w:altName w:val="Microsoft YaHei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 xml:space="preserve"> </w:t>
    </w:r>
    <w:r>
      <w:rPr>
        <w:sz w:val="28"/>
        <w:szCs w:val="2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bCs/>
        <w:sz w:val="28"/>
        <w:szCs w:val="34"/>
      </w:rPr>
    </w:pPr>
    <w:r>
      <w:rPr>
        <w:b/>
        <w:bCs/>
        <w:sz w:val="28"/>
        <w:szCs w:val="3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11">
    <w:name w:val=" Знак1"/>
    <w:basedOn w:val="1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sz w:val="32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uppressAutoHyphens w:val="false"/>
      <w:autoSpaceDE w:val="false"/>
      <w:spacing w:lineRule="atLeast" w:line="192"/>
      <w:ind w:firstLine="170"/>
      <w:jc w:val="distribute"/>
      <w:textAlignment w:val="center"/>
    </w:pPr>
    <w:rPr>
      <w:rFonts w:ascii="PT Sans;Microsoft YaHei" w:hAnsi="PT Sans;Microsoft YaHei" w:cs="PT Sans;Microsoft YaHei"/>
      <w:color w:val="000000"/>
      <w:sz w:val="16"/>
      <w:szCs w:val="16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>
      <w:rFonts w:eastAsia="Times New Roman"/>
    </w:rPr>
  </w:style>
  <w:style w:type="paragraph" w:styleId="P6">
    <w:name w:val="p6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7:37:00Z</dcterms:created>
  <dc:creator>Я</dc:creator>
  <dc:description/>
  <cp:keywords/>
  <dc:language>en-US</dc:language>
  <cp:lastModifiedBy>Пользователь</cp:lastModifiedBy>
  <cp:lastPrinted>2016-04-20T08:34:00Z</cp:lastPrinted>
  <dcterms:modified xsi:type="dcterms:W3CDTF">2017-04-26T04:46:00Z</dcterms:modified>
  <cp:revision>109</cp:revision>
  <dc:subject/>
  <dc:title>ПОЯСНИТЕЛЬНАЯ ЗАПИСКА</dc:title>
</cp:coreProperties>
</file>