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оказателям для оценки эффективности деятельности органов местного самоуправления Поныровского района Кур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TextBody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Е РАЗВИТ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ныровском районе в течение 2017 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ами местного самоуправления района проводилась работа по совершенствованию нормативной правовой базы, реализации федеральных и государственных программ Курской области, муниципальных программ Поныро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азовым направлением являлась </w:t>
      </w:r>
      <w:r>
        <w:rPr>
          <w:rFonts w:cs="Times New Roman" w:ascii="Times New Roman" w:hAnsi="Times New Roman"/>
          <w:sz w:val="28"/>
          <w:szCs w:val="28"/>
        </w:rPr>
        <w:t>работа по созданию условий для обеспечения роста экономики района, решению социальных проблем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2017 году в Поныровском районе </w:t>
      </w:r>
      <w:r>
        <w:rPr>
          <w:bCs/>
          <w:sz w:val="28"/>
          <w:szCs w:val="28"/>
        </w:rPr>
        <w:t>осуществлялась реализация 17 муниципальных</w:t>
      </w:r>
      <w:r>
        <w:rPr>
          <w:sz w:val="28"/>
          <w:szCs w:val="28"/>
        </w:rPr>
        <w:t xml:space="preserve"> программ по различным вопросам социально-экономического развития района.</w:t>
      </w:r>
    </w:p>
    <w:p>
      <w:pPr>
        <w:pStyle w:val="Tex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инятых мер в Поныровском районе обеспечена положительная динамика основных экономических и социальных показателей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величился объем отгруженных товаров промышленного производства. </w:t>
      </w:r>
      <w:r>
        <w:rPr>
          <w:rFonts w:cs="Times New Roman" w:ascii="Times New Roman" w:hAnsi="Times New Roman"/>
          <w:color w:val="202020"/>
          <w:sz w:val="28"/>
          <w:szCs w:val="28"/>
        </w:rPr>
        <w:t>Наблюдается рост ввода жилья застройщиками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высилась среднемесячная начисленная заработная плата одного работника. В полном объеме и своевременно обеспечивалась реализация мер социальной поддержки отдельных категорий граждан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решении задач социальной направленности активно участвуют хозяйствующие субъекты </w:t>
      </w:r>
      <w:r>
        <w:rPr>
          <w:bCs/>
          <w:sz w:val="28"/>
          <w:szCs w:val="28"/>
        </w:rPr>
        <w:t>малого предпринимательств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алый и средний бизнес Поныровского района характеризуется положительной динамикой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алого бизнеса работают в сфере потребительского рынка, сфере бытовых услуг, транспорта,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малого и среднего предпринимательства в 2017 году составил 331 млн. рублей – 97% к 2016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плошным наблюдением Росстата за деятельностью субъектов малого и среднего бизнеса в этой сфере действуют 35 юридических лиц и 180 индивидуальных предпринимателей – 196,9 ед. в расчёте на 10 тыс. человек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Доля численности работников малых и средних предприятий 18,2% (284 чел. от 1562 чел.) в общей численности работников всех предприятий и организаций района. К 2020 году планируется увеличение показателя </w:t>
      </w:r>
      <w:r>
        <w:rPr>
          <w:sz w:val="28"/>
          <w:szCs w:val="28"/>
        </w:rPr>
        <w:t>за счёт открытия новых предприятий малого и среднего бизн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ним из важнейших показателей, характеризующих состояние экономики, является привлечение инвестиций. Администрацией района принимаются меры по реализации подпрограммы «Создание благоприятных условий для привлечения инвестиций в экономику Поныровского района Курской области» муниципальной программы «Развитие экономики Поныровского района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года имеется 14 инвестиционных паспортов на свободные земельные участки, находящиеся в распоряжении муниципальных образований и администрации Поныровского района площадью 495,36 га, которые могут быть предложены инвесторам для организации и ведения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анных площадях возможно строительство следующих предприятий: животноводческих комплексов; тепличных комбинатов (выращивание культур закрытого грунта); птицефабри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по инвестиционным площадкам размещена на сайте «Инвестиционный потенциал Курской области» по 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rskobl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ом по улучшению инвестиционного климата и взаимодействию с инвесторами было принято решение о создании на территории Курской области промышленных парков</w:t>
      </w:r>
      <w:r>
        <w:rPr/>
        <w:t xml:space="preserve"> </w:t>
      </w:r>
      <w:r>
        <w:rPr>
          <w:sz w:val="28"/>
          <w:szCs w:val="28"/>
        </w:rPr>
        <w:t>в Курском, Солнцевском и Поныровском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промышленного парка в Поныровском районе, в соответствии с утвержденной постановлением Губернатора Курской области от 2 декабря 2014 года № 527-пг Инвестиционной Стратегией Курской области до 2025 года, запланировано на 2020-2021 годы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объём инвестиций в основной капитал по крупным и средним предприятиям (за исключением бюджетных средств) по району в расчёте на одного жителя района составил 7967 рублей – это средства пред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лиал ПАО «МРСК Центр» – «Курскэнерго» 828 тыс. рублей – строительство сетей электр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Агроторг» Пятерочка 1577 тыс. рублей – приобретение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Курск-Агро» 80276 тыс. рублей – сооружения (ограждение территории), транспортные средства, прочие машины и 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О «Тандер» 2725 тыс. рублей – приобретение машин 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организации 1283 тыс. рублей - приобретение машин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18 – 2020  годы показатель увеличен за счёт приобретения машин и оборудования ООО «Курск-Агр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правоотно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ей района совместно с органами местного самоуправления поселений проводится работа по приведению земельных правоотношений в соответствие с действующим законодательством. Доля площади земельных участков, являющихся объектами налогообложения земельным налогом, по отчёту за 2017 год составляет 71%.  По прогнозу до 2020 года показатель увеличивается  за счёт оформления права собственности на земельные участ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ельское хозяй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ведущей отраслью экономики района, на долю которого приходится около 80 процентов от общего объема выпускаемой продукции и оказываем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 выполнением производственной программы по сельскому хозяйству работают все категории хозяйств: сельскохозяйственные предприятия, крестьянские фермерские хозяйства, личные подсобные хозяйства граждан. В сельском хозяйстве функционирует 5 сельскохозяйственных предприятий, 39 крестьянских (фермерских)  хозяйств. 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намике лет за отчётный период в агропромышленном комплексе района наблюдаются положительные изменения. Увеличены посевные площади зерновых и технических культур, производство сельскохозяйственно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. В 2017 году  площадь посева зерновых культур составила 27,3 тысяч гектаров, 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изведено 96,1 тыс. тонн зерна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площади  4,3 тысяч гектаров в  отчетном году выращено 207,1 тыс. тонн сахарной свеклы при урожайности 486,3 центнеров с гект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 всех категорий произведено 3617,3 тонн молока, 746,1 тонн мяса. Заложена основа под урожай 2018 года, посеяно 15 тыс. га. озимых культур, вспахано 22 тыс. га зяби, в полном объеме засыпаны семена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олном объеме засыпаны семена. Общественное животноводство обеспечено кор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«Начинающий фермер» в 2014-2017 годах четыре победителя из Поныровского района получили гранд на осуществление деятельности в молочном скотоводстве. Ими создано 10 рабочих мест, приобретено 100 голов КРС. Сумма поддержки за четыре года составила 4,8 млн. рублей, в т.ч. в 2017 году– 2,1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ёмов производства и рост цен на сельскохозяйственную продукцию оказали положительное влияние на финансовый результат сельскохозяйственных предприятий. По итогам деятельности за 2015 - 2017 годы и прогнозу на 2018 - 2020 годы все сельскохозяйственные предприятия района имеют положительный финансовый результ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автомобильных дор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аются вопросы </w:t>
      </w:r>
      <w:r>
        <w:rPr>
          <w:bCs/>
          <w:sz w:val="28"/>
          <w:szCs w:val="28"/>
        </w:rPr>
        <w:t>развития дорожной сети и благоустройства территори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17 году построены дороги с твердым покрытием:</w:t>
      </w:r>
      <w:r>
        <w:rPr>
          <w:sz w:val="28"/>
          <w:szCs w:val="28"/>
        </w:rPr>
        <w:t xml:space="preserve"> на территории п. Поныри по ул. Солнечная – 0,126 км.; в д. Красавка Верхне-Смородинского сельсовета Поныровского района Курской области – 1,743 км.; в с. Горяйново Поныровского района Курской области протяженностью 0,654 км; в с. Брусовое по ул. Какуринка Возовского сельсовета Поныровского района Курской области – 1,07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строены автодороги в щебне в с. Горяйново по ул. Сасина Поныровского района Курской области – 1,433 км., в с. Нижнесмородино Поныровского района Курской области – 0,89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 данным Росстата общая протяженность автомобильных дорог общего пользования местного значения, находящихся в собственности муниципальных образований на конец 2017 года составляет 259 км. В том числе протяжённость дорог, не отвечающих нормативным требованиям, 247,4 км – 95,5% от общей протяжё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до 2020 года количество дорог, не отвечающих нормативным требованиям, уменьшается до 87% за счёт строительства новых и проведения ремонта существующих дорог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Доля населения, проживающего в населенных пунктах не имеющих регулярного автобусного и железнодорожного сообщения с центром муниципального района, в общей численности населения района в 2017 году  составила 1,6%. По прогнозу до 2020 году данный показатель составит 1,5 %. Снижение показателя будет обеспечено за счёт увеличения автобусных маршрутов, осуществляемых частными предприним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Администрацией района совместно с органами местного самоуправления, руководителями хозяйствующих субъектов принимаются меры по росту заработной платы работников предприятий и организаций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>проведена работа по введению новых систем оплаты труда, ориентированных на результат и мотивирующих на повышение качества предоставляем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м Администрации Поныровского района  от 17.04.2017 года № 2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новлены целевые показатели уровня оплаты труда по основным видам экономической деятельности в организациях внебюджетного сектора экономики Поныровского района Курской области на 2017 год; аналогичные постановления действовали и в 2014 -2016 г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 выполнения целевых показателей уровня оплаты труда внесен в план работы Межведомственной комиссии по социально – экономическим вопросам при Главе Поныров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ся мониторинг уровня заработной платы в организациях, осуществляющих деятельность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Поныровском районе среднемесячная номинальная начисленная заработная плата работников крупных и средних предприятий составила 21244,2 рублей – 109% к 2016 году. Увеличение заработной платы наблюдался по всем видам экономической деятельности. В 2020 году среднемесячная заработная плата одного работника планируется с ростом на 6,4% к 2017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чёту за 2017 год среднемесячная заработная плата работников муниципальных бюджетных учреждений района состав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ников дошкольных образовательных – 19750 рублей, 134,2%  к 2016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общеобразовательных учреждений – 19893,9 рублей, или 102,8% к 2016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лей муниципальных образовательных учреждений – 24532,21 рублей 103,4 %   к уровню 201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ов  муниципальных учреждений культуры и искусства – 22513 рублей, 131,5% к уровню 201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ов муниципальных учреждений физической культуры и спорта – 18851,39 рублей, 107,2% к уровню 2016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– 2020 годах планируется увеличение заработной платы работников бюджетной сферы за счёт выполнения Указа Президента РФ от 07.05. 2012 года №597 «О мероприятиях по реализации  государственной социаль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функционируют 2  учреждения дошкольного образования – детский сад «Ромашка» посёлка Поныри и детский сад «Светлячок» посёлка Во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разработаны мероприятия, реализация которых осуществляется органами местного самоуправлени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репление материально-технической базы учреждений дошкольного образования, путем создания условий в дошкольных учреждениях для предоставления качественных образовательных услуг, в том числе, обеспечения детям старшего дошкольного возраста равных стартовых возможностей при поступлении в шк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дошкольного образования, обеспечивается путём совершенствования системы повышения квалификации педагогических кадров, их профессиональной компетентности для реализации качественного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онно-методическое и информационное обеспечение деятельности дошкольных образовательных учреждений, которое осуществляется за счёт внедрения информационных технологий в дошкольное образование, методического сопровождения новых форм дошко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Числ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в возрасте от 1 до 6 лет  получающих дошкольную образовательную услугу в 2017 году составила </w:t>
      </w:r>
      <w:r>
        <w:rPr>
          <w:color w:val="000000"/>
          <w:sz w:val="28"/>
          <w:szCs w:val="28"/>
          <w:lang w:eastAsia="ru-RU"/>
        </w:rPr>
        <w:t xml:space="preserve">– 29,5 % в общей численности детей от 1 до  6 лет. По сравнению с 2016 годом показатель уменьшился на 1,3 % </w:t>
      </w:r>
      <w:r>
        <w:rPr>
          <w:sz w:val="28"/>
          <w:szCs w:val="28"/>
          <w:lang w:eastAsia="ru-RU"/>
        </w:rPr>
        <w:t xml:space="preserve">за счёт выбытия детей из дошкольных учреждений для обучения в общеобразовательных учреждений района. В 2018-2020 годах показатель повышается за счёт  уплотнения существующих и открытия новых групп в дошкольных и общеобразовательных учреждениях район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  <w:t xml:space="preserve"> 10. </w:t>
      </w:r>
      <w:r>
        <w:rPr>
          <w:color w:val="000000"/>
          <w:sz w:val="28"/>
          <w:szCs w:val="28"/>
          <w:lang w:eastAsia="ru-RU"/>
        </w:rPr>
        <w:t>В 2017 году численность детей в возрасте  1-6 лет, стоящих на учёте для определения в муниципальные дошкольные образовательные учреждения остается на уровне 2016 года за счет увеличения общей численности детей в возрастет 1-6 лет (2016 г. - 1048 чел., 2017 г. - 1082 чел.) По прогнозу до 2020 года будет продолжена работа по открытию групп дошкольного образования детей на базе школ района. Актуального спроса на определение детей в детские дошкольные учреждения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Дошкольные образовательные учреждения, здания которых находятся в аварийном состоянии или требуют капитального ремонта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истема образования Поныровского района представлена </w:t>
      </w:r>
      <w:r>
        <w:rPr>
          <w:rFonts w:cs="Times New Roman CYR" w:ascii="Times New Roman CYR" w:hAnsi="Times New Roman CYR"/>
          <w:sz w:val="28"/>
          <w:szCs w:val="28"/>
        </w:rPr>
        <w:t>14 общеобразовательными организациями (1 – начальная, 5 – основных и 8 – средних школ); 2 организациями  дополнительного образования; 2 организациями дошкольного образования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 xml:space="preserve">Финансирование отрасли образования позволило создать благоприятные </w:t>
      </w:r>
      <w:r>
        <w:rPr>
          <w:rStyle w:val="FontStyle19"/>
          <w:b w:val="false"/>
          <w:sz w:val="28"/>
          <w:szCs w:val="28"/>
        </w:rPr>
        <w:t>материально-технические условия для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реализации образовательных программ.</w:t>
      </w:r>
    </w:p>
    <w:p>
      <w:pPr>
        <w:pStyle w:val="Style61"/>
        <w:widowControl/>
        <w:spacing w:lineRule="auto" w:line="24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 настоящее время в школах района создана необходимая учебно-материальная база, </w:t>
      </w:r>
      <w:r>
        <w:rPr>
          <w:sz w:val="28"/>
          <w:szCs w:val="28"/>
        </w:rPr>
        <w:t xml:space="preserve">учащиеся 1-11 классов полностью обеспечены бесплатными учебни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ым звеном при формировании сети общеобразовательных организаций стали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школьные перевозки. </w:t>
      </w:r>
      <w:r>
        <w:rPr>
          <w:color w:val="000000"/>
          <w:sz w:val="28"/>
          <w:szCs w:val="28"/>
        </w:rPr>
        <w:t>В 2017 году на школьных маршрутах работали 6 единиц школьного автотранспорта, которые ежедневно подвозили к месту учёбы и обратно 167 детей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(15,3% от общей численности). В 2016 году эта цифра составляла 111 человек, или 10,1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щеобразовательные  учреждения подключены к  сети 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различных федеральных и региональных программ на условиях софинансирования позволило капитально отремонтировать спортивный зал Возовской школы, провести</w:t>
      </w:r>
      <w:r>
        <w:rPr>
          <w:bCs/>
          <w:sz w:val="28"/>
          <w:szCs w:val="28"/>
        </w:rPr>
        <w:t xml:space="preserve"> капитальный ремонт перехода и отремонтирована отопительная система в здании начального звена Поныровской средней школы</w:t>
      </w:r>
      <w:r>
        <w:rPr>
          <w:sz w:val="28"/>
          <w:szCs w:val="28"/>
        </w:rPr>
        <w:t>. В рамках реализации мероприятий по антитеррористической защищенности объектов образования в 2017 году установлено ограждение в трех общеобразовательных организациях: Березовецкая основная, Первопоныровская основная и Нижнесмородинская  средняя шко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ается работа по снижению потребления по всем видам топливно-энергетических ресурсов. </w:t>
      </w:r>
      <w:r>
        <w:rPr>
          <w:spacing w:val="8"/>
          <w:sz w:val="28"/>
          <w:szCs w:val="28"/>
          <w:shd w:fill="FFFFFF" w:val="clear"/>
        </w:rPr>
        <w:t xml:space="preserve">За период 2012-2017гг. годы 3 школьных </w:t>
      </w:r>
      <w:r>
        <w:rPr>
          <w:sz w:val="28"/>
          <w:szCs w:val="28"/>
          <w:shd w:fill="FFFFFF" w:val="clear"/>
        </w:rPr>
        <w:t xml:space="preserve">котельных переведены на газовое топливо (Горяйновская, Бобровская и Первомайская основные школы). </w:t>
      </w:r>
      <w:r>
        <w:rPr>
          <w:sz w:val="28"/>
          <w:szCs w:val="28"/>
        </w:rPr>
        <w:t xml:space="preserve">Развитие материально – технической базы учреждений образования способствует улучшению качества оказываемых ими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выпускники муниципальных общеобразовательных учреждений получают аттестат о среднем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В 2017 году количество образовательных учреждений, соответствующих современным требованиям 9 ед. – 64% в общем количестве образовательных учреждений – средние школы п. Поныри, п. Возы, с.Ольховатка, с. 2-е Поныри, с. Бобровка, с. Брусовое, с. Н-Смородино, с.Первомайское, с. Горяйново. По прогнозу до 2020 года показатель остается на уровне 2017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5.</w:t>
      </w:r>
      <w:r>
        <w:rPr>
          <w:bCs/>
          <w:color w:val="000000"/>
          <w:spacing w:val="-1"/>
          <w:sz w:val="28"/>
          <w:szCs w:val="28"/>
        </w:rPr>
        <w:t xml:space="preserve"> В 2017 году удельный вес муниципальных общеобразовательных учреждений, здания которых требуют капитального ремонта 7,7 % (2 из 14 ед.) в общем количестве.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Доля детей первой и второй групп здоровья в 2017 году составила 81,5% от общей численности обучающихся в муниципальных общеобразовательных учреждениях – или 116,1% к уровню 2016 года. Улучшение показателя обеспечено за счёт своевременного проведения диспансеризации, систематического занятия физической культурой и спортом, формирования здорового образа жизни детей. К 2020 году планируется увеличить показатель до 8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 В 2017  году и на период до 2020 года обучающихся во  вторую смену в общеобразовательных учреждениях района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Расходы бюджета муниципального района на общее образование в 2017 году составили 152,6 млн. рублей, что составляет 139 тыс. рублей в расчёте на 1 обучающегося в муниципальных общеобразовательных учреждениях. Уменьшение расходов произошло на 7,3% за счет снижения тарифов на топливно-энергетические ресурсы и перехода с электрического на газовое отопление. По прогнозу до 2020 года планируется уменьшение расходов на общее образование за счет оптимизации средст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енность детей в возрасте от 5 до 18 лет 1137  человек, в том числе, получающие услуги по дополнительному образованию 66% от общей численности детей данной возрастной группы. Дополнительное образование осуществляется в Детской школе искусств, Детской юношеской спортивной школе, Доме Пионеров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ружках и секциях общеобразовательных  учрежден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численности детей, получающих услуги по дополнительному образованию, в 2017 году снизился за счет выбытия учащихся из общеобразовательных учреждений по окончанию 9-х классов. По прогнозу на 2018 - 2020 годы планируется повышение данного показателя, за счёт увеличения наполняемости Детской школы искусств, Спортивной юношеской школы, кружков и секций общеобразовательных школ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zxx" w:bidi="zxx"/>
        </w:rPr>
        <w:t>20.</w:t>
      </w:r>
      <w:r>
        <w:rPr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Сфера культуры Поныровского района включает в себя: Поныровскую детскую школу искусств; Поныровский центр культуры и досуга; Межпоселенческую библиотеку с 14 филиалами – 5, из которых, модельные;13 сельских Домов культуры; 3 коллектива имеют звание «народный»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еятельности культурно - досуговых учреждений района прослеживается положительная динамика по числу проведенных мероприятий, количеству посетителей. 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 2012 года ведется целенаправленная работа по подключению библиотек к сети Интернет, в результате чего библиотеки были полностью компьютеризированы. Подключены к сети Интернет 14 библиотек – это лучший результат среди районов Ку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12 по 2017 был осуществлён ряд действий, которые значительно улучшили положение дел в отрасли: произведена замена оконных блоков в Поныровской детской школе искусств и Межпоселенческой библиотеке, произведен ремонт крыши здания Киноконцертного зала, отремонтирован фасад Поныровской детской школы искусств,  произведен капитальный ремонт в 6 сельских Домах культуры (Горяйновском, Матвеевском, Бобровском, Ольховатском, 2-Поныровском, Верхнесмородинском), отремонтирован Киноконцертный зал Поныровского центра культуры и досуга, все сельские учреждения культуры переведены на индивидуальное отопление, 12 – газовое, 1- электрическое. В июле 2017 года, за счет спонсорской помощи (Иванков Ю.А.), завершён капитальный ремонт Ольховатского сельского Дома культуры, в здании которого открыта модельная библиотека. В октябре завершён капитальный ремонт 2-Поныровского сельского Дома культуры. В течение 2017 года в отремонтированные помещения переведены Березовецкая и Матвеевская библиотеки, проведена вода в Межпоселенческую библиотеку п. Поныри, где оборудован санузел. Расходы бюджета на ремонт учреждений культуры в 2017 году, без учета спонсорской помощи, составили около 2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проекте партии Единая Россия «Местный Дом культуры»</w:t>
      </w:r>
      <w:r>
        <w:rPr>
          <w:sz w:val="28"/>
          <w:szCs w:val="28"/>
          <w:shd w:fill="FFFFFF" w:val="clear"/>
        </w:rPr>
        <w:t>, направленном на развитие и обновление материально-технической базы сельских клубов и </w:t>
      </w:r>
      <w:r>
        <w:rPr>
          <w:bCs/>
          <w:sz w:val="28"/>
          <w:szCs w:val="28"/>
          <w:shd w:fill="FFFFFF" w:val="clear"/>
        </w:rPr>
        <w:t>домо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ультуры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позволило улучшить техническое оснащение пяти учреждений культуры района. В Березовецком  и Горяйновском сельских Домах культуры ленточное кинооборудование было заменено на современное видеопроекционное, на общую сумму 604,8 тыс. рублей. Обновлено музыкальное оборудование в Брусовском, Игишевском и 1-ом Поныровском сельских Домах культуры на общую сумму 136,5 тыс. рублей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ях культуры проводится системная работа по патриотическому, эстетическому, экологическому воспитанию подрастающего поколения, функционируют 29 клубных форм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ажную роль для совершенствования и повышения таланта детей играет Поныровская детская школа искусств.</w:t>
      </w:r>
      <w:r>
        <w:rPr>
          <w:sz w:val="28"/>
          <w:szCs w:val="28"/>
        </w:rPr>
        <w:t xml:space="preserve"> Более чем в 4 раза увеличились средства, выделяемые на реализацию плана работы с одарёнными детьми. Это даёт положительную динамику количества победителей конкурсов различной величины. В целях выявления и поддержки юных талантов 8 обучающихся МКОУ ДО «Поныровская детская школа искусств» являются стипендиатами Губернатора Курской области, одна обучающаяся обладатель премии Губернатора Курской област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ровень обеспеченности учреждениями культуры (клубами и библиотеками) в районе - 100%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арков культуры и отдыха на территории района не име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eastAsia="zxx" w:bidi="zxx"/>
        </w:rPr>
        <w:t>21</w:t>
      </w:r>
      <w:r>
        <w:rPr>
          <w:sz w:val="28"/>
          <w:szCs w:val="28"/>
          <w:lang w:eastAsia="zxx" w:bidi="zxx"/>
        </w:rPr>
        <w:t xml:space="preserve">. В 2017 году и по </w:t>
      </w:r>
      <w:r>
        <w:rPr>
          <w:bCs/>
          <w:color w:val="000000"/>
          <w:spacing w:val="-1"/>
          <w:sz w:val="28"/>
          <w:szCs w:val="28"/>
        </w:rPr>
        <w:t>прогнозу до 2020 года 3,4% учреждений культуры (ежегодно по 2 единицы из 31 единиц) требуют капитальный ремон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eastAsia="zxx" w:bidi="zxx"/>
        </w:rPr>
        <w:t xml:space="preserve">22. </w:t>
      </w:r>
      <w:r>
        <w:rPr>
          <w:bCs/>
          <w:color w:val="000000"/>
          <w:spacing w:val="-1"/>
          <w:sz w:val="28"/>
          <w:szCs w:val="28"/>
        </w:rPr>
        <w:t>Объекты культурного наследия, находящегося в муниципальной собственности и требующие реставрации отсутствую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Проводится работа по созданию условий для развития массовой физической культуры, как залога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занятия физической культурой и спортом в районе имеется 14 школьных спортивных залов, 10 футбольных полей. В рамках федеральной программы «Газпром - детям» построены 4 спортивные площадки со специализированным покрытие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7 году численность населения, регулярно занимающегося  физической  культурой  и  спортом составила 4516 человек – 41,5 % от общей численности, в том числе 1098 чел. учащихся – 100 % от общей численно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водом в действие в п. Поныри многофункционального физкультурно-оздоровительного комплекса произошли позитивные изменения в спортивной жизни района. </w:t>
      </w:r>
      <w:r>
        <w:rPr>
          <w:color w:val="000000"/>
          <w:sz w:val="28"/>
          <w:szCs w:val="28"/>
          <w:shd w:fill="FFFFFF" w:val="clear"/>
        </w:rPr>
        <w:t>На базе ФОКа функционируют тренажёрные залы, оснащённые всем необходимым оборуд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 территории Горяйновского сельского совета построена многофункциональная спортивная площадка в рамках реализации Федеральной целевой программы «Устойчивое развитие сельских территорий на 2014-2017 годы и на период до 2020 года» при поддержке Министерства сельского хозяйства Российской Федерации и администрации Курской области. В 2018 году планируется продолжить участие в данной программе и построить спортивную площадку на территории Верхне-Смородинского сельского сове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форм привлечения населения к здоровому образу жизни, популяризации занятий физической культурой и спортом является проведение массовых физкультурно-спортивных мероприятий. Районные спортивные команды участвуют во Всероссийском Дне бега, Всероссийском Кроссе нации, областной Спартакиаде пенсионеров, соревнованиях на Кубок Губернатора Курской области по футболу, Кубок Курской области по мини – футболу, проводится ежегодная Спартакиада среди школьни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ся денежные средства на денежное вознаграждение участников спортивных мероприятий, приобретение призов. По сравнению с 2012 годам данные расходы выросли на 7,2% и составили в 2017 году 16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образования района участвуют в реализации областных, федеральных и муниципальных программ по следующим 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молоды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ветеранов, инвалидов и семей, имеющих детей-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ыми помещениями детей-сирот и детей, оставшихся без попечения родителей, находящихся под опекой (попечительством)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17 году  3 молодых семьи получили социальную помощь для улучшения жилищных условий в рамках Федеральной Программы «Жилище» на сумму 1,7 млн. рублей, одна молодая семья получила сертификат на приобретение жилья по программе «Устойчивое развитие сельских территорий». Для детей-сирот и детей, оставшихся без попечения родителей, построены два четырёхквартирных дома (8 квартир). </w:t>
      </w:r>
      <w:r>
        <w:rPr>
          <w:spacing w:val="-2"/>
          <w:sz w:val="28"/>
          <w:szCs w:val="28"/>
        </w:rPr>
        <w:t>Под жилищное строительство предоставлены бесплатно участки 29 многодетным семья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В 2017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ныровском районе сданы в эксплуатацию жилые дома площадью 4366 кв. метров – 107,4% к уровню 2016 года. Общая площадь жилищного фонда на территории района в 2017 году 340,6 тыс. кв. метров.   Исходя из этих показателей, общая площадь жилых помещений, приходящаяся на 1 жителя района, в 2017 году 31,6 кв. метра, в том числе введенная за отчетный год – 0,401 кв. мет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огнозу на 2020 год соответствующие показатели имеют следующие значения:  общая площадь жилых помещений – 359,1 тыс. кв. метров, в том числе введенная – 7,2 тыс. кв. метров, общая площадь, приходящаяся на 1 жителя района – 33,0 кв. м,  в том числе введенная  – 0,44 кв. мет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целом по району планируется ввод жилья (включая индивидуальное строительств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4491 кв.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4850 кв.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7219 кв.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5.</w:t>
      </w:r>
      <w:r>
        <w:rPr>
          <w:color w:val="000000"/>
          <w:sz w:val="28"/>
          <w:szCs w:val="28"/>
          <w:lang w:eastAsia="ru-RU"/>
        </w:rPr>
        <w:t xml:space="preserve"> Площадь земельных участков, предоставленных для строительства, в 2017 году 9,47 гектара, в том числе для индивидуального строительства выделено 6,12 гектара. Исходя из этих показателей площадь земельных участков, предоставленных для строительства в расчете на 10 тыс. жителей в 2017 году 8,7 гектара, в том числе для индивидуального строительства – 5,6 гект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сравнению с 2016 годом показатель уменьшился за счёт выделенных участков под строительство автомобильных дорог местного зна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ощадь земельных участков, выделенных для индивидуального строительства в 2018 году и на период до 2020 года увеличивается, за счет строительства индивидуальных жилых домов, дорог местного значе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eastAsia="ru-RU"/>
        </w:rPr>
        <w:t xml:space="preserve"> По отчёту за 2017 год 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 составляет 15000 кв. метров. По прогнозу до 2020 года показатель  уменьшается за счёт оформления права собственности на земельные учас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ные объекты капитального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 по развитию ЖКХ Поныровского района направлен на обеспечение эффективности, устойчивости и надежности функционирования жилищно-коммунального комплекса района, повышение качества жилищно-коммунальных услуг с одновременным снижением нерациональных затр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18-2020 годы  предусматрив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издержек, потерь в сетях, рациональное использование материальных и трудовых ресурсов в отрасли, грамотная эксплуатация объектов ЖК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жилищно-коммунальных услуг, соблюдение параметров и стандартов тепло- и водоснабжения, водоотведения, электроснабжения, подаваемых потребителям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о состоянию на 01.01.2018 года многоквартирные дома расположены в п. Поныри и п. Возы – 35 многоквартирных дома. По отчёту за 2017 год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 составляет 100% всего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ственниками жилых помещений создано 4 ТСЖ (товарищества собственников жилья) -  5 домов (14,2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осредственное управление собственниками помещений в многоквартирном доме - 15 домов (42,9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управляющей организацией ООО «Управляющая компания п. Возы» - 15 домов (42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8. </w:t>
      </w:r>
      <w:r>
        <w:rPr>
          <w:color w:val="000000"/>
          <w:sz w:val="28"/>
          <w:szCs w:val="28"/>
          <w:lang w:eastAsia="ru-RU"/>
        </w:rPr>
        <w:t xml:space="preserve">Организации коммунального комплекса, осуществляющие оказание услуг по водо-, тепло-, газо, электроснабжению, водоотведению и использующие объекты коммунальной инфраструктуры на праве частной собственности, по договору аренды или концессии, участие субъекта Российской Федерации и муниципального района в уставном капитале которых составляет не более 25 процентов, на территории муниципального района составляют 71,43% (5 организаций из имеющихся 7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9.</w:t>
      </w:r>
      <w:r>
        <w:rPr>
          <w:sz w:val="28"/>
          <w:szCs w:val="28"/>
        </w:rPr>
        <w:t xml:space="preserve"> Доля многоквартирных домов, расположенных на земельных участках, в отношении которых осуществлён государственный кадастровый  учёт,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>На 1 янв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 численность населения, состоящего на учёте в качестве нуждающихся в жилых помещениях составляла 173 человека. В течение 2017 года получили и улучшили жилищные условия 16 человек или 9,3 % от состоящих на учёте в качестве нуждающихся в жилых помещениях, что на 30 % меньше по сравнению с предшествующим годом. Уменьшение показателя обусловлено увеличением общей численности нуждающихся в улучшении жилищ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7 года Администрацией Поныровского района совместно с органами местного самоуправления проводилась работа по созданию условий для обеспечения роста экономики района, привлечения инвестиций, поддержке предпринимательской активности, снижению безработицы, решению социаль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мероприятий муниципальных программ Поныровского района Курской области, Схемы территориального планирования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ых мер, в Поныровском районе обеспечена положительная динамика основных экономических и социальных показате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1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в 2017 году составила 20,3% что на 100,5% выше по сравнению с 2016 годом.</w:t>
      </w:r>
      <w:r>
        <w:rPr>
          <w:sz w:val="28"/>
          <w:szCs w:val="28"/>
          <w:lang w:eastAsia="ru-RU"/>
        </w:rPr>
        <w:t xml:space="preserve"> По прогнозу на 2018 - 2020 годы показатель увеличен до 24,6% за счет поступлений в бюджет района (повышение заработной платы работников предприятий и организаций, увеличение численности субъектов малого и среднего бизнеса и др.) </w:t>
      </w:r>
    </w:p>
    <w:p>
      <w:pPr>
        <w:pStyle w:val="TextBody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2. </w:t>
      </w:r>
      <w:r>
        <w:rPr>
          <w:sz w:val="28"/>
          <w:szCs w:val="28"/>
        </w:rPr>
        <w:t xml:space="preserve"> Организаций муниципальной формы собственности, находящиеся в стадии банкротства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Незавершенное строительство, осуществляемое за счёт средств муниципального бюджета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34. </w:t>
      </w:r>
      <w:r>
        <w:rPr>
          <w:sz w:val="28"/>
          <w:szCs w:val="28"/>
        </w:rPr>
        <w:t>Кредиторской задолженности по оплате труда (включая начисления на оплату труда) в муниципальных бюджетных учреждениях не име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xx" w:bidi="zxx"/>
        </w:rPr>
        <w:t>35.</w:t>
      </w:r>
      <w:r>
        <w:rPr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ru-RU"/>
        </w:rPr>
        <w:t>Расходы бюджета муниципального образования на содержание органов местного самоуправления в 2016 году составили 21511,2 тыс. рублей, в том числе в расчёте на 1 жителя 1977 рублей – 97,6% к 2016 году. Расходы снижены в связи с оптимизацией расходов на содержание органов местного самоуправления. По прогнозу на 2018 – 2020 годы расходы запланированы в соответствии с нормативами на содержание органов местного само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eastAsia="ru-RU"/>
        </w:rPr>
        <w:t>36.</w:t>
      </w:r>
      <w:r>
        <w:rPr>
          <w:color w:val="000000"/>
          <w:sz w:val="28"/>
          <w:szCs w:val="28"/>
          <w:lang w:eastAsia="ru-RU"/>
        </w:rPr>
        <w:t xml:space="preserve"> Схема территориального планирования Поныровского района утверждена решением Представительного собрания 24.03.2011 года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>Согласно данным социологического опроса удовлетворённость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ю органов местного самоуправления </w:t>
      </w:r>
      <w:r>
        <w:rPr>
          <w:sz w:val="28"/>
          <w:szCs w:val="28"/>
          <w:lang w:eastAsia="ru-RU"/>
        </w:rPr>
        <w:t xml:space="preserve">в 2017 году – 77,1%.  Показатель увеличился по сравнению с 2016 годом на 109,8%, в связи с улучшением качества предоставления услуг в сфере дополнительного образования детей, культуры, дошкольного образования, информационной открытостью органов местного самоуправления Поныровского район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38. </w:t>
      </w:r>
      <w:r>
        <w:rPr>
          <w:b w:val="false"/>
          <w:bCs/>
          <w:sz w:val="28"/>
          <w:szCs w:val="28"/>
        </w:rPr>
        <w:t>Среднегодовая ч</w:t>
      </w:r>
      <w:r>
        <w:rPr>
          <w:b w:val="false"/>
          <w:sz w:val="28"/>
          <w:szCs w:val="28"/>
        </w:rPr>
        <w:t>исленность постоянного населения в 2017 году уменьшена на 1,1%. В 2018-2020 годах показатель планируется на уровне 2017 год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Поныровского района  Федерального Закона от 23 ноября 2009 года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 реализуются мероприятия муниципальной программы «Энергосбережение и повышение энергетической эффективности в Поныровском районе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оводилась работа по внедрению энергосберегающих проектов в бюджетных учреждениях Поныровского района, сфере жилищно-коммунального хозяйства, предприятиях промышленности. Осуществлялась установка энергосберегающих приборов, оборудования, приборов учета потребляем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Удельная величина потребления энергетических ресурсов в многоквартирных домах в расчете на одного проживающего в 2017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казатель потребляемой электрической энергии в 2017 году уменьшился на 5,4% по сравнению с 2016 годом, в связи с уменьшением численности жителей в многоквартирных домах.  По прогнозу до 2020 года</w:t>
      </w:r>
      <w:r>
        <w:rPr>
          <w:color w:val="000000"/>
          <w:sz w:val="28"/>
          <w:szCs w:val="28"/>
        </w:rPr>
        <w:t xml:space="preserve"> планируется уменьшение показателя за счёт замены электрических приборов на более экономичные (лампочки и др. прибор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потребления тепловой энергии в многоквартирных жилых домах 0,06 Гкал -  на уровне 201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луги 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наблюдается снижение расхода холодной воды на 29,4% и составляет 20,7 куб. м. на одного проживающего. В 2018 - 2020 годах планируется дальнейшее снижение показателя за счёт увеличения количества установленных в многоквартирных жилых домах приборов учёта потребляемой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расход природного газа уменьшается по сравнению с 2016 годом на 0,7%, за счет снижения расходов на отопление в связи с погодными условиями. По прогнозу до 20120 год расход природного газа уменьшается за счет использования современных электроприборов для бытовых нужд жителями многоквартир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Удельная величина потребления энергетических ресурсов бюджетными организац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ения электроэнергии муниципальными бюджетными учреждениями в 2017 году снижен на 30,14 % по сравнению с 2016 годом. На период до 2020 года планируется снижение показателя </w:t>
      </w:r>
      <w:r>
        <w:rPr>
          <w:color w:val="000000"/>
          <w:sz w:val="28"/>
          <w:szCs w:val="28"/>
        </w:rPr>
        <w:t>за счёт перевода на газовое отопление и замены электрических приборов на более экономичные (лампочки и др. приборы) в бюджетных организациях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объём потребляемой тепловой энергии </w:t>
      </w:r>
      <w:r>
        <w:rPr>
          <w:sz w:val="28"/>
          <w:szCs w:val="28"/>
        </w:rPr>
        <w:t xml:space="preserve">в 2017 году </w:t>
      </w:r>
      <w:r>
        <w:rPr>
          <w:color w:val="000000"/>
          <w:sz w:val="28"/>
          <w:szCs w:val="28"/>
          <w:lang w:eastAsia="ru-RU"/>
        </w:rPr>
        <w:t>на уровне 100% по сравнению с 2016 годом, и составляет 0,13 Гкал на 1кв. метр общей площади, в связи с продлением окончания отопительного сезона 2016-2017 годов на 9 дней и началом отопительного сезона 2017-2018 годов раньше на 13 дней (Распоряжение администрации № 255-р от  02.10.2017)</w:t>
      </w:r>
      <w:r>
        <w:rPr>
          <w:sz w:val="28"/>
          <w:szCs w:val="28"/>
        </w:rPr>
        <w:t>. По прогнозу до 2020 года показатель</w:t>
      </w:r>
      <w:r>
        <w:rPr>
          <w:color w:val="000000"/>
          <w:sz w:val="28"/>
          <w:szCs w:val="28"/>
          <w:lang w:eastAsia="ru-RU"/>
        </w:rPr>
        <w:t xml:space="preserve"> снижается за счёт </w:t>
      </w:r>
      <w:r>
        <w:rPr>
          <w:sz w:val="28"/>
          <w:szCs w:val="28"/>
        </w:rPr>
        <w:t>увеличения количества установленных приборов учёта теплоэнергии, потребляемой бюджетны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яемой холодной воды в 2017 году 0,54 куб. метров, или на 14,3% ниже по сравнению с 2016 годом. </w:t>
      </w:r>
      <w:r>
        <w:rPr>
          <w:sz w:val="28"/>
          <w:szCs w:val="28"/>
        </w:rPr>
        <w:t xml:space="preserve">По прогнозу до 2020 года </w:t>
      </w:r>
      <w:r>
        <w:rPr>
          <w:color w:val="000000"/>
          <w:sz w:val="28"/>
          <w:szCs w:val="28"/>
        </w:rPr>
        <w:t xml:space="preserve">показатель будет </w:t>
      </w:r>
      <w:r>
        <w:rPr>
          <w:color w:val="000000"/>
          <w:sz w:val="28"/>
          <w:szCs w:val="28"/>
          <w:lang w:eastAsia="ru-RU"/>
        </w:rPr>
        <w:t xml:space="preserve">снижаться за счёт </w:t>
      </w:r>
      <w:r>
        <w:rPr>
          <w:sz w:val="28"/>
          <w:szCs w:val="28"/>
        </w:rPr>
        <w:t>увеличения количества установленных приборов учёта воды в бюджетных организациях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sz w:val="28"/>
          <w:szCs w:val="28"/>
          <w:lang w:eastAsia="ru-RU"/>
        </w:rPr>
        <w:t xml:space="preserve"> 2017 году показатель потребления природного газа увеличился </w:t>
      </w:r>
      <w:r>
        <w:rPr>
          <w:color w:val="000000"/>
          <w:sz w:val="28"/>
          <w:szCs w:val="28"/>
          <w:lang w:eastAsia="ru-RU"/>
        </w:rPr>
        <w:t>в связи с продлением отопительного сезона 2016-2017 годов на 9 дней и началом отопительного сезона 2017-2018 годов раньше на 13 дней (</w:t>
      </w:r>
      <w:r>
        <w:rPr>
          <w:sz w:val="28"/>
          <w:szCs w:val="28"/>
          <w:lang w:eastAsia="ru-RU"/>
        </w:rPr>
        <w:t>Распоряжение администрации № 255-р от 02.10.2017).</w:t>
      </w:r>
    </w:p>
    <w:sectPr>
      <w:headerReference w:type="default" r:id="rId2"/>
      <w:footerReference w:type="default" r:id="rId3"/>
      <w:type w:val="nextPage"/>
      <w:pgSz w:w="11906" w:h="16838"/>
      <w:pgMar w:left="1259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Microsoft YaHei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 </w:t>
    </w:r>
    <w:r>
      <w:rPr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  <w:szCs w:val="34"/>
      </w:rPr>
    </w:pPr>
    <w:r>
      <w:rPr>
        <w:b/>
        <w:bCs/>
        <w:sz w:val="28"/>
        <w:szCs w:val="3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autoSpaceDE w:val="false"/>
      <w:spacing w:lineRule="atLeast" w:line="192"/>
      <w:ind w:firstLine="170"/>
      <w:jc w:val="distribute"/>
      <w:textAlignment w:val="center"/>
    </w:pPr>
    <w:rPr>
      <w:rFonts w:ascii="PT Sans;Microsoft YaHei" w:hAnsi="PT Sans;Microsoft YaHei" w:cs="PT Sans;Microsoft YaHei"/>
      <w:color w:val="000000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7:00Z</dcterms:created>
  <dc:creator>Я</dc:creator>
  <dc:description/>
  <cp:keywords/>
  <dc:language>en-US</dc:language>
  <cp:lastModifiedBy>User</cp:lastModifiedBy>
  <cp:lastPrinted>2018-04-23T12:14:00Z</cp:lastPrinted>
  <dcterms:modified xsi:type="dcterms:W3CDTF">2018-04-23T14:00:00Z</dcterms:modified>
  <cp:revision>128</cp:revision>
  <dc:subject/>
  <dc:title>ПОЯСНИТЕЛЬНАЯ ЗАПИСКА</dc:title>
</cp:coreProperties>
</file>