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показателям для оценки эффективности деятельности органов местного самоуправления Поныровского района Курской област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TextBody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ЧЕСКОЕ РАЗВИТ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Поныровском районе в течение 2018 года </w:t>
      </w:r>
      <w:r>
        <w:rPr>
          <w:rFonts w:cs="Times New Roman" w:ascii="Times New Roman" w:hAnsi="Times New Roman"/>
          <w:bCs/>
          <w:iCs/>
          <w:sz w:val="28"/>
          <w:szCs w:val="28"/>
        </w:rPr>
        <w:t>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оныровского район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Базовым направлением являлась </w:t>
      </w:r>
      <w:r>
        <w:rPr>
          <w:rFonts w:cs="Times New Roman" w:ascii="Times New Roman" w:hAnsi="Times New Roman"/>
          <w:sz w:val="28"/>
          <w:szCs w:val="28"/>
        </w:rPr>
        <w:t>работа по созданию условий для обеспечения роста экономики района, решению социальных проблем.</w:t>
      </w:r>
    </w:p>
    <w:p>
      <w:pPr>
        <w:pStyle w:val="Normal"/>
        <w:keepNext w:val="true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2018 году в Поныровском районе </w:t>
      </w:r>
      <w:r>
        <w:rPr>
          <w:bCs/>
          <w:sz w:val="28"/>
          <w:szCs w:val="28"/>
        </w:rPr>
        <w:t>осуществлялась реализация 17 муниципальных</w:t>
      </w:r>
      <w:r>
        <w:rPr>
          <w:sz w:val="28"/>
          <w:szCs w:val="28"/>
        </w:rPr>
        <w:t xml:space="preserve"> программ по различным вопросам социально-экономического развития района.</w:t>
      </w:r>
    </w:p>
    <w:p>
      <w:pPr>
        <w:pStyle w:val="Tex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инятых мер в Поныровском районе обеспечена положительная динамика основных экономических и социальных показателей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Увеличился объем отгруженных товаров промышленного производства. </w:t>
      </w:r>
      <w:r>
        <w:rPr>
          <w:rFonts w:cs="Times New Roman" w:ascii="Times New Roman" w:hAnsi="Times New Roman"/>
          <w:color w:val="202020"/>
          <w:sz w:val="28"/>
          <w:szCs w:val="28"/>
        </w:rPr>
        <w:t>Наблюдается рост ввода жилья застройщиками.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Normal"/>
        <w:keepNext w:val="true"/>
        <w:widowControl w:val="false"/>
        <w:ind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витие малого и среднего предпринимательств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 решении задач социальной направленности активно участвуют хозяйствующие субъекты </w:t>
      </w:r>
      <w:r>
        <w:rPr>
          <w:bCs/>
          <w:sz w:val="28"/>
          <w:szCs w:val="28"/>
        </w:rPr>
        <w:t>малого предпринимательства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Малый и средний бизнес Поныровского района характеризуется положительной динамикой разви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малого бизнеса работают в сфере потребительского рынка, сфере бытовых услуг, транспорта, сельского хозя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рот малого и среднего предпринимательства в 2018 году составил 461 млн. рублей – 133,9% к 2017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плошным наблюдением Росстата за деятельностью субъектов малого и среднего бизнеса в этой сфере действуют 35 юридических лиц и 180 индивидуальных предпринимателей – 196,9 ед. в расчёте на 10 тыс. человек на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Доля численности работников малых и средних предприятий 18,2% (284 чел. от 1562 чел.) в общей численности работников всех предприятий и организаций района. До 2021 года показатель остается на уровне 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Одним из важнейших показателей, характеризующих состояние экономики, является привлечение инвестиций. Администрацией района принимаются меры по реализации подпрограммы «Создание благоприятных условий для привлечения инвестиций в экономику Поныровского района Курской области» муниципальной программы «Развитие экономики Поныровского района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1.2019 года имеется 14 инвестиционных паспортов на свободные земельные участки, находящиеся в распоряжении муниципальных образований и администрации Поныровского района площадью 495,36 га, которые могут быть предложены инвесторам для организации и ведения бизне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данных площадях возможно строительство следующих предприятий: животноводческих комплексов; тепличных комбинатов (выращивание культур закрытого грунта); птицефабрик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ация по инвестиционным площадкам размещена на сайте «Инвестиционный потенциал Курской области» по адресу: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kurskoblinves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ом по улучшению инвестиционного климата и взаимодействию с инвесторами было принято решение о создании на территории Курской области промышленных парков</w:t>
      </w:r>
      <w:r>
        <w:rPr/>
        <w:t xml:space="preserve"> </w:t>
      </w:r>
      <w:r>
        <w:rPr>
          <w:sz w:val="28"/>
          <w:szCs w:val="28"/>
        </w:rPr>
        <w:t>в Курском, Солнцевском и Поныровском район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ние промышленного парка в Поныровском районе, в соответствии с утвержденной постановлением Губернатора Курской области от 2 декабря 2014 года № 527-пг Инвестиционной Стратегией Курской области до 2025 года, запланировано на 2020-2021 годы</w:t>
      </w:r>
      <w:r>
        <w:rPr/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ём инвестиций в основной капитал по крупным и средним предприятиям (за исключением бюджетных средств) по району в расчёте на одного жителя района составил 13377 рублей – это средства предприятий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филиал ПАО «МРСК Центр» – «Курскэнерго» 3436 тыс. рублей – строительство сетей электроснабж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О «Курские электрические сети» - 12516 тыс. рублей - строительство сетей электроснабж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Агроторг» Пятерочка 10564 тыс. рублей – приобретение обору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ОО «Курск-Агро» 110876 тыс. рублей – сооружения (ограждение территории), транспортные средства, прочие машины и оборудова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чие организации 5133 тыс. рублей - приобретение машин и обору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е правоотнош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Администрацией района совместно с органами местного самоуправления поселений проводится работа по приведению земельных правоотношений в соответствие с действующим законодательством. Доля площади земельных участков, являющихся объектами налогообложения земельным налогом, по отчёту за 2018 год составляет 71,5%.  По прогнозу до 2021 года показатель увеличивается  за счёт оформления права собственности на земельные участк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хозяйство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Сельское хозяйств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является ведущей отраслью экономики района, на долю которого приходится около 80 процентов от общего объема выпускаемой продукции и оказываемых услуг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д выполнением производственной программы по сельскому хозяйству работают все категории хозяйств: сельскохозяйственные предприятия, крестьянские фермерские хозяйства, личные подсобные хозяйства граждан. В сельском хозяйстве функционирует 5 сельскохозяйственных предприятий, 46 крестьянских (фермерских)  хозяйств и индивидуальных предпринимате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отчетный период в агропромышленном комплексе есть существенные позитивные изменения. Посевная площадь выполнена на 99,2%, площадь сахарной свеклы увеличена на 864 га и составляет 5123 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щено зерновых культур 71,6 тыс. тон, урожайность составила 30,9 ц/га. В структуре посевных площадей произошли существенные изменения, увеличились площади посева масличных культур до 8300 га, поэтому за счет сокращения площадей зерновых культур валовое производство зерна снижено к уровню прошлого года на 25,0 тыс. тонн, темп снижения составляет 77,3 %.  Валовый сбор сахарной свеклы увеличен на 25 тыс. тонн и составляет 201,0 тыс. т., урожайность 392 ц/га в физическом вес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хозяйствах всех категорий произведено 3066 тонн молока, 756 тонн мяса. </w:t>
      </w:r>
    </w:p>
    <w:p>
      <w:pPr>
        <w:pStyle w:val="Text"/>
        <w:spacing w:lineRule="auto" w:line="24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олном объеме засыпаны семена. Общественное животноводство обеспечено корм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программы «Начинающий фермер» в 2014-2018 годах четыре победителя получили гранд на осуществление деятельности в молочном скотоводстве. Ими создано 10 рабочих мест, приобретено 100 голов КРС. Сумма поддержки за четыре года составила 4,8 млн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объёмов производства и рост цен на сельскохозяйственную продукцию оказали положительное влияние на финансовый результат сельскохозяйственных предприятий. По итогам деятельности за 2016 - 2018 годы и прогнозу на 2019 - 2021 годы все сельскохозяйственные предприятия района имеют положительный финансовый результа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автомобильных дорог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аются вопросы </w:t>
      </w:r>
      <w:r>
        <w:rPr>
          <w:bCs/>
          <w:sz w:val="28"/>
          <w:szCs w:val="28"/>
        </w:rPr>
        <w:t>развития дорожной сети и благоустройства территорий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2018 году построена дорога </w:t>
      </w:r>
      <w:r>
        <w:rPr>
          <w:sz w:val="28"/>
          <w:szCs w:val="28"/>
        </w:rPr>
        <w:t xml:space="preserve">к </w:t>
      </w:r>
      <w:r>
        <w:rPr>
          <w:rStyle w:val="2"/>
          <w:sz w:val="28"/>
          <w:szCs w:val="28"/>
        </w:rPr>
        <w:t xml:space="preserve">д. Тишина Лощина 1-го Поныровского сельсовета протяженностью </w:t>
      </w:r>
      <w:r>
        <w:rPr>
          <w:sz w:val="28"/>
          <w:szCs w:val="28"/>
        </w:rPr>
        <w:t>3,525 км. Начато строительство (в щебне) проезда по ул. Заречка, ул. Ильинка в с. Брусовое Поныровского района Курской области (1,8 км). Окончание строительства объекта - в 2019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По данным Росстата общая протяженность автомобильных дорог общего пользования местного значения, находящихся в собственности муниципальных образований на конец 2018 года составляет 277 км. В том числе протяжённость дорог, не отвечающих нормативным требованиям, 227,1 км – 82% от общей протяжё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до 2021 года количество дорог, не отвечающих нормативным требованиям, уменьшается до 78% за счёт строительства новых и проведения ремонта существующих дорог местного знач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Доля населения, проживающего в населенных пунктах не имеющих регулярного автобусного и железнодорожного сообщения с центром муниципального района, в общей численности населения района в 2018 году  составила 1,6%. По прогнозу до 2021 году данный показатель составит 1,5 %. Снижение показателя будет обеспечено за счёт увеличения автобусных маршрутов, осуществляемых индивидуальными предприним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Администрацией района совместно с органами местного самоуправления, руководителями хозяйствующих субъектов принимаются меры по росту заработной платы работников предприятий и организаций: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- </w:t>
      </w:r>
      <w:r>
        <w:rPr>
          <w:sz w:val="28"/>
          <w:szCs w:val="28"/>
        </w:rPr>
        <w:t>проведена работа по введению новых систем оплаты труда, ориентированных на результат и мотивирующих на повышение качества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постановлением Администрации Поныровского района  от 17.04.2018 года № 211 установлены целевые показатели уровня оплаты труда по основным видам экономической деятельности в организациях внебюджетного сектора экономики Поныровского района Курской области на 2018 год; аналогичные постановления действовали и в 2014 -2017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прос выполнения целевых показателей уровня оплаты труда внесен в план работы Межведомственной комиссии по социально – экономическим вопросам при Главе Поныров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уществляется мониторинг уровня заработной платы в организациях, осуществляющих деятельность на территории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в Поныровском районе среднемесячная номинальная начисленная заработная плата работников крупных и средних предприятий составила 23819,2 рублей – 112,1% к 2017 году. Увеличение заработной платы наблюдался по всем видам экономической деятельности. В 2021 году среднемесячная заработная плата одного работника планируется с ростом на 9% к 2018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ёту за 2018 год среднемесячная заработная плата работников муниципальных бюджетных учреждений района соста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дошкольных образовательных учреждений – 18087,22 рублей, 91,6%  к 2017 году, что объясняется разгруженностью преподавательской деятельности работни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ботников общеобразовательных учреждений – 22137,7 рублей, или 111,3% к 2017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ителей муниципальных образовательных учреждений – 26357,19 рублей 107,4 %   к уровню 2017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тников  муниципальных учреждений культуры и искусства – 26730,6 рублей, 118,7% к уровню 2017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ов муниципальных учреждений физической культуры и спорта (Отдел культуры, по делам молодежи, ФК и спорту администрации Поныровского района) – 20286 рублей, 107,6% к уровню 2017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– 2021 годах планируется увеличение заработной платы работников бюджетной сферы за счёт выполнения Указа Президента РФ от 07.05. 2012 года №597 «О мероприятиях по реализации  государственной социаль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йоне функционируют 2  учреждения дошкольного образования – детский сад «Ромашка» посёлка Поныри и детский сад «Светлячок» посёлка Во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района разработаны мероприятия, реализация которых осуществляется органами местного самоуправления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крепление материально-технической базы учреждений дошкольного образования, путем создания условий в дошкольных учреждениях для предоставления качественных образовательных услуг, в том числе, обеспечения детям старшего дошкольного возраста равных стартовых возможностей при поступлении в шко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качества дошкольного образования, обеспечивается путём совершенствования системы повышения квалификации педагогических кадров, их профессиональной компетентности для реализации качественного дошкольного образ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рганизационно-методическое и информационное обеспечение деятельности дошкольных образовательных учреждений, которое осуществляется за счёт внедрения информационных технологий в дошкольное образование, методического сопровождения новых форм дошкольного обра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sz w:val="28"/>
          <w:szCs w:val="28"/>
        </w:rPr>
        <w:t>Числен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в возрасте от 1 до 6 лет  получающих дошкольную образовательную услугу в 2018 году составила </w:t>
      </w:r>
      <w:r>
        <w:rPr>
          <w:color w:val="000000"/>
          <w:sz w:val="28"/>
          <w:szCs w:val="28"/>
          <w:lang w:eastAsia="ru-RU"/>
        </w:rPr>
        <w:t xml:space="preserve">– 31,1 % в общей численности детей от 1 до  6 лет. По сравнению с 2017 годом показатель повысился на 5,4 % </w:t>
      </w:r>
      <w:r>
        <w:rPr>
          <w:sz w:val="28"/>
          <w:szCs w:val="28"/>
          <w:lang w:eastAsia="ru-RU"/>
        </w:rPr>
        <w:t xml:space="preserve">за счёт увеличения детей в дошкольных учреждения для обучения в общеобразовательных учреждений района. В 2019-2021 годах показатель повышается за счёт  уплотнения существующих и открытия новых групп в дошкольных и общеобразовательных учреждениях район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ab/>
        <w:t xml:space="preserve"> 10. </w:t>
      </w:r>
      <w:r>
        <w:rPr>
          <w:color w:val="000000"/>
          <w:sz w:val="28"/>
          <w:szCs w:val="28"/>
          <w:lang w:eastAsia="ru-RU"/>
        </w:rPr>
        <w:t>В 2018 году численность детей в возрасте  1-6 лет, стоящих на учёте для определения в муниципальные дошкольные образовательные учреждения снизилась по отношению к 2017 году за счет уменьшения общей численности детей в возрастет 1-6 лет (2017 г. - 1082 чел., 2018 г. – 1064 чел.). По прогнозу до 2021 года будет продолжена работа по открытию групп дошкольного образования детей на базе школ района. Актуального спроса на определение детей в детские дошкольные учреждения не имеется.</w:t>
      </w:r>
    </w:p>
    <w:p>
      <w:pPr>
        <w:pStyle w:val="Header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</w:t>
      </w:r>
      <w:r>
        <w:rPr>
          <w:sz w:val="28"/>
          <w:szCs w:val="28"/>
        </w:rPr>
        <w:t>Дошкольные образовательные учреждения, здания которых находятся в аварийном состоянии или требуют капитального ремонта, 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Система образования Поныровского района представлена </w:t>
      </w:r>
      <w:r>
        <w:rPr>
          <w:rFonts w:cs="Times New Roman CYR" w:ascii="Times New Roman CYR" w:hAnsi="Times New Roman CYR"/>
          <w:sz w:val="28"/>
          <w:szCs w:val="28"/>
        </w:rPr>
        <w:t>13 общеобразовательными организациями (5 – основных и 8 – средних школ); 2 организациями  дополнительного образования; 2 организациями дошкольного образования.</w:t>
      </w:r>
    </w:p>
    <w:p>
      <w:pPr>
        <w:pStyle w:val="Style61"/>
        <w:widowControl/>
        <w:spacing w:lineRule="auto" w:line="240"/>
        <w:ind w:firstLine="709"/>
        <w:rPr/>
      </w:pPr>
      <w:r>
        <w:rPr>
          <w:rStyle w:val="FontStyle18"/>
          <w:sz w:val="28"/>
          <w:szCs w:val="28"/>
        </w:rPr>
        <w:t xml:space="preserve">Финансирование отрасли образования позволило создать благоприятные </w:t>
      </w:r>
      <w:r>
        <w:rPr>
          <w:rStyle w:val="FontStyle19"/>
          <w:b w:val="false"/>
          <w:sz w:val="28"/>
          <w:szCs w:val="28"/>
        </w:rPr>
        <w:t>материально-технические условия для</w:t>
      </w:r>
      <w:r>
        <w:rPr>
          <w:rStyle w:val="FontStyle19"/>
          <w:sz w:val="28"/>
          <w:szCs w:val="28"/>
        </w:rPr>
        <w:t xml:space="preserve"> </w:t>
      </w:r>
      <w:r>
        <w:rPr>
          <w:rStyle w:val="FontStyle18"/>
          <w:sz w:val="28"/>
          <w:szCs w:val="28"/>
        </w:rPr>
        <w:t>реализации образовательных программ.</w:t>
      </w:r>
    </w:p>
    <w:p>
      <w:pPr>
        <w:pStyle w:val="Style61"/>
        <w:widowControl/>
        <w:spacing w:lineRule="auto" w:line="240"/>
        <w:ind w:firstLine="709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 xml:space="preserve">В настоящее время в школах района создана необходимая учебно-материальная база, </w:t>
      </w:r>
      <w:r>
        <w:rPr>
          <w:sz w:val="28"/>
          <w:szCs w:val="28"/>
        </w:rPr>
        <w:t xml:space="preserve">учащиеся 1-11 классов полностью обеспечены бесплатными учебниками. </w:t>
      </w:r>
    </w:p>
    <w:p>
      <w:pPr>
        <w:pStyle w:val="Normal"/>
        <w:autoSpaceDE w:val="false"/>
        <w:ind w:right="-1" w:firstLine="708"/>
        <w:jc w:val="both"/>
        <w:rPr>
          <w:spacing w:val="1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Необходимым звеном при формировании сети общеобразовательных организаций стали</w:t>
      </w:r>
      <w:r>
        <w:rPr>
          <w:color w:val="000000"/>
          <w:sz w:val="28"/>
          <w:szCs w:val="28"/>
          <w:lang w:val="en-US"/>
        </w:rPr>
        <w:t> 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школьные перевозки. </w:t>
      </w:r>
      <w:r>
        <w:rPr>
          <w:color w:val="000000"/>
          <w:sz w:val="28"/>
          <w:szCs w:val="28"/>
        </w:rPr>
        <w:t xml:space="preserve">В 2018 году на школьных маршрутах работали 6 единиц школьного автотранспорта, которые ежедневно подвозили к месту учёбы и обратно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176 детей </w:t>
      </w:r>
      <w:r>
        <w:rPr>
          <w:color w:val="000000"/>
          <w:sz w:val="28"/>
          <w:szCs w:val="28"/>
        </w:rPr>
        <w:t>(16% от общей численности)</w:t>
      </w:r>
      <w:r>
        <w:rPr>
          <w:rFonts w:cs="Times New Roman CYR" w:ascii="Times New Roman CYR" w:hAnsi="Times New Roman CYR"/>
          <w:color w:val="000000"/>
          <w:sz w:val="28"/>
          <w:szCs w:val="28"/>
          <w:highlight w:val="white"/>
        </w:rPr>
        <w:t>.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сь школьный транспорт</w:t>
      </w:r>
      <w:r>
        <w:rPr>
          <w:sz w:val="28"/>
          <w:szCs w:val="28"/>
        </w:rPr>
        <w:t xml:space="preserve"> оснащен системой ГЛОНАСС и подключен к автоматизированному центру контроля и надзора Федеральной службы по надзору в сфере транспорта по Курской области</w:t>
      </w:r>
      <w:r>
        <w:rPr>
          <w:spacing w:val="1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общеобразовательные  учреждения подключены к  сети  Интернет.</w:t>
      </w:r>
    </w:p>
    <w:p>
      <w:pPr>
        <w:pStyle w:val="Normal"/>
        <w:autoSpaceDE w:val="false"/>
        <w:ind w:firstLine="69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реализации различных федеральных и региональных программ на условиях софинансирования позволило отремонтировать спортивный зал в Первомайской основной общеобразовательной школе. Участие в реализации данной программы за период 2015-2018 гг. позволило отремонтировать 4 спортивных зала. В рамках реализации мероприятий по антитеррористической защищенности объектов образования в 2018 году установлено ограждение в двух общеобразовательных организациях: Поныровская и Игишевская средние общеобразовательные школы. </w:t>
      </w:r>
    </w:p>
    <w:p>
      <w:pPr>
        <w:pStyle w:val="Normal"/>
        <w:autoSpaceDE w:val="false"/>
        <w:ind w:firstLine="691"/>
        <w:jc w:val="both"/>
        <w:rPr/>
      </w:pPr>
      <w:r>
        <w:rPr>
          <w:sz w:val="28"/>
          <w:szCs w:val="28"/>
        </w:rPr>
        <w:t xml:space="preserve">Для сохранения и поддержания здоровья детей в школах организовано горячее питание. </w:t>
      </w:r>
      <w:r>
        <w:rPr>
          <w:bCs/>
          <w:sz w:val="28"/>
          <w:szCs w:val="28"/>
        </w:rPr>
        <w:t>В 2018 открыт пищеблок на базе МКОУ «Игишевская средняя общеобразовательная школа», что способствовало увеличению питающихся детей. Охват детей горячим питанием составил 93%, что на 2% больше в сравнении с 2017 годом. Количество питающихся детей – 1020 человек. За счет средств муниципального бюджета питаются 338 человек из многодетных семей и специальных коррекционных клас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работа по созданию комфортных условий в образовательных организациях района. При подготовке школ к новому 2018-2019 учебному году оборудованы помещения под теплые туалеты в трех образовательных организациях: Игишевская средняя, Первопоныровская и Березовецкая основные общеобразовательные школы.</w:t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отчетном году в Поныровской средней общеобразовательной школе по окончанию 11 класса выпускалось 14 учеников и 11 учеников по сельским шко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хождения Единого Государственного Экзамена в 2018 году один выпускник муниципального общеобразовательного учреждения не получил аттестат о среднем (полном) образовании, что составило 4% от общего количества экзаменуемых выпускников (1 из 25 учеников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4</w:t>
      </w:r>
      <w:r>
        <w:rPr>
          <w:sz w:val="28"/>
          <w:szCs w:val="28"/>
        </w:rPr>
        <w:t xml:space="preserve">. В 2018 году доля образовательных учреждений, соответствующих современным требованиям 9 ед. – 69% в общем количестве образовательных учреждений – средние школы п. Поныри, п. Возы, с.Ольховатка, с. 2-е Поныри, с. Бобровка, с. Брусовое, с. Н-Смородино, с.Первомайское, с. Горяйново. По прогнозу до 2021 года показатель остается на уровне 2018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15.</w:t>
      </w:r>
      <w:r>
        <w:rPr>
          <w:bCs/>
          <w:color w:val="000000"/>
          <w:spacing w:val="-1"/>
          <w:sz w:val="28"/>
          <w:szCs w:val="28"/>
        </w:rPr>
        <w:t xml:space="preserve"> В 2018 году удельный вес муниципальных общеобразовательных учреждений, здания которых требуют капитального ремонта 69,2 % (9 из 13 ед.) в общем количестве.</w:t>
      </w:r>
    </w:p>
    <w:p>
      <w:pPr>
        <w:pStyle w:val="Normal"/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6. </w:t>
      </w:r>
      <w:r>
        <w:rPr>
          <w:sz w:val="28"/>
          <w:szCs w:val="28"/>
        </w:rPr>
        <w:t>Доля детей первой и второй групп здоровья в 2018 году составила 89,2% от общей численности обучающихся в муниципальных общеобразовательных учреждениях – или 109,4% к уровню 2017 года. Улучшение показателя обеспечено за счёт своевременного проведения диспансеризации, систематического занятия физической культурой и спортом, формирования здорового образа жизни детей. До 2021 года показатель остается на уровне 2018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7</w:t>
      </w:r>
      <w:r>
        <w:rPr>
          <w:sz w:val="28"/>
          <w:szCs w:val="28"/>
        </w:rPr>
        <w:t>.  В 2018  году и на период до 2021 года обучающихся во  вторую смену в общеобразовательных учреждениях район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 xml:space="preserve">Расходы бюджета муниципального района на общее образование в 2018 году составили 170,1 млн. рублей, что составляет 155 тыс. рублей в расчёте на 1 обучающегося в муниципальных общеобразовательных учреждениях. Увеличение расходов на 11,5% произошло за счет повышения тарифов на топливно-энергетические ресурсы и перехода с электрического на газовое отопление. По прогнозу до 2021 года планируется уменьшение расходов на общее образование за счет оптимизации средст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9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Численность детей в возрасте от 5 до 18 лет 1697  человек, в том числе, получающие услуги по дополнительному образовани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69% от общей численности детей данной возрастной группы. Дополнительное образование осуществляется в Детской школе искусств, Детской юношеской спортивной школе, Доме Пионеров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ужках и секциях общеобразовательных  учреждений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численности детей, получающих услуги по дополнительному образованию, в 2018 году увеличился за счет уплотнения количества обучающихся в дополнительных общеобразовательных учреждениях. По прогнозу на 2019 - 2021 годы планируется повышение данного показателя, за счёт увеличения наполняемости Детской школы искусств, Спортивной юношеской школы, кружков и секций общеобразовательных школ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eastAsia="zxx" w:bidi="zxx"/>
        </w:rPr>
        <w:t>20.</w:t>
      </w:r>
      <w:r>
        <w:rPr>
          <w:sz w:val="28"/>
          <w:szCs w:val="28"/>
        </w:rPr>
        <w:t xml:space="preserve"> </w:t>
      </w:r>
      <w:r>
        <w:rPr>
          <w:rFonts w:eastAsia="Calibri"/>
          <w:b w:val="false"/>
          <w:sz w:val="28"/>
          <w:szCs w:val="28"/>
          <w:lang w:eastAsia="en-US"/>
        </w:rPr>
        <w:t>Сфера культуры Поныровского района включает в себя: Поныровскую детскую школу искусств; Поныровский центр культуры и досуга; Межпоселенческую библиотеку с 14 филиалами – 5, из которых, модельные;13 сельских Домов культуры; 3 коллектива имеют звание «народный»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еятельности культурно - досуговых учреждений района прослеживается положительная динамика по числу проведенных мероприятий, количеству посетителей. 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 2012 года ведется целенаправленная работа по подключению библиотек к сети Интернет, в результате чего библиотеки были полностью компьютеризирован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с 2012 года по 2018 был осуществлён ряд действий, которые значительно улучшили положение дел в сфере культуры: все сельские дома культуры переведены на индивидуальное отопление, произведен капитальный ремонт в 6 сельских домах культуры, отремонтирован Киноконцертный зал Поныровского центра культуры и досуга, произведена замена оконных блоков в Поныровской детской школе искусств и Межпоселенческой библиоте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ие в проекте партии Единая Россия «Местный Дом культуры»</w:t>
      </w:r>
      <w:r>
        <w:rPr>
          <w:sz w:val="28"/>
          <w:szCs w:val="28"/>
          <w:shd w:fill="FFFFFF" w:val="clear"/>
        </w:rPr>
        <w:t>, направленном на развитие и обновление материально-технической базы сельских клубов и </w:t>
      </w:r>
      <w:r>
        <w:rPr>
          <w:bCs/>
          <w:sz w:val="28"/>
          <w:szCs w:val="28"/>
          <w:shd w:fill="FFFFFF" w:val="clear"/>
        </w:rPr>
        <w:t>домов</w:t>
      </w:r>
      <w:r>
        <w:rPr>
          <w:sz w:val="28"/>
          <w:szCs w:val="28"/>
          <w:shd w:fill="FFFFFF" w:val="clear"/>
        </w:rPr>
        <w:t> </w:t>
      </w:r>
      <w:r>
        <w:rPr>
          <w:bCs/>
          <w:sz w:val="28"/>
          <w:szCs w:val="28"/>
          <w:shd w:fill="FFFFFF" w:val="clear"/>
        </w:rPr>
        <w:t>культуры,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</w:rPr>
        <w:t>позволило за два года улучшить техническое оснащение восьми учреждений культуры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участие в проекте приняли: Поныровский центр культуры и досуга, 2-Поныровский сельский Дом культуры и Ольховатский сельский Дом культуры. Приобретены комплекты музыкального оборудования, видеопроекционное оборудование во 2 - Поныровский сельский Дом культуры и кресла для зала Ольховатского сельского Дома культуры. На общую сумму 860,9 тысяч рублей. За период 2017-2018 годов, в рамках данного проекта, было израсходовано 1,6 млн. рублей.</w:t>
      </w:r>
    </w:p>
    <w:p>
      <w:pPr>
        <w:pStyle w:val="Style20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чреждениях культуры проводится системная работа по патриотическому, эстетическому, экологическому воспитанию подрастающего поколения, функционируют 29 клубных формир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ую роль для совершенствования и повышения таланта детей играет Поныровская детская школа искусств.</w:t>
      </w:r>
      <w:r>
        <w:rPr>
          <w:sz w:val="28"/>
          <w:szCs w:val="28"/>
        </w:rPr>
        <w:t xml:space="preserve"> Более чем в 4 раза увеличились средства, выделяемые на реализацию плана работы с одарёнными детьми. Это даёт положительную динамику количества победителей конкурсов различной величины. В целях выявления и поддержки юных талантов 8 обучающихся МКОУ ДО «Поныровская детская школа искусств» являются стипендиатами Губернатора Курской области, одна обучающаяся обладатель премии Губернатора Курской области.</w:t>
      </w:r>
      <w:r>
        <w:rPr>
          <w:rFonts w:eastAsia="Calibri"/>
          <w:sz w:val="28"/>
          <w:szCs w:val="28"/>
          <w:lang w:eastAsia="en-US"/>
        </w:rPr>
        <w:t xml:space="preserve"> В 2018 году за выдающиеся успехи в области искусства обучающейся детской школы искусств Хорохоркиной Ирине назначена стипендия Благотворительного фонда содействия развитию творческих способностей молодёжи «Талант»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Уровень обеспеченности учреждениями культуры (клубами и библиотеками) в районе - 100%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арков культуры и отдыха на территории района не имеется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sz w:val="28"/>
          <w:szCs w:val="28"/>
          <w:lang w:eastAsia="zxx" w:bidi="zxx"/>
        </w:rPr>
      </w:pPr>
      <w:r>
        <w:rPr>
          <w:b/>
          <w:sz w:val="28"/>
          <w:szCs w:val="28"/>
          <w:lang w:eastAsia="zxx" w:bidi="zxx"/>
        </w:rPr>
        <w:t>21</w:t>
      </w:r>
      <w:r>
        <w:rPr>
          <w:sz w:val="28"/>
          <w:szCs w:val="28"/>
          <w:lang w:eastAsia="zxx" w:bidi="zxx"/>
        </w:rPr>
        <w:t xml:space="preserve">. По отчёту за 2018 год показатель составил 9,7%. По прогнозу до 2021 года ожидается снижение показателя (ежегодно по 1 ед. из 31 ед. требующей капитального ремонта). 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/>
          <w:sz w:val="28"/>
          <w:szCs w:val="28"/>
          <w:lang w:eastAsia="zxx" w:bidi="zxx"/>
        </w:rPr>
        <w:t xml:space="preserve">22. </w:t>
      </w:r>
      <w:r>
        <w:rPr>
          <w:bCs/>
          <w:color w:val="000000"/>
          <w:spacing w:val="-1"/>
          <w:sz w:val="28"/>
          <w:szCs w:val="28"/>
        </w:rPr>
        <w:t>Объекты культурного наследия, находящегося в муниципальной собственности и требующие реставрации отсутствуют.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Физическая культура и спорт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ind w:firstLine="709"/>
        <w:jc w:val="both"/>
        <w:rPr>
          <w:b/>
          <w:b/>
          <w:bCs/>
          <w:color w:val="000000"/>
          <w:spacing w:val="2"/>
          <w:sz w:val="28"/>
          <w:szCs w:val="28"/>
        </w:rPr>
      </w:pPr>
      <w:r>
        <w:rPr>
          <w:b/>
          <w:bCs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23.</w:t>
      </w:r>
      <w:r>
        <w:rPr>
          <w:sz w:val="28"/>
          <w:szCs w:val="28"/>
        </w:rPr>
        <w:t xml:space="preserve"> Проводится работа по созданию условий для развития массовой физической культуры, как залога здорового образа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занятия физической культурой и спортом в районе имеется 13 школьных спортивных залов, 10 футбольных полей. В рамках федеральной программы «Газпром - детям» построены 4 спортивные площадки со специализированным покрытием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2018 году численность населения, регулярно занимающегося  физической  культурой  и  спортом составила 4719 человек – 44,2 % от общей численности, в том числе 1097 чел. учащихся – 100 % от общей численност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вводом в действие в п. Поныри многофункционального физкультурно-оздоровительного комплекса произошли позитивные изменения в спортивной жизни района. </w:t>
      </w:r>
      <w:r>
        <w:rPr>
          <w:color w:val="000000"/>
          <w:sz w:val="28"/>
          <w:szCs w:val="28"/>
          <w:shd w:fill="FFFFFF" w:val="clear"/>
        </w:rPr>
        <w:t>На базе ФОКа функционируют тренажёрные залы, оснащённые всем необходимым оборудов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на территории Горяйновского сельского совета построена многофункциональная спортивная площадка в рамках реализации Федеральной целевой программы «Устойчивое развитие сельских территорий на 2014-2017 годы и на период до 2020 года» при поддержке Министерства сельского хозяйства Российской Федерации и администрации Кур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8 году на территории четырёх учреждений культуры, в рамках проекта «Народный бюджет», были построены детские спортивно – игровые площадк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ой из форм привлечения населения к здоровому образу жизни, популяризации занятий физической культурой и спортом является проведение массовых физкультурно-спортивных мероприятий. Районные спортивные команды участвуют во Всероссийском Дне бега, Всероссийском Кроссе нации, областной Спартакиаде пенсионеров, соревнованиях на Кубок Губернатора Курской области по футболу, Кубок Курской области по мини – футболу, проводится ежегодная Спартакиада среди школьников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деляются денежные средства на денежное вознаграждение участников спортивных мероприятий, приобретение призов. По сравнению с 2012 годам данные расходы выросли на 61,9% и составили в 2018 году </w:t>
      </w:r>
      <w:r>
        <w:rPr>
          <w:sz w:val="28"/>
          <w:szCs w:val="28"/>
        </w:rPr>
        <w:t xml:space="preserve">157 </w:t>
      </w:r>
      <w:r>
        <w:rPr>
          <w:color w:val="000000"/>
          <w:sz w:val="28"/>
          <w:szCs w:val="28"/>
        </w:rPr>
        <w:t>тыс. рублей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ём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образования района участвуют в реализации областных, федеральных и муниципальных программ по следующим 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ьем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жильем ветеранов, инвалидов и семей, имеющих детей-инвали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жилыми помещениями детей-сирот и детей, оставшихся без попечения родителей, находящихся под опекой (попечительством)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2018 году  2 молодые семьи получили социальную помощь для улучшения жилищных условий в рамках Федеральной Программы «Жилище» на сумму 842,1 тыс. рублей, 3 молодые семьи получили сертификат на приобретение жилья по программе «Устойчивое развитие сельских территорий». Для детей-сирот и детей, оставшихся без попечения родителей, построены два четырёхквартирных дома (8 квартир). </w:t>
      </w:r>
      <w:r>
        <w:rPr>
          <w:spacing w:val="-2"/>
          <w:sz w:val="28"/>
          <w:szCs w:val="28"/>
        </w:rPr>
        <w:t>Под жилищное строительство предоставлены бесплатно участки 28 многодетным семья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4. </w:t>
      </w:r>
      <w:r>
        <w:rPr>
          <w:sz w:val="28"/>
          <w:szCs w:val="28"/>
        </w:rPr>
        <w:t>В 2018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Поныровском районе сданы в эксплуатацию жилые дома площадью 4511 кв. метров – 103,3% к уровню 2017 года. Общая площадь жилищного фонда на территории района в 2018 году 342,9 тыс. кв. метров.   Исходя из этих показателей, общая площадь жилых помещений, приходящаяся на 1 жителя района, в 2018 году 32,3 кв. метра, в том числе введенная за отчетный год – 0,422 кв. метр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рогнозу на 2021 год соответствующие показатели имеют следующие значения:  общая площадь жилых помещений – 371,1 тыс. кв. метров, в том числе введенная – 7,3 тыс. кв. метров, общая площадь, приходящаяся на 1 жителя района – 34,0 кв. м,  в том числе введенная  – 0,45 кв. метр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 в целом по району планируется ввод жилья (включая индивидуальное строительство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4850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219 кв. метр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7300 кв. метр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5.</w:t>
      </w:r>
      <w:r>
        <w:rPr>
          <w:color w:val="000000"/>
          <w:sz w:val="28"/>
          <w:szCs w:val="28"/>
          <w:lang w:eastAsia="ru-RU"/>
        </w:rPr>
        <w:t xml:space="preserve"> Площадь земельных участков, предоставленных для строительства, в 2018 году 11,97 гектара, в том числе для индивидуального строительства выделено 4,86 гектара. Исходя из этих показателей площадь земельных участков, предоставленных для строительства в расчете на 10 тыс. жителей в 2018 году 11,2 гектара, в том числе для индивидуального строительства – 4,5 гекта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По сравнению с 2017 годом показатель увеличился за счёт выделенных участков под строительство автомобильных дорог местного значения. 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лощадь земельных участков, выделенных для индивидуального строительства в 2019 году и на период до 2021 года увеличивается, за счет строительства индивидуальных жилых домов, дорог местного значения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</w:rPr>
        <w:t>26.</w:t>
      </w:r>
      <w:r>
        <w:rPr>
          <w:color w:val="000000"/>
          <w:sz w:val="28"/>
          <w:szCs w:val="28"/>
          <w:lang w:eastAsia="ru-RU"/>
        </w:rPr>
        <w:t xml:space="preserve"> По отчёту за 2018 год площадь земельных участков, предоставленных для объектов жилищного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3 лет составляет 14500 кв. метров. По прогнозу до 2021 года показатель  уменьшается за счёт оформления права собственности на земельные участк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Иные объекты капитального строительства, в отношении которых,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 в течение 5 лет отсутствуют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мер по развитию ЖКХ Поныровского района направлен на обеспечение эффективности, устойчивости и надежности функционирования жилищно-коммунального комплекса района, повышение качества жилищно-коммунальных услуг с одновременным снижением нерациональных затра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2019-2021 годы  предусматривае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издержек, потерь в сетях, рациональное использование материальных и трудовых ресурсов в отрасли, грамотная эксплуатация объектов ЖК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жилищно-коммунальных услуг, соблюдение параметров и стандартов тепло- и водоснабжения, водоотведения, электроснабжения, подаваемых потребителям.</w:t>
      </w:r>
    </w:p>
    <w:p>
      <w:pPr>
        <w:pStyle w:val="Normal"/>
        <w:ind w:firstLine="709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27. </w:t>
      </w:r>
      <w:r>
        <w:rPr>
          <w:sz w:val="28"/>
          <w:szCs w:val="28"/>
        </w:rPr>
        <w:t>По состоянию на 01.01.2019 года многоквартирные дома расположены в п. Поныри и п. Возы – 35 многоквартирных дома. По отчёту за 2018 год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 составляет 100% всего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бственниками жилых помещений создано 4 ТСЖ (товарищества собственников жилья) -  5 домов (14,2%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посредственное управление собственниками помещений в многоквартирном доме - 15 домов (42,9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равление управляющей организацией ООО «Управляющая компания п. Возы» - 15 домов (42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28. </w:t>
      </w:r>
      <w:r>
        <w:rPr>
          <w:color w:val="000000"/>
          <w:sz w:val="28"/>
          <w:szCs w:val="28"/>
          <w:lang w:eastAsia="ru-RU"/>
        </w:rPr>
        <w:t xml:space="preserve">Организации коммунального комплекса, осуществляющие оказание услуг по водо-, тепло-, газо, электроснабжению, водоотведению и использующие объекты коммунальной инфраструктуры на праве частной собственности, по договору аренды или концессии, участие субъекта Российской Федерации и муниципального района в уставном капитале которых составляет не более 25 процентов, на территории муниципального района составляют 71,43% (5 организаций из имеющихся 7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9.</w:t>
      </w:r>
      <w:r>
        <w:rPr>
          <w:sz w:val="28"/>
          <w:szCs w:val="28"/>
        </w:rPr>
        <w:t xml:space="preserve"> Доля многоквартирных домов, расположенных на земельных участках, в отношении которых осуществлён государственный кадастровый  учёт, 100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0. </w:t>
      </w:r>
      <w:r>
        <w:rPr>
          <w:sz w:val="28"/>
          <w:szCs w:val="28"/>
        </w:rPr>
        <w:t>На 1 янв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19 года  численность населения, состоящего на учёте в качестве нуждающихся в жилых помещениях составляла 138 человека. В течение 2018 года получили и улучшили жилищные условия 21 человек или 15,2% от состоящих на учёте в качестве нуждающихся в жилых помещениях, что на 63,4% больше по сравнению с предшествующим годом. Увеличение показателя обусловлено уменьшением общей численности нуждающихся в улучшении жилищных усло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018 года Администрацией Поныровского района совместно с органами местного самоуправления проводилась работа по созданию условий для обеспечения роста экономики района, привлечения инвестиций, поддержке предпринимательской активности, снижению безработицы, решению социальных пробл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лась реализация мероприятий муниципальных программ Поныровского района Курской области, Схемы территориального планирования Поныров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принятых мер, в Поныровском районе обеспечена положительная динамика основных экономических и социальных показате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1.</w:t>
      </w:r>
      <w:r>
        <w:rPr>
          <w:b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ёме собственных доходов в 2018 году составила 14,4% что на 29,1% ниже по сравнению с 2017 годом.</w:t>
      </w:r>
      <w:r>
        <w:rPr>
          <w:sz w:val="28"/>
          <w:szCs w:val="28"/>
          <w:lang w:eastAsia="ru-RU"/>
        </w:rPr>
        <w:t xml:space="preserve"> По прогнозу на 2019 - 2021 годы показатель увеличен до 21,1% за счет поступлений в бюджет района (повышение заработной платы работников предприятий и организаций, увеличение численности субъектов малого и среднего бизнеса и др.) </w:t>
      </w:r>
    </w:p>
    <w:p>
      <w:pPr>
        <w:pStyle w:val="TextBody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32. </w:t>
      </w:r>
      <w:r>
        <w:rPr>
          <w:sz w:val="28"/>
          <w:szCs w:val="28"/>
        </w:rPr>
        <w:t xml:space="preserve"> Организаций муниципальной формы собственности, находящиеся в стадии банкротства 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33. </w:t>
      </w:r>
      <w:r>
        <w:rPr>
          <w:sz w:val="28"/>
          <w:szCs w:val="28"/>
        </w:rPr>
        <w:t>Незавершенное строительство, осуществляемое за счёт средств муниципального бюджета отсутств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sz w:val="28"/>
          <w:szCs w:val="28"/>
        </w:rPr>
        <w:t xml:space="preserve">34. </w:t>
      </w:r>
      <w:r>
        <w:rPr>
          <w:sz w:val="28"/>
          <w:szCs w:val="28"/>
        </w:rPr>
        <w:t>Кредиторской задолженности по оплате труда (включая начисления на оплату труда) в муниципальных бюджетных учреждениях не имеет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  <w:lang w:eastAsia="zxx" w:bidi="zxx"/>
        </w:rPr>
        <w:t>35.</w:t>
      </w:r>
      <w:r>
        <w:rPr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ru-RU"/>
        </w:rPr>
        <w:t>Расходы бюджета муниципального образования на содержание органов местного самоуправления в 2018 году составили 24314,9 тыс. рублей, в том числе в расчёте на 1 жителя 2272 рублей – 114,9% к 2017 году. В 2018 году была произведена индексация должностных окладов муниципальных служащих с 01.01.2018 года в 1.088 раза на основании Решения Представительного Собрания Поныровского района № 165 от 25.01.2018г. Замещены вакантные должности. По прогнозу на 2019 – 2021 годы расходы запланированы в соответствии с нормативами на содержание органов местного самоуправ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  <w:lang w:eastAsia="ru-RU"/>
        </w:rPr>
        <w:t>36.</w:t>
      </w:r>
      <w:r>
        <w:rPr>
          <w:color w:val="000000"/>
          <w:sz w:val="28"/>
          <w:szCs w:val="28"/>
          <w:lang w:eastAsia="ru-RU"/>
        </w:rPr>
        <w:t xml:space="preserve"> Схема территориального планирования Поныровского района утверждена решением Представительного собрания 24.03.2011 года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37. </w:t>
      </w:r>
      <w:r>
        <w:rPr>
          <w:sz w:val="28"/>
          <w:szCs w:val="28"/>
        </w:rPr>
        <w:t>Согласно данным социологического опроса удовлетворённость на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еятельностью органов местного самоуправления </w:t>
      </w:r>
      <w:r>
        <w:rPr>
          <w:sz w:val="28"/>
          <w:szCs w:val="28"/>
          <w:lang w:eastAsia="ru-RU"/>
        </w:rPr>
        <w:t xml:space="preserve">в 2018 году – 95,2%.  Показатель увеличился по сравнению с 2017 годом на 23,5%, в связи с улучшением качества предоставления услуг в сфере дополнительного образования детей, культуры, дошкольного образования, информационной открытостью органов местного самоуправления Поныровского района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/>
          <w:sz w:val="28"/>
          <w:szCs w:val="28"/>
        </w:rPr>
        <w:t xml:space="preserve">38. </w:t>
      </w:r>
      <w:r>
        <w:rPr>
          <w:b w:val="false"/>
          <w:bCs/>
          <w:sz w:val="28"/>
          <w:szCs w:val="28"/>
        </w:rPr>
        <w:t>Среднегодовая ч</w:t>
      </w:r>
      <w:r>
        <w:rPr>
          <w:b w:val="false"/>
          <w:sz w:val="28"/>
          <w:szCs w:val="28"/>
        </w:rPr>
        <w:t>исленность постоянного населения в 2018 году уменьшена на 1,7%. В 2019-2021 годах показатель планируется на уровне 2018 года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на территории Поныровского района  Федерального Закона от 23 ноября 2009 года № 261 – ФЗ «Об энергосбережении и о повышении энергетической эффективности и о внесении изменений в отдельные законодательные акты Российской Федерации» реализуются мероприятия муниципальной программы «Энергосбережение и повышение энергетической эффективности в Поныровском районе К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й программы проводилась работа по внедрению энергосберегающих проектов в бюджетных учреждениях Поныровского района, сфере жилищно-коммунального хозяйства, предприятиях промышленности. Осуществлялась установка энергосберегающих приборов, оборудования, приборов учета потребляемых ресур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9. </w:t>
      </w:r>
      <w:r>
        <w:rPr>
          <w:sz w:val="28"/>
          <w:szCs w:val="28"/>
        </w:rPr>
        <w:t>Удельная величина потребления энергетических ресурсов в многоквартирных домах в расчете на одного проживающего в 2018 году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казатель потребляемой электрической энергии в 2018 году уменьшился на 1,8% по сравнению с 2017 годом, в связи с уменьшением численности жителей в многоквартирных домах.  По прогнозу до 2021 года</w:t>
      </w:r>
      <w:r>
        <w:rPr>
          <w:color w:val="000000"/>
          <w:sz w:val="28"/>
          <w:szCs w:val="28"/>
        </w:rPr>
        <w:t xml:space="preserve"> планируется уменьшение показателя за счёт замены электрических приборов на более экономичные (лампочки и др. приборы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казатель потребления тепловой энергии в многоквартирных жилых домах 0,06 Гкал -  на уровне 2017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слуги 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казатель за 2017 год был изменен. Корректировка данных в статистике будет произведена до 30.05.2019г. В 2018 году расход холодной воды в расчете на 1 жителя МКД остался на уровне 2017 годом и составил 29.3 куб.м. В 2019 - 2021 годах показатель  уменьшается за счёт увеличения количества приборов учёта воды, установленных в многоквартирных жилых дома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2018 году расход природного газа уменьшается по сравнению с 2017 годом на 13,7%, за счет снижения расходов на отопление в связи с погодными условиями. По прогнозу до 2021 год расход природного газа уменьшается за счет использования современных электроприборов для бытовых нужд жителями многоквартир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ru-RU"/>
        </w:rPr>
      </w:pPr>
      <w:r>
        <w:rPr>
          <w:b/>
          <w:bCs/>
          <w:sz w:val="28"/>
          <w:szCs w:val="28"/>
        </w:rPr>
        <w:t>40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>Удельная величина потребления энергетических ресурсов бюджетными организациям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ения электроэнергии муниципальными бюджетными учреждениями в 2018 году снижен на 4,3 % по сравнению с 2017 годом. На период до 2021 года планируется снижение показателя </w:t>
      </w:r>
      <w:r>
        <w:rPr>
          <w:color w:val="000000"/>
          <w:sz w:val="28"/>
          <w:szCs w:val="28"/>
        </w:rPr>
        <w:t>за счёт перевода на газовое отопление и замены электрических приборов на более экономичные (лампочки и др. приборы) в бюджетных организациях райо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 xml:space="preserve">- объём потребляемой тепловой энергии </w:t>
      </w:r>
      <w:r>
        <w:rPr>
          <w:sz w:val="28"/>
          <w:szCs w:val="28"/>
        </w:rPr>
        <w:t xml:space="preserve">в 2018 году </w:t>
      </w:r>
      <w:r>
        <w:rPr>
          <w:color w:val="000000"/>
          <w:sz w:val="28"/>
          <w:szCs w:val="28"/>
          <w:lang w:eastAsia="ru-RU"/>
        </w:rPr>
        <w:t>на уровне 100% по сравнению с 2017 годом, и составляет 0,13 Гкал на 1кв. метр общей площади, в связи с продлением окончания отопительного сезона 2017-2018 годов на 10 дней и началом отопительного сезона 2018-2019 годов раньше на 14 дней (Распоряжение администрации № 132-р от  01.10.2018)</w:t>
      </w:r>
      <w:r>
        <w:rPr>
          <w:sz w:val="28"/>
          <w:szCs w:val="28"/>
        </w:rPr>
        <w:t>. По прогнозу до 2021года показатель</w:t>
      </w:r>
      <w:r>
        <w:rPr>
          <w:color w:val="000000"/>
          <w:sz w:val="28"/>
          <w:szCs w:val="28"/>
          <w:lang w:eastAsia="ru-RU"/>
        </w:rPr>
        <w:t xml:space="preserve"> снижается за счёт </w:t>
      </w:r>
      <w:r>
        <w:rPr>
          <w:sz w:val="28"/>
          <w:szCs w:val="28"/>
        </w:rPr>
        <w:t>увеличения количества установленных приборов учёта теплоэнергии, потребляемой бюджетными организаци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луги по отпуску горячей воды предприятиями ЖКХ в районе не предоставляютс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- показатель потребляемой холодной воды в 2018 году 0,56 куб. метров, или на 3,7% ниже по сравнению с 2017 годом. </w:t>
      </w:r>
      <w:r>
        <w:rPr>
          <w:sz w:val="28"/>
          <w:szCs w:val="28"/>
        </w:rPr>
        <w:t xml:space="preserve">По прогнозу до 2021 года </w:t>
      </w:r>
      <w:r>
        <w:rPr>
          <w:color w:val="000000"/>
          <w:sz w:val="28"/>
          <w:szCs w:val="28"/>
        </w:rPr>
        <w:t xml:space="preserve">показатель будет </w:t>
      </w:r>
      <w:r>
        <w:rPr>
          <w:color w:val="000000"/>
          <w:sz w:val="28"/>
          <w:szCs w:val="28"/>
          <w:lang w:eastAsia="ru-RU"/>
        </w:rPr>
        <w:t xml:space="preserve">снижаться за счёт </w:t>
      </w:r>
      <w:r>
        <w:rPr>
          <w:sz w:val="28"/>
          <w:szCs w:val="28"/>
        </w:rPr>
        <w:t>увеличения количества установленных приборов учёта воды в бюджетных организациях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</w:t>
      </w:r>
      <w:r>
        <w:rPr>
          <w:sz w:val="28"/>
          <w:szCs w:val="28"/>
          <w:lang w:eastAsia="ru-RU"/>
        </w:rPr>
        <w:t xml:space="preserve"> 2018 году показатель потребления природного газа увеличился </w:t>
      </w:r>
      <w:r>
        <w:rPr>
          <w:color w:val="000000"/>
          <w:sz w:val="28"/>
          <w:szCs w:val="28"/>
          <w:lang w:eastAsia="ru-RU"/>
        </w:rPr>
        <w:t>в связи с продлением отопительного сезона 2017-2018 годов на 10 дней и началом отопительного сезона 2018-2019 годов раньше на 14 дней (</w:t>
      </w:r>
      <w:r>
        <w:rPr>
          <w:sz w:val="28"/>
          <w:szCs w:val="28"/>
          <w:lang w:eastAsia="ru-RU"/>
        </w:rPr>
        <w:t>Распоряжение администрации № 132-р от 01.10.2018).</w:t>
      </w:r>
    </w:p>
    <w:sectPr>
      <w:headerReference w:type="default" r:id="rId2"/>
      <w:footerReference w:type="default" r:id="rId3"/>
      <w:type w:val="nextPage"/>
      <w:pgSz w:w="11906" w:h="16838"/>
      <w:pgMar w:left="1259" w:right="851" w:gutter="0" w:header="851" w:top="907" w:footer="851" w:bottom="9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T Sans">
    <w:altName w:val="Microsoft YaHei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  <w:t xml:space="preserve"> </w:t>
    </w:r>
    <w:r>
      <w:rPr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bCs/>
        <w:sz w:val="28"/>
        <w:szCs w:val="34"/>
      </w:rPr>
    </w:pPr>
    <w:r>
      <w:rPr>
        <w:b/>
        <w:bCs/>
        <w:sz w:val="28"/>
        <w:szCs w:val="3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11">
    <w:name w:val=" Знак1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ntStyle18">
    <w:name w:val="Font Style18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9">
    <w:name w:val="Font Style19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2">
    <w:name w:val="Основной текст2"/>
    <w:basedOn w:val="Style14"/>
    <w:qFormat/>
    <w:rPr>
      <w:rFonts w:cs="Times New Roman"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b/>
      <w:sz w:val="32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false"/>
      <w:autoSpaceDE w:val="false"/>
      <w:spacing w:lineRule="atLeast" w:line="192"/>
      <w:ind w:firstLine="170"/>
      <w:jc w:val="distribute"/>
      <w:textAlignment w:val="center"/>
    </w:pPr>
    <w:rPr>
      <w:rFonts w:ascii="PT Sans;Microsoft YaHei" w:hAnsi="PT Sans;Microsoft YaHei" w:cs="PT Sans;Microsoft YaHei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322"/>
      <w:ind w:firstLine="710"/>
      <w:jc w:val="both"/>
    </w:pPr>
    <w:rPr>
      <w:rFonts w:eastAsia="Times New Roman"/>
    </w:rPr>
  </w:style>
  <w:style w:type="paragraph" w:styleId="P6">
    <w:name w:val="p6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7:37:00Z</dcterms:created>
  <dc:creator>Я</dc:creator>
  <dc:description/>
  <cp:keywords/>
  <dc:language>en-US</dc:language>
  <cp:lastModifiedBy>User</cp:lastModifiedBy>
  <cp:lastPrinted>2019-04-10T10:54:00Z</cp:lastPrinted>
  <dcterms:modified xsi:type="dcterms:W3CDTF">2019-04-24T13:25:00Z</dcterms:modified>
  <cp:revision>153</cp:revision>
  <dc:subject/>
  <dc:title>ПОЯСНИТЕЛЬНАЯ ЗАПИСКА</dc:title>
</cp:coreProperties>
</file>