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к показателям для оценки эффективности деятельности органов местного самоуправления Поныровского района Курской област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2019 год</w:t>
      </w:r>
    </w:p>
    <w:p>
      <w:pPr>
        <w:pStyle w:val="TextBody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НОМИЧЕСКОЕ РАЗВИТИЕ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Поныровском районе в течение 2019 года </w:t>
      </w:r>
      <w:r>
        <w:rPr>
          <w:rFonts w:cs="Times New Roman" w:ascii="Times New Roman" w:hAnsi="Times New Roman"/>
          <w:bCs/>
          <w:iCs/>
          <w:sz w:val="28"/>
          <w:szCs w:val="28"/>
        </w:rPr>
        <w:t>органами местного самоуправления района проводилась работа по совершенствованию нормативной правовой базы, реализации федеральных и государственных программ Курской области, муниципальных программ Поныровского район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Базовым направлением являлась </w:t>
      </w:r>
      <w:r>
        <w:rPr>
          <w:rFonts w:cs="Times New Roman" w:ascii="Times New Roman" w:hAnsi="Times New Roman"/>
          <w:sz w:val="28"/>
          <w:szCs w:val="28"/>
        </w:rPr>
        <w:t>работа по созданию условий для обеспечения роста экономики района, решению социальных проблем.</w:t>
      </w:r>
    </w:p>
    <w:p>
      <w:pPr>
        <w:pStyle w:val="Text"/>
        <w:spacing w:lineRule="auto" w:line="24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9 году в Поныровском районе </w:t>
      </w:r>
      <w:r>
        <w:rPr>
          <w:rFonts w:cs="Times New Roman" w:ascii="Times New Roman" w:hAnsi="Times New Roman"/>
          <w:bCs/>
          <w:sz w:val="28"/>
          <w:szCs w:val="28"/>
        </w:rPr>
        <w:t>осуществлялась реализация 17 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программ по различным вопросам социально-экономического развития района.</w:t>
      </w:r>
    </w:p>
    <w:p>
      <w:pPr>
        <w:pStyle w:val="Text"/>
        <w:spacing w:lineRule="auto" w:line="24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инятых мер в Поныровском районе обеспечена положительная динамика основных экономических и социальных показателей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Увеличился объем отгруженных товаров промышленного производства. </w:t>
      </w:r>
      <w:r>
        <w:rPr>
          <w:rFonts w:cs="Times New Roman" w:ascii="Times New Roman" w:hAnsi="Times New Roman"/>
          <w:color w:val="202020"/>
          <w:sz w:val="28"/>
          <w:szCs w:val="28"/>
        </w:rPr>
        <w:t>Наблюдается рост ввода жилья застройщиками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овысилась среднемесячная начисленная заработная плата одного работника. В полном объеме и своевременно обеспечивалась реализация мер социальной поддержки отдельных категорий граждан.</w:t>
      </w:r>
    </w:p>
    <w:p>
      <w:pPr>
        <w:pStyle w:val="Text"/>
        <w:spacing w:lineRule="auto" w:line="24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тие малого и среднего предпринимательств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В решении задач социальной направленности активно участвуют хозяйствующие субъекты </w:t>
      </w:r>
      <w:r>
        <w:rPr>
          <w:bCs/>
          <w:sz w:val="28"/>
          <w:szCs w:val="28"/>
        </w:rPr>
        <w:t>малого предпринимательства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Малый и средний бизнес Поныровского района характеризуется положительной динамикой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малого бизнеса работают в сфере потребительского рынка, сфере бытовых услуг, транспорта, сельского хозя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малого и среднего предпринимательства в 2019 году составил 475,1 млн. рублей – 103,1% к 2018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плошным наблюдением Росстата за деятельностью субъектов малого и среднего бизнеса в этой сфере действуют 35 юридических лиц и 180 индивидуальных предпринимателей – 196,9 ед. в расчёте на 10 тыс. человек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>Доля численности работников малых и средних предприятий 18,2% (284 чел. от 1562 чел.) в общей численности работников всех предприятий и организаций района. До 2022 года показатель остается на уровне 2019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онная деятельность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дним из важнейших показателей, характеризующих состояние экономики, является привлечение инвестиций. Администрацией района принимаются меры по реализации подпрограммы «Создание благоприятных условий для привлечения инвестиций в экономику Поныровского района Курской области» муниципальной программы «Развитие экономики Поныровского района Кур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0 года имеется 10 инвестиционных паспортов на свободные земельные участки, находящиеся в распоряжении муниципальных образований и администрации Поныровского района площадью 416,76 га, которые могут быть предложены инвесторам для организации и ведения бизне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данных площадях возможно строительство следующих предприятий: животноводческих комплексов; тепличных комбинатов (выращивание культур закрытого грунта); птицефабри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по инвестиционным площадкам размещена на сайте «Инвестиционный потенциал Курской области» по адресу: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kurskoblinve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ом по улучшению инвестиционного климата и взаимодействию с инвесторами было принято решение о создании на территории Курской области промышленных парков</w:t>
      </w:r>
      <w:r>
        <w:rPr/>
        <w:t xml:space="preserve"> </w:t>
      </w:r>
      <w:r>
        <w:rPr>
          <w:sz w:val="28"/>
          <w:szCs w:val="28"/>
        </w:rPr>
        <w:t>в Курском, Солнцевском и Поныровском район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промышленного парка в Поныровском районе, в соответствии с утвержденной постановлением Губернатора Курской области от 2 декабря 2014 года № 527-пг Инвестиционной Стратегией Курской области до 2025 года, запланировано на 2020-2021 годы</w:t>
      </w:r>
      <w:r>
        <w:rPr/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 году объём инвестиций в основной капитал по крупным и средним предприятиям (за исключением бюджетных средств) по району в расчёте на одного жителя района составил </w:t>
      </w:r>
      <w:r>
        <w:rPr>
          <w:color w:val="000000"/>
          <w:sz w:val="28"/>
          <w:szCs w:val="28"/>
        </w:rPr>
        <w:t>20544</w:t>
      </w:r>
      <w:r>
        <w:rPr>
          <w:sz w:val="28"/>
          <w:szCs w:val="28"/>
        </w:rPr>
        <w:t xml:space="preserve"> рублей – это средства предприят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СП ООО «Мироторг-Курск» 127476 тыс. рублей – здания, сооружения, прочие машины и обору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ОО «Курск-Агро» 61878 тыс. рублей – сооружения, транспортные средства, прочие машины и оборуд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илиал ПАО «МРСК Центр» </w:t>
      </w:r>
      <w:r>
        <w:rPr>
          <w:color w:val="000000"/>
          <w:sz w:val="28"/>
          <w:szCs w:val="28"/>
        </w:rPr>
        <w:t>12859</w:t>
      </w:r>
      <w:r>
        <w:rPr>
          <w:sz w:val="28"/>
          <w:szCs w:val="28"/>
        </w:rPr>
        <w:t xml:space="preserve"> тыс. рублей – строительство сетей электроснаб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О «Курские электрические сети» - </w:t>
      </w:r>
      <w:r>
        <w:rPr>
          <w:color w:val="000000"/>
          <w:sz w:val="28"/>
          <w:szCs w:val="28"/>
        </w:rPr>
        <w:t>5731</w:t>
      </w:r>
      <w:r>
        <w:rPr>
          <w:sz w:val="28"/>
          <w:szCs w:val="28"/>
        </w:rPr>
        <w:t xml:space="preserve"> тыс. рублей - строительство сетей электроснаб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ие организации </w:t>
      </w:r>
      <w:r>
        <w:rPr>
          <w:color w:val="000000"/>
          <w:sz w:val="28"/>
          <w:szCs w:val="28"/>
        </w:rPr>
        <w:t>8696</w:t>
      </w:r>
      <w:r>
        <w:rPr>
          <w:sz w:val="28"/>
          <w:szCs w:val="28"/>
        </w:rPr>
        <w:t xml:space="preserve"> тыс. рублей - приобретение машин и обору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е правоотнош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Администрацией района совместно с органами местного самоуправления поселений проводится работа по приведению земельных правоотношений в соответствие с действующим законодательством. Доля площади земельных участков, являющихся объектами налогообложения земельным налогом, по отчёту за 2019 год составляет 72%. По прогнозу до 2022 года показатель увеличивается за счёт оформления права собственности на земельные участк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хозяйство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Сельское хозяйст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ется ведущей отраслью экономики района, на долю которого приходится около 80 процентов от общего объема выпускаемой продукции и оказываем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 выполнением производственной программы по сельскому хозяйству работают все категории хозяйств: сельскохозяйственные предприятия, крестьянские фермерские хозяйства, личные подсобные хозяйства граждан. В сельском хозяйстве функционирует 4 сельскохозяйственных предприятий, 48 крестьянских (фермерских) хозяйств и индивидуальных предпринимателей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За отчетный период в агропромышленном комплексе есть существенные позитивные изменения. Посевная площадь выполнена на 101%, площадь сахарной свеклы составляет 4356 га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ыращено зерновых культур 97,7 тыс. тон, урожайность составила 40 ц/га. В структуре посевных площадей произошли существенные изменения, увеличились площади посева масличных культур до 8337 га, валовое производство зерна выросло к уровню прошлого года на 7,7 тыс. тон, темп роста составляет 108 %. Валовый сбор сахарной свеклы увеличен на 11,7 тыс. тон и составляет 192,7 тыс. т., урожайность 442 ц/га в физическом весе или 126% к уровню прошл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зяйствах всех категорий произведено 2838 тонн молока, 550 тонн мяса. Надой молока на одну корову в крупных, средних и малых сельскохозяйственных организациях в 2019 году составил 7604 к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граммы «Создание системы поддержки фермеров и развитие сельской кооперации в Курской области» созданы 10 рабочих мест, имеют 106 голов КРС и эта цифра будет увеличиваться. Сумма поддержки за период 2014-2017 годов составила 4,8 млн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ёмов производства и рост цен на сельскохозяйственную продукцию оказали положительное влияние на финансовый результат сельскохозяйственных предприятий. По итогам деятельности за 2017 - 2019 годы и прогнозу на 2020 - 2022 годы все сельскохозяйственные предприятия района имеют положительный финансовый результ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е автомобильных дорог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ются вопросы </w:t>
      </w:r>
      <w:r>
        <w:rPr>
          <w:bCs/>
          <w:sz w:val="28"/>
          <w:szCs w:val="28"/>
        </w:rPr>
        <w:t>развития дорожной сети и благоустройства территорий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2019 году завершено </w:t>
      </w:r>
      <w:r>
        <w:rPr>
          <w:sz w:val="28"/>
          <w:szCs w:val="28"/>
        </w:rPr>
        <w:t>строительство (в щебне) проезда по ул. Заречка, ул. Ильинка в с. Брусовое Поныровского района Курской области (1,8 км), начатое в 2018 году. Было осуществлено асфальтирование автодороги в с. Горяйново Поныровского района Курской области (0,93 к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По данным Росстата общая протяженность автомобильных дорог общего пользования местного значения, находящихся в собственности муниципальных образований на конец 2019 года составляет 277 км. В том числе протяжённость дорог, не отвечающих нормативным требованиям, 258,4 км – 93,3% от общей протяжё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гнозу до 2022 года количество дорог, не отвечающих нормативным требованиям, уменьшается до 89% за счёт строительства новых и проведения ремонта существующих дорог мест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. Доля населения, проживающего в населенных пунктах не имеющих регулярного автобусного и железнодорожного сообщения с центром муниципального района, в общей численности населения района в 2019 году составила 1,5%. По прогнозу до 2022 году данный показатель составит 1,4 %. Снижение показателя будет обеспечено за счёт увеличения автобусных маршрутов, осуществляемых индивидуальными предпринимател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на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. Администрацией района совместно с органами местного самоуправления, руководителями хозяйствующих субъектов принимаются меры по росту заработной платы работников предприятий и организаций: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- </w:t>
      </w:r>
      <w:r>
        <w:rPr>
          <w:sz w:val="28"/>
          <w:szCs w:val="28"/>
        </w:rPr>
        <w:t>проведена работа по введению новых систем оплаты труда, ориентированных на результат и мотивирующих на повышение качества предоставляем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становлением Администрации Поныровского района от 20.05.2019 года № 282 установлены целевые показатели уровня оплаты труда по основным видам экономической деятельности и ликвидации задолженности по заработной плате в организациях внебюджетного сектора экономики Поныровского района Курской области на 2019 год; аналогичные постановления действовали и в 2014 - 2018 год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опрос выполнения целевых показателей уровня оплаты труда внесен в план работы Межведомственной комиссии по социально – экономическим вопросам при Главе Поныров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яется мониторинг уровня заработной платы в организациях, осуществляющих деятельность на территор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в Поныровском районе среднемесячная номинальная начисленная заработная плата работников крупных и средних предприятий составила 24996,3 рублей – 104,9% к 2018 году. Увеличение заработной платы наблюдался по всем видам экономической деятельности. В 2022 году среднемесячная заработная плата одного работника планируется с ростом на 15,9% к 2019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тчёту за 2019 год среднемесячная заработная плата работников муниципальных бюджетных учреждений района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ников дошкольных образовательных учреждений – 18577,1 рублей или 102,7% к 2018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ников общеобразовательных учреждений – 23512 рублей, или 106,2% к 2018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ителей муниципальных образовательных учреждений – 28492,7 рублей или 108,1 % к уровню 2018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ботников муниципальных учреждений культуры и искусства – 29817,2 рублей или 111,5% к уровню 2018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ников муниципальных учреждений физической культуры и спорта (Отдел культуры, по делам молодежи, ФК и спорту администрации Поныровского района) – 18624 рублей, 91,8% к уровню 2018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– 2022 годах планируется увеличение заработной платы работников бюджетной сферы за счёт выполнения Указа Президента РФ от 07.05. 2012 года №597 «О мероприятиях по реализации государственной социальной политик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ольное образова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школьное образование с недавнего времени стало уровнем общего образования. На территории района функционируют Поныровский детский сад «Ромашка» и Возовский детский сад «Светлячок», на базе трех общеобразовательных организаций открыты группы дошкольной подготовки. Одна из мер, принимаемых администрацией района, является увеличение охвата детей дошкольным образова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района разработаны мероприятия, реализация которых осуществляется органами местного самоуправления по следующим направле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крепление материально-технической базы учреждений дошкольного образования, путем создания условий в дошкольных учреждениях для предоставления качественных образовательных услуг, в том числе, обеспечения детям старшего дошкольного возраста равных стартовых возможностей при поступлении в шко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шение качества дошкольного образования, обеспечивается путём совершенствования системы повышения квалификации педагогических кадров, их профессиональной компетентности для реализации качественного дошко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онно-методическое и информационное обеспечение деятельности дошкольных образовательных учреждений, которое осуществляется за счёт внедрения информационных технологий в дошкольное образование, методического сопровождения новых форм дошкольного образ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численность воспитанников в дошкольных учреждениях составляет 353 человек. В 2019 году решена задача по охвату детей дошкольным образованием в возрасте от 2-х месяцев до трех лет. В рамках национального проекта «Образование» регионального проекта «Содействие занятости женщин – создание условий дошкольного образования для детей в возрасте до трех лет» в Поныровском районе в 2019 году создано 25 дополнительных мест в детском саду «Ромашка» (10 – для детей в возрасте от 2-х мес. до 1 года, и 15 мест - для детей в возрасте от 1 года до 3-х лет). Для этого в рамках нацпроекта «Демография» было организовано строительство объекта «МКДОУ Поныровский детский сад «Ромашка» Поныровского района Курской области (пристройка здания ясельных групп)», стоимость вложений в данный объект составила 19,9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 xml:space="preserve">9. </w:t>
      </w:r>
      <w:r>
        <w:rPr>
          <w:sz w:val="28"/>
          <w:szCs w:val="28"/>
        </w:rPr>
        <w:t>Численнос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ей в возрасте от 1 до 6 лет, получающих дошкольную образовательную услугу, в 2019 году составила </w:t>
      </w:r>
      <w:r>
        <w:rPr>
          <w:color w:val="000000"/>
          <w:sz w:val="28"/>
          <w:szCs w:val="28"/>
          <w:lang w:eastAsia="ru-RU"/>
        </w:rPr>
        <w:t xml:space="preserve">– 35,5 % в общей численности детей от 1 до 6 лет. По сравнению с 2018 годом показатель повысился на 14,1 % </w:t>
      </w:r>
      <w:r>
        <w:rPr>
          <w:sz w:val="28"/>
          <w:szCs w:val="28"/>
          <w:lang w:eastAsia="ru-RU"/>
        </w:rPr>
        <w:t>за счёт увеличения детей в дошкольных учреждениях для обучения в общеобразовательных учреждениях района. В 2020-20212 годах показатель повышается за счёт уплотнения существующих и открытия новых групп в дошкольных и общеобразовательных учреждениях район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e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ab/>
        <w:t xml:space="preserve">10. </w:t>
      </w:r>
      <w:r>
        <w:rPr>
          <w:color w:val="000000"/>
          <w:sz w:val="28"/>
          <w:szCs w:val="28"/>
          <w:lang w:eastAsia="ru-RU"/>
        </w:rPr>
        <w:t>В 2019 году численность детей в возрасте 1-6 лет, стоящих на учёте для определения в муниципальные дошкольные образовательные учреждения, снизилась по отношению к 2018 году за счет уменьшения общей численности детей в возрасте 1-6 лет (2018 г. – 1064 чел., 2019 г. – 989 чел.). По прогнозу до 2022 года будет продолжена работа по открытию групп дошкольного образования детей на базе школ района. Актуального спроса на определение детей в детские дошкольные учреждения не имеется.</w:t>
      </w:r>
    </w:p>
    <w:p>
      <w:pPr>
        <w:pStyle w:val="Heade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1. </w:t>
      </w:r>
      <w:r>
        <w:rPr>
          <w:sz w:val="28"/>
          <w:szCs w:val="28"/>
        </w:rPr>
        <w:t>Дошкольные образовательные учреждения, здания которых находятся в аварийном состоянии или требуют капитального ремонта,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е и дополнительное образование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Система образования Поныровского района представлена </w:t>
      </w:r>
      <w:r>
        <w:rPr>
          <w:rFonts w:cs="Times New Roman CYR" w:ascii="Times New Roman CYR" w:hAnsi="Times New Roman CYR"/>
          <w:sz w:val="28"/>
          <w:szCs w:val="28"/>
        </w:rPr>
        <w:t>13 общеобразовательными организациями (5 – основных и 8 – средних школ); 2 организациями дополнительного образования; 2 организациями дошкольного образования.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се образовательные учреждения района имеют лицензию на право ведения образовательной деятельности и свидетельство о государственной аккредитаци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учреждениях образования обучается и воспитывается 1494 детей.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18"/>
          <w:sz w:val="28"/>
          <w:szCs w:val="28"/>
        </w:rPr>
        <w:t xml:space="preserve">Финансирование отрасли образования позволило создать благоприятные </w:t>
      </w:r>
      <w:r>
        <w:rPr>
          <w:rStyle w:val="FontStyle19"/>
          <w:b w:val="false"/>
          <w:sz w:val="28"/>
          <w:szCs w:val="28"/>
        </w:rPr>
        <w:t>материально-технические условия для</w:t>
      </w:r>
      <w:r>
        <w:rPr>
          <w:rStyle w:val="FontStyle19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 xml:space="preserve">реализации образовательных программ. В настоящее время в школах района создана необходимая учебно-материальная база, </w:t>
      </w:r>
      <w:r>
        <w:rPr>
          <w:sz w:val="28"/>
          <w:szCs w:val="28"/>
        </w:rPr>
        <w:t>учащиеся 1-11 классов полностью обеспечены бесплатными учебниками.</w:t>
      </w:r>
    </w:p>
    <w:p>
      <w:pPr>
        <w:pStyle w:val="Style61"/>
        <w:widowControl/>
        <w:spacing w:lineRule="auto" w:line="240"/>
        <w:ind w:firstLine="709"/>
        <w:rPr>
          <w:rStyle w:val="FontStyle18"/>
          <w:sz w:val="28"/>
          <w:szCs w:val="28"/>
        </w:rPr>
      </w:pPr>
      <w:r>
        <w:rPr>
          <w:sz w:val="28"/>
          <w:szCs w:val="28"/>
        </w:rPr>
        <w:t>В 2019 году было приобретено оборудование для кабинетов химии, физики, географии, компьютерных классов. Для организации работы по спортивному направлению для школ района в 2019 году приобретено оборудование и спортивный инвентарь.</w:t>
      </w:r>
    </w:p>
    <w:p>
      <w:pPr>
        <w:pStyle w:val="Normal"/>
        <w:autoSpaceDE w:val="false"/>
        <w:ind w:right="-1" w:firstLine="708"/>
        <w:jc w:val="both"/>
        <w:rPr>
          <w:spacing w:val="1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еобходимым звеном при формировании сети общеобразовательных организаций ста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школьные перевозки. </w:t>
      </w:r>
      <w:r>
        <w:rPr>
          <w:color w:val="000000"/>
          <w:sz w:val="28"/>
          <w:szCs w:val="28"/>
        </w:rPr>
        <w:t xml:space="preserve">В 2019 году на школьных маршрутах работали 6 единиц школьного автотранспорта, которые ежедневно подвозили к месту учёбы и обратн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179 детей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сь школьный транспорт</w:t>
      </w:r>
      <w:r>
        <w:rPr>
          <w:sz w:val="28"/>
          <w:szCs w:val="28"/>
        </w:rPr>
        <w:t xml:space="preserve"> оснащен системой ГЛОНАСС и подключен к автоматизированному центру контроля и надзора Федеральной службы по надзору в сфере транспорта по Курской области</w:t>
      </w:r>
      <w:r>
        <w:rPr>
          <w:spacing w:val="1"/>
          <w:sz w:val="28"/>
          <w:szCs w:val="28"/>
        </w:rPr>
        <w:t>.</w:t>
      </w:r>
    </w:p>
    <w:p>
      <w:pPr>
        <w:pStyle w:val="Normal"/>
        <w:autoSpaceDE w:val="false"/>
        <w:ind w:firstLine="69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ля сохранения и поддержания здоровья детей в школах организовано горячее питание. </w:t>
      </w:r>
      <w:r>
        <w:rPr>
          <w:bCs/>
          <w:sz w:val="28"/>
          <w:szCs w:val="28"/>
        </w:rPr>
        <w:t>Охват детей горячим питанием составил 94%, что на 3% больше в сравнении с 2018 годом. Количество питающихся детей - 1065 человек. За счет средств муниципального бюджета питаются 338 человек из многодетных семей и специальных коррекционных классов.</w:t>
      </w:r>
    </w:p>
    <w:p>
      <w:pPr>
        <w:pStyle w:val="Normal"/>
        <w:autoSpaceDE w:val="false"/>
        <w:ind w:firstLine="6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льшое внимание в районе уделяется антитеррористической безопасности объектов образования. Все образовательные организации имеют паспорта безопасности, оснащены системами видеонаблюдения, оборудованы кнопкой экстренного вызова, имеют ограждения. В 2019 году было ограждено здание физкультурно-оздоровительного комплекса и закончено ограждение территории Поныровской средней школы.</w:t>
      </w:r>
    </w:p>
    <w:p>
      <w:pPr>
        <w:pStyle w:val="Normal"/>
        <w:autoSpaceDE w:val="false"/>
        <w:ind w:firstLine="6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жегодно проводится текущий ремонт учреждений образования. В рамках подготовки образовательных организаций к новому 2019-2020 учебному году осуществлен ремонт всех образовательных организаций.</w:t>
      </w:r>
    </w:p>
    <w:p>
      <w:pPr>
        <w:pStyle w:val="Normal"/>
        <w:autoSpaceDE w:val="false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>Продолжается работа по созданию комфортных условий в образовательных организациях района. За период 2012-2016 годов 3 школьных котельных переведены на газовое топливо (Горяйновская, Первомайская, Бобровская основные школы). Проведена частичная замена оконных блоков в Брусовской средней общеобразовательной школе. В 2019 году разработана проектная документация для ремонта кровли в Бобровской основной и Нижнесмородинской средней школах, ремонта здания начального звена и спортивного зала Поныровской средней общеобразовательной школы.</w:t>
      </w:r>
    </w:p>
    <w:p>
      <w:pPr>
        <w:pStyle w:val="Normal"/>
        <w:autoSpaceDE w:val="false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занятости обучающихся во внеурочное время, развития их творческого потенциала в муниципальной системе образования функционирует 2 учреждения дополнительного образования детей: Дом пионеров и школьников и детско-юношеская спортивная школа. В 2019 году в данных учреждениях занято 303 учащихся. На базе общеобразовательных организаций работают 52 объединения дополнительного образования по различным направлениям. Охват детей дополнительным образованием в 2019 году составил 73%, что на 2% выше, чем в 2018 году.</w:t>
      </w:r>
    </w:p>
    <w:p>
      <w:pPr>
        <w:pStyle w:val="Normal"/>
        <w:autoSpaceDE w:val="false"/>
        <w:ind w:firstLine="69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Большое внимание в районе уделяется развитию технического направления в общеобразовательных организациях. Если в 2018 году для реализации данного направления в системе образования работало 4 площадки по реализации направления «Робототехника», то в 2019 году площадки по данному направлению работают на базе всех общеобразовательных организаций. Для оснащения данных площадок в 2019 году были закуплены современные электронные конструкторы, наборы цифровой электроники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4</w:t>
      </w:r>
      <w:r>
        <w:rPr>
          <w:sz w:val="28"/>
          <w:szCs w:val="28"/>
        </w:rPr>
        <w:t>. В 2019 году доля образовательных учреждений, соответствующих современным требованиям 9 ед. – 69% в общем количестве образовательных учреждений – средние школы п. Поныри, п. Возы, с.Ольховатка, с. 2-е Поныри, с. Бобровка, с. Брусовое, с. Н-Смородино, с. Первомайское, с. Горяйново. По прогнозу до 2022 года показатель остается на уровне 2019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15.</w:t>
      </w:r>
      <w:r>
        <w:rPr>
          <w:bCs/>
          <w:color w:val="000000"/>
          <w:spacing w:val="-1"/>
          <w:sz w:val="28"/>
          <w:szCs w:val="28"/>
        </w:rPr>
        <w:t xml:space="preserve"> В 2019 году удельный вес муниципальных общеобразовательных учреждений, здания которых требуют капитального ремонта 69,2% (9 из 13 ед.) в общем количестве.</w:t>
      </w:r>
      <w:r>
        <w:rPr/>
        <w:t xml:space="preserve"> </w:t>
      </w:r>
      <w:r>
        <w:rPr>
          <w:bCs/>
          <w:color w:val="000000"/>
          <w:spacing w:val="-1"/>
          <w:sz w:val="28"/>
          <w:szCs w:val="28"/>
        </w:rPr>
        <w:t>До 2022 года показатель будет снижаться за счет уменьшения количества зданий (по 1 ед. в год), требующих капитального ремонта.</w:t>
      </w:r>
    </w:p>
    <w:p>
      <w:pPr>
        <w:pStyle w:val="Normal"/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6. </w:t>
      </w:r>
      <w:r>
        <w:rPr>
          <w:sz w:val="28"/>
          <w:szCs w:val="28"/>
        </w:rPr>
        <w:t>Доля детей первой и второй групп здоровья в 2019 году составила 86,27% от общей численности обучающихся в муниципальных общеобразовательных учреждениях – или 96,7% к уровню 2018 года. Изменения значений показателя зависят от проведения диспансеризации, систематического занятия физической культурой и спортом, формирования здорового образа жизни детей. До 2022 года показатель остается на уровне 2019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7</w:t>
      </w:r>
      <w:r>
        <w:rPr>
          <w:sz w:val="28"/>
          <w:szCs w:val="28"/>
        </w:rPr>
        <w:t>. В 2019 году и на период до 2022 года, обучающихся во вторую смену в общеобразовательных учреждениях района, не име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8. </w:t>
      </w:r>
      <w:r>
        <w:rPr>
          <w:sz w:val="28"/>
          <w:szCs w:val="28"/>
        </w:rPr>
        <w:t>Расходы бюджета муниципального района на общее образование в 2019 году составили 182,8 млн. рублей, что составляет 160 тыс. рублей в расчёте на 1 обучающегося в муниципальных общеобразовательных учреждениях. Увеличение расходов на 3,2% произошло за счет повышения тарифов на топливно-энергетические ресурсы и перехода с электрического на газовое отопление. По прогнозу до 2022 года планируется уменьшение расходов на общее образование за счет оптимизации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Численность детей в возрасте от 5 до 18 лет </w:t>
      </w:r>
      <w:r>
        <w:rPr>
          <w:color w:val="000000"/>
          <w:sz w:val="28"/>
          <w:szCs w:val="28"/>
        </w:rPr>
        <w:t>1716</w:t>
      </w:r>
      <w:r>
        <w:rPr>
          <w:sz w:val="28"/>
          <w:szCs w:val="28"/>
        </w:rPr>
        <w:t xml:space="preserve"> человек, в том числе, получающие услуги по дополнительному образованию 73% от общей численности детей данной возрастной группы. Дополнительное образование осуществляется в Детской школе искусств, Детской юношеской спортивной школе, Доме Пионеров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кружках и секциях общеобразовательных учреждений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численности детей, получающих услуги по дополнительному образованию, в 2019 году увеличился за счет уплотнения количества обучающихся в дополнительных общеобразовательных учреждениях. По прогнозу на 2020 - 2022 годы планируется повышение данного показателя, за счёт увеличения наполняемости Детской школы искусств, Спортивной юношеской школы, кружков и секций общеобразовательных школ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  <w:lang w:eastAsia="zxx" w:bidi="zxx"/>
        </w:rPr>
        <w:t>20.</w:t>
      </w:r>
      <w:r>
        <w:rPr>
          <w:sz w:val="28"/>
          <w:szCs w:val="28"/>
        </w:rPr>
        <w:t xml:space="preserve"> </w:t>
      </w:r>
      <w:r>
        <w:rPr>
          <w:rFonts w:eastAsia="Calibri"/>
          <w:b w:val="false"/>
          <w:sz w:val="28"/>
          <w:szCs w:val="28"/>
          <w:lang w:eastAsia="en-US"/>
        </w:rPr>
        <w:t>Сеть учреждений культуры Поныровского района представляют:</w:t>
      </w:r>
    </w:p>
    <w:p>
      <w:pPr>
        <w:pStyle w:val="TextBody"/>
        <w:ind w:firstLine="709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Муниципальное казённое образовательное учреждение дополнительного образования «Поныровская детская школа искусств», Межпоселенческая библиотека с 14 филиалами, 5 из которых - модельные, Центр культуры и досуга, 13 сельских Домов культуры, а также 3 коллектива художественной самодеятельности, имеющие знание «народный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В период с 2013 по 2019 годы был осуществлён ряд действий, которые значительно улучшили положение дел в отрасли: произведена замена оконных блоков в Поныровской детской школе искусств и Межпоселенческой библиотеке, произведен ремонт крыши здания Киноконцертного зала, отремонтирован фасад Поныровской детской школы искусств, произведен капитальный ремонт в 7 из 14 сельских Домах культуры, отремонтирован Киноконцертный зал Поныровского центра культуры и досуга, все сельские учреждения культуры переведены на индивидуальное отопление, 12 – газовое, 1- электрическое. В 2019 году осуществлены капитальные ремонты Возовского СДК (кровля), 2-Поныровский СДК (кровля и фасад) и Матвеевский СДК (кровля и фасад)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eastAsia="ar-SA"/>
        </w:rPr>
        <w:t>Участие в проекте партии Единая Россия «Местный Дом культуры», направленном на развитие и обновление материально-технической базы сельских клубов и домов культуры, за период с 2017 по 2019 год, позволило улучшить техническое оснащение 11 из 14 учреждений культуры района. В 2019 году участие в данном проекте приняли: Поныровский центр культуры и досуга, 2-Поныровский и Матвеевский сельские Дома культуры: приобретены комплекты музыкального оборудования, видеопроекционное оборудование, гармонь и баян в Поныровский центр культуры и досуга, во 2 - Поныровский сельский Дом культуры - кресла. Всего за период 2017-2019 годов, в рамках данного проекта, было израсходовано более 2,5 млн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В учреждениях культуры проводится системная работа по патриотическому, эстетическому, экологическому воспитанию подрастающего поколения, функционируют 96 клубных формирований на базе культурно – досуговых учреждений и 17 при библиотеках района, с общим количеством 1212 человек, что составляет 13,6 % от всего населения района. Число детей, привлечённых к участию в творческих мероприятиях, составляет 9% от общего числа детей района, что соответствует требованиям Указа Президента Российской Федерации от 7 мая 2012 года № 597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омпьютеризация библиотечных учреждений района составляет 100%. В целях выполнения решения правительства РФ от 09.11.2016 года по вопросу обеспечения 100 % подключения библиотек к сети Интернет в МКУК «Межпоселенческая библиотека» Поныровского района Курской области к сети Интернет подключены 14 из 15 библиотек, имеется доступ к Национальной электронной библиотеки. На территории района открыто 5 модельных библиотек, что составляет 33,3 % от количества библиотек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целях выявления и поддержки одарённых детей и талантливой молодёжи ежегодно вручается премия главы Поныровского района победителям конкурсов различной величины и руководителям, подготовившим победителей. В 2019 году сумма премий составила 106,7 тыс. рублей, что в 1,8 раза больше чем в 2018 году, а по сравнению с 2013 года эта сумма увеличилась более чем в два с половиной раза. Пять обучающихся МКОУ ДО «Поныровская детская школа искусств» являются стипендиатами Губернатора Курской области.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Уровень обеспеченности учреждениями культуры (клубами и библиотеками) в районе - 100%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арков культуры и отдыха на территории района не имеется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>
          <w:sz w:val="28"/>
          <w:szCs w:val="28"/>
          <w:lang w:eastAsia="zxx" w:bidi="zxx"/>
        </w:rPr>
      </w:pPr>
      <w:r>
        <w:rPr>
          <w:b/>
          <w:sz w:val="28"/>
          <w:szCs w:val="28"/>
          <w:lang w:eastAsia="zxx" w:bidi="zxx"/>
        </w:rPr>
        <w:t>21</w:t>
      </w:r>
      <w:r>
        <w:rPr>
          <w:sz w:val="28"/>
          <w:szCs w:val="28"/>
          <w:lang w:eastAsia="zxx" w:bidi="zxx"/>
        </w:rPr>
        <w:t>. По отчёту за 2019 год показатель составил 41,8% (7 зданий из 17 было отремонтировано). В период до 2022 года планируется произвести капитальный ремонт в оставшихся зданиях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/>
          <w:sz w:val="28"/>
          <w:szCs w:val="28"/>
          <w:lang w:eastAsia="zxx" w:bidi="zxx"/>
        </w:rPr>
        <w:t xml:space="preserve">22. </w:t>
      </w:r>
      <w:r>
        <w:rPr>
          <w:bCs/>
          <w:color w:val="000000"/>
          <w:spacing w:val="-1"/>
          <w:sz w:val="28"/>
          <w:szCs w:val="28"/>
        </w:rPr>
        <w:t>Объекты культурного наследия, находящегося в муниципальной собственности и требующие реставрации отсутствуют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Физическая культура и спорт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3.</w:t>
      </w:r>
      <w:r>
        <w:rPr>
          <w:sz w:val="28"/>
          <w:szCs w:val="28"/>
        </w:rPr>
        <w:t xml:space="preserve"> Проводится работа по созданию условий для развития массовой физической культуры, как залога здорового образа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нятия физической культурой и спортом в районе имеется 13 школьных спортивных залов, 10 футбольных полей. В рамках федеральной программы «Газпром - детям» построены 4 спортивные площадки со специализированным покрыт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численность населения, регулярно занимающегося физической культурой и спортом составила 4956 человек – 47 % от общей численности, в том числе 1141 чел. учащихся – 100 % от общей числен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вводом в действие в п. Поныри многофункционального физкультурно-оздоровительного комплекса произошли позитивные изменения в спортивной жизни района. </w:t>
      </w:r>
      <w:r>
        <w:rPr>
          <w:color w:val="000000"/>
          <w:sz w:val="28"/>
          <w:szCs w:val="28"/>
          <w:shd w:fill="FFFFFF" w:val="clear"/>
        </w:rPr>
        <w:t>На базе ФОКа функционируют тренажёрные залы, оснащённые всем необходимым оборудованием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2017 году на территории Горяйновского сельского совета построена многофункциональная спортивная площадка в рамках реализации Федеральной целевой программы «Устойчивое развитие сельских территорий на 2014-2017 годы и на период до 2020 года» при поддержке Министерства сельского хозяйства Российской Федерации и администрации Кур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на территории четырёх учреждений культуры, в рамках проекта «Народный бюджет», были построены детские спортивно – игровые площадки. В 2019 году в п. Поныри состоялось открытие двух детских спортивно – игровых площадок установленных за счет средств областного бюджета, в рамках реализации проекта «Установка малых архитектурных форм в Курской области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форм привлечения населения к здоровому образу жизни, популяризации занятий физической культурой и спортом является проведение массовых физкультурно-спортивных мероприятий. Районные спортивные команды участвуют во Всероссийском Дне бега, Всероссийском Кроссе нации, областной Спартакиаде пенсионеров, соревнованиях на Кубок Губернатора Курской области по футболу, Кубок Курской области по мини – футболу, проводится ежегодная Спартакиада среди школьнико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Увеличилось общее количество, занимающихся спортом. К занятиям физической культурой оздоровительной направленности и спортивных секциях привлечено более 40 процентов от общего числа жителей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е строительство и обеспечение граждан жильём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ые образования района участвуют в реализации областных, федеральных и муниципальных программ по следующим направле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жильем молодых сем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жильем ветеранов, инвалидов и семей, имеющих детей-инвали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жилыми помещениями детей-сирот и детей, оставшихся без попечения родителей, находящихся под опекой (попечительство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2010 года в районе проводится работа по выявлению участников Великой Отечественной войны, их вдов, нуждающихся в улучшении жилищных условий. За период 2010 – 2019 годов 98 ветеранов были поставлены на жилищный учет и получили жиль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енные жилые помещения специализированного жилищного фонда Курской области по договорам найма специализированных жилых помещений за период с 2012 года жилье получили 153 детей-сирот и детей, оставшихся без попечения родителей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В 2019 году 1 молодые семьи получили социальную помощь для улучшения жилищных условий в рамках Федеральной Программы «Жилище» на сумму 630 тыс. рублей, 4 молодые семьи получили сертификат на приобретение жилья по программе «Устойчивое развитие сельских территорий». Для детей-сирот и детей, оставшихся без попечения родителей, благоустроенные жилые помещения в 2019 году не выделялись. </w:t>
      </w:r>
      <w:r>
        <w:rPr>
          <w:spacing w:val="-2"/>
          <w:sz w:val="28"/>
          <w:szCs w:val="28"/>
        </w:rPr>
        <w:t>Под жилищное строительство предоставлены бесплатно участки 24 многодетным семьям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4. </w:t>
      </w:r>
      <w:r>
        <w:rPr>
          <w:sz w:val="28"/>
          <w:szCs w:val="28"/>
        </w:rPr>
        <w:t>В 2019 го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ныровском районе сданы в эксплуатацию жилые дома площадью 5008 кв. метров – 111% к уровню 2018 года. Общая площадь жилищного фонда на территории района в 2018 году 346,5 тыс. кв. метров. Исходя из этих показателей, общая площадь жилых помещений, приходящаяся на 1 жителя района, в 2019 году </w:t>
      </w:r>
      <w:r>
        <w:rPr>
          <w:color w:val="000000"/>
          <w:sz w:val="28"/>
          <w:szCs w:val="28"/>
        </w:rPr>
        <w:t>33,1</w:t>
      </w:r>
      <w:r>
        <w:rPr>
          <w:sz w:val="28"/>
          <w:szCs w:val="28"/>
        </w:rPr>
        <w:t xml:space="preserve"> кв. метра, в том числе введенная за отчетный год – </w:t>
      </w:r>
      <w:r>
        <w:rPr>
          <w:color w:val="000000"/>
          <w:sz w:val="28"/>
          <w:szCs w:val="28"/>
        </w:rPr>
        <w:t>0,475</w:t>
      </w:r>
      <w:r>
        <w:rPr>
          <w:sz w:val="28"/>
          <w:szCs w:val="28"/>
        </w:rPr>
        <w:t xml:space="preserve"> кв. мет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прогнозу на 2022 год соответствующие показатели имеют следующие значения: общая площадь жилых помещений – 379,6 тыс. кв. метров, в том числе введенная – 5,3 тыс. кв. метров, общая площадь, приходящаяся на 1 жителя района – 36,0 кв. м, в том числе введенная – 0,5 кв. метр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в целом по району планируется ввод жилья (включая индивидуальное строительство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0 год – 5464 кв. мет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5247 кв. мет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5801 кв. мет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5.</w:t>
      </w:r>
      <w:r>
        <w:rPr>
          <w:color w:val="000000"/>
          <w:sz w:val="28"/>
          <w:szCs w:val="28"/>
          <w:lang w:eastAsia="ru-RU"/>
        </w:rPr>
        <w:t xml:space="preserve"> Площадь земельных участков, предоставленных для строительства, в 2019 году 11,9 гектара, в том числе для индивидуального строительства выделено 3,9 гектара. Исходя из этих показателей площадь земельных участков, предоставленных для строительства в расчете на 10 тыс. жителей в 2019 году 11,3 гектара, в том числе для индивидуального строительства – 3,7 гектар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сравнению с 2018 годом показатель увеличился за счёт выделенных участков под строительство автомобильных дорог местного знач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лощадь земельных участков, выделенных для индивидуального строительства в 2020 году и на период до 2022 года увеличивается, за счет строительства индивидуальных жилых домов, дорог местного значения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</w:rPr>
        <w:t>26.</w:t>
      </w:r>
      <w:r>
        <w:rPr>
          <w:color w:val="000000"/>
          <w:sz w:val="28"/>
          <w:szCs w:val="28"/>
          <w:lang w:eastAsia="ru-RU"/>
        </w:rPr>
        <w:t xml:space="preserve"> По отчёту за 2019 год площадь земельных участков, предоставленных для объектов жилищного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в течение 3 лет составляет 14000 кв. метров. По прогнозу до 2022 года показатель уменьшается за счёт оформления права собственности на земельные участ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Иные объекты капитального строительства, в отношении которых,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в течение 5 лет отсутствую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мер по развитию ЖКХ Поныровского района направлен на обеспечение эффективности, устойчивости и надежности функционирования жилищно-коммунального комплекса района, повышение качества жилищно-коммунальных услуг с одновременным снижением нерациональных затра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иод 2020-2022 годы предусматривае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издержек, потерь в сетях, рациональное использование материальных и трудовых ресурсов в отрасли, грамотная эксплуатация объектов ЖКХ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предоставления жилищно-коммунальных услуг, соблюдение параметров и стандартов тепло- и водоснабжения, водоотведения, электроснабжения, подаваемых потребителям.</w:t>
      </w:r>
    </w:p>
    <w:p>
      <w:pPr>
        <w:pStyle w:val="Normal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7. </w:t>
      </w:r>
      <w:r>
        <w:rPr>
          <w:sz w:val="28"/>
          <w:szCs w:val="28"/>
        </w:rPr>
        <w:t>По состоянию на 01.01.2020 года многоквартирные дома расположены в п. Поныри и п. Возы – 35 многоквартирных дома. По отчёту за 2019 год 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 составляет 100% всего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бственниками жилых помещений создано 4 ТСЖ (товарищества собственников жилья) - 5 домов (14,2%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посредственное управление собственниками помещений в многоквартирном доме - 15 домов (42,9%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управляющей организацией ООО «Управляющая компания п. Возы» - 15 домов (42,9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28. </w:t>
      </w:r>
      <w:r>
        <w:rPr>
          <w:color w:val="000000"/>
          <w:sz w:val="28"/>
          <w:szCs w:val="28"/>
          <w:lang w:eastAsia="ru-RU"/>
        </w:rPr>
        <w:t>Организации коммунального комплекса, осуществляющие оказание услуг по водо-, тепло-, газо-, электроснабжению, водоотведению и использующие объекты коммунальной инфраструктуры на праве частной собственности, по договору аренды или концессии, участие субъекта Российской Федерации и муниципального района в уставном капитале которых составляет не более 25 процентов, на территории муниципального района составляют 71,43% (5 организаций из имеющихся 7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9.</w:t>
      </w:r>
      <w:r>
        <w:rPr>
          <w:sz w:val="28"/>
          <w:szCs w:val="28"/>
        </w:rPr>
        <w:t xml:space="preserve"> Доля многоквартирных домов, расположенных на земельных участках, в отношении которых осуществлён государственный кадастровый учёт - 10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0. </w:t>
      </w:r>
      <w:r>
        <w:rPr>
          <w:sz w:val="28"/>
          <w:szCs w:val="28"/>
        </w:rPr>
        <w:t>На 1 январ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0 года численность населения, состоящего на учёте в качестве нуждающихся в жилых помещениях, составляла 137 человека. В течение 2019 года получили и улучшили жилищные условия 9 человек или 6,6% от состоящих на учёте в качестве нуждающихся в жилых помещениях, что на 56,6% меньше по сравнению с предшествующим годом. Уменьшение показателя обусловлено с отсутствием в 2019 году благоустроенных жилых помещений, предусмотренных для детей-сирот и детей, оставшиеся без попечения род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муниципального управ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2019 года Администрацией Поныровского района совместно с органами местного самоуправления проводилась работа по созданию условий для обеспечения роста экономики района, привлечения инвестиций, поддержке предпринимательской активности, снижению безработицы, решению социальных проб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лась реализация мероприятий муниципальных программ Поныровского района Курской области, Схемы территориального планирования Поныр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инятых мер, в Поныровском районе обеспечена положительная динамика основных экономических и социальных показате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31.</w:t>
      </w:r>
      <w:r>
        <w:rPr>
          <w:b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ёме собственных доходов в 2019 году составила 18,9% что на 31,3% выше по сравнению с 2018 годом.</w:t>
      </w:r>
      <w:r>
        <w:rPr>
          <w:sz w:val="28"/>
          <w:szCs w:val="28"/>
          <w:lang w:eastAsia="ru-RU"/>
        </w:rPr>
        <w:t xml:space="preserve"> По прогнозу на 2020 - 2022 годы показатель увеличен до 21,3% за счет поступлений в бюджет района (повышение заработной платы работников предприятий и организаций, увеличение численности субъектов малого и среднего бизнеса и др.).</w:t>
      </w:r>
    </w:p>
    <w:p>
      <w:pPr>
        <w:pStyle w:val="TextBody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32. </w:t>
      </w:r>
      <w:r>
        <w:rPr>
          <w:sz w:val="28"/>
          <w:szCs w:val="28"/>
        </w:rPr>
        <w:t>Организаций муниципальной формы собственности, находящиеся в стадии банкротства не име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33. </w:t>
      </w:r>
      <w:r>
        <w:rPr>
          <w:sz w:val="28"/>
          <w:szCs w:val="28"/>
        </w:rPr>
        <w:t>Незавершенное строительство, осуществляемое за счёт средств муниципального бюджета, отсутству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8"/>
          <w:szCs w:val="28"/>
        </w:rPr>
        <w:t xml:space="preserve">34. </w:t>
      </w:r>
      <w:r>
        <w:rPr>
          <w:sz w:val="28"/>
          <w:szCs w:val="28"/>
        </w:rPr>
        <w:t>Кредиторской задолженности по оплате труда (включая начисления на оплату труда) в муниципальных бюджетных учреждениях не имеетс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eastAsia="zxx" w:bidi="zxx"/>
        </w:rPr>
        <w:t>35.</w:t>
      </w:r>
      <w:r>
        <w:rPr>
          <w:sz w:val="28"/>
          <w:szCs w:val="28"/>
          <w:lang w:eastAsia="zxx" w:bidi="zxx"/>
        </w:rPr>
        <w:t xml:space="preserve"> </w:t>
      </w:r>
      <w:r>
        <w:rPr>
          <w:color w:val="000000"/>
          <w:sz w:val="28"/>
          <w:szCs w:val="28"/>
          <w:lang w:eastAsia="ru-RU"/>
        </w:rPr>
        <w:t>Расходы бюджета муниципального образования на содержание органов местного самоуправления в 2019 году составили 25329,1 тыс. рублей, в том числе в расчёте на 1 жителя 2402 рублей – 105,7% к 2018 году. В 2019 году была произведена индексация должностных окладов муниципальных служащих с 01.10.2019 года в 1.043 раза на основании Решения Представительного Собрания Поныровского района № 62 от 26.11.2019г. Замещены вакантные должности. По прогнозу на 2020 – 2022 годы расходы запланированы в соответствии с нормативами на содержание органов местного самоуправ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36.</w:t>
      </w:r>
      <w:r>
        <w:rPr>
          <w:color w:val="000000"/>
          <w:sz w:val="28"/>
          <w:szCs w:val="28"/>
          <w:lang w:eastAsia="ru-RU"/>
        </w:rPr>
        <w:t xml:space="preserve"> Схема территориального планирования Поныровского района утверждена решением Представительного собрания 24.03.2011 года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37. </w:t>
      </w:r>
      <w:r>
        <w:rPr>
          <w:sz w:val="28"/>
          <w:szCs w:val="28"/>
        </w:rPr>
        <w:t>Согласно данным социологического опроса удовлетворённость на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ятельностью органов местного самоуправления </w:t>
      </w:r>
      <w:r>
        <w:rPr>
          <w:sz w:val="28"/>
          <w:szCs w:val="28"/>
          <w:lang w:eastAsia="ru-RU"/>
        </w:rPr>
        <w:t>в 2019 году – 99,7%.  Показатель увеличился по сравнению с 2018 годом на 4,7%, в связи с улучшением качества предоставления услуг в сфере дополнительного образования детей, культуры, дошкольного образования, информационной открытостью органов местного самоуправления Поныровского район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 xml:space="preserve">38. </w:t>
      </w:r>
      <w:r>
        <w:rPr>
          <w:b w:val="false"/>
          <w:bCs/>
          <w:sz w:val="28"/>
          <w:szCs w:val="28"/>
        </w:rPr>
        <w:t>Среднегодовая ч</w:t>
      </w:r>
      <w:r>
        <w:rPr>
          <w:b w:val="false"/>
          <w:sz w:val="28"/>
          <w:szCs w:val="28"/>
        </w:rPr>
        <w:t>исленность постоянного населения в 2019 году уменьшена на 1,9%. В 2020 - 2022 годах показатель планируется на уровне 2019 года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ергосбережение и повышение энергетической эффективности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на территории Поныровского района Федерального Закона от 23 ноября 2009 года № 261 – ФЗ «Об энергосбережении и о повышении энергетической эффективности, и о внесении изменений в отдельные законодательные акты Российской Федерации» реализуются мероприятия муниципальной программы «Энергосбережение и повышение энергетической эффективности в Поныровском районе Кур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программы проводилась работа по внедрению энергосберегающих проектов в бюджетных учреждениях Поныровского района, сфере жилищно-коммунального хозяйства, предприятиях промышленности. Осуществлялась установка энергосберегающих приборов, оборудования, приборов учета потребляемых рес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9. </w:t>
      </w:r>
      <w:r>
        <w:rPr>
          <w:sz w:val="28"/>
          <w:szCs w:val="28"/>
        </w:rPr>
        <w:t>Удельная величина потребления энергетических ресурсов в многоквартирных домах в расчете на одного проживающего в 2019 году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оказатель потребляемой электрической энергии в 2019 году уменьшился на 4% по сравнению с 2018 годом, в связи с уменьшением численности жителей в многоквартирных домах.  По прогнозу до 2022 года</w:t>
      </w:r>
      <w:r>
        <w:rPr>
          <w:color w:val="000000"/>
          <w:sz w:val="28"/>
          <w:szCs w:val="28"/>
        </w:rPr>
        <w:t xml:space="preserve"> планируется уменьшение показателя за счёт замены электрических приборов на более экономичные (лампочки и др. прибор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казатель потребления тепловой энергии в многоквартирных жилых домах 0,06 Гкал -  на уровне 2018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слуги по отпуску горячей воды предприятиями ЖКХ в районе не предоставляю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9 году расход холодной воды в расчете на 1 жителя МКД увеличен на 5,5 % по отношению к 2018 году и составил 30,9 куб. м. В 2020 - 2022 годах показатель уменьшается за счёт увеличения количества приборов учёта воды, установленных в многоквартирных жилых дом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9 году расход природного газа уменьшается по сравнению с 2018 годом на 5,2%, за счет снижения расходов на отопление в связи с погодными условиями. По прогнозу до 2022 год расход природного газа уменьшается за счет использования современных электроприборов для бытовых нужд жителями многоквартирных жилых до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>40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>Удельная величина потребления энергетических ресурсов бюджетными организациям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- показатель потребления электроэнергии муниципальными бюджетными учреждениями в 2019 году увеличен на 6,6 % по сравнению с 2018 годом. На период до 2022 года планируется снижение показателя </w:t>
      </w:r>
      <w:r>
        <w:rPr>
          <w:color w:val="000000"/>
          <w:sz w:val="28"/>
          <w:szCs w:val="28"/>
        </w:rPr>
        <w:t>за счёт перевода на газовое отопление и замены электрических приборов на более экономичные (лампочки и др. приборы) в бюджетных организациях район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- объём потребляемой тепловой энергии </w:t>
      </w:r>
      <w:r>
        <w:rPr>
          <w:sz w:val="28"/>
          <w:szCs w:val="28"/>
        </w:rPr>
        <w:t xml:space="preserve">в 2019 году </w:t>
      </w:r>
      <w:r>
        <w:rPr>
          <w:color w:val="000000"/>
          <w:sz w:val="28"/>
          <w:szCs w:val="28"/>
          <w:lang w:eastAsia="ru-RU"/>
        </w:rPr>
        <w:t>на уровне 100% по сравнению с 2018 годом, и составляет 0,13 Гкал на 1кв. метр общей площади, в связи с продлением окончания отопительного сезона 2018-2019 гг. на 7 дней (распоряжение Администрации Поныровского района № 59-р от 22.04.2019) и ранним началом отопительного сезона 2019-2020 гг. на 15 дней (распоряжение Администрации Поныровского района №143-р от 26.09.2019). С 2020 по 2022 гг. показатель уменьшается за счёт увеличения количества приборов учёта теплоэнергии, установленных в бюджетных учреждениях район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уги по отпуску горячей воды предприятиями ЖКХ в районе не предоставляю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- показатель потребляемой холодной воды в 2019 году 0,67 куб. метров, или на 19,6% выше по сравнению с 2018 годом. </w:t>
      </w:r>
      <w:r>
        <w:rPr>
          <w:sz w:val="28"/>
          <w:szCs w:val="28"/>
        </w:rPr>
        <w:t xml:space="preserve">По прогнозу до 2022 года </w:t>
      </w:r>
      <w:r>
        <w:rPr>
          <w:color w:val="000000"/>
          <w:sz w:val="28"/>
          <w:szCs w:val="28"/>
        </w:rPr>
        <w:t xml:space="preserve">показатель будет </w:t>
      </w:r>
      <w:r>
        <w:rPr>
          <w:color w:val="000000"/>
          <w:sz w:val="28"/>
          <w:szCs w:val="28"/>
          <w:lang w:eastAsia="ru-RU"/>
        </w:rPr>
        <w:t xml:space="preserve">снижаться за счёт </w:t>
      </w:r>
      <w:r>
        <w:rPr>
          <w:sz w:val="28"/>
          <w:szCs w:val="28"/>
        </w:rPr>
        <w:t>увеличения количества установленных приборов учёта воды в бюджетных организациях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9 году показатель уменьшился в связи с погодными условиями, за счет продления отопительного сезона 2018-2019 гг. на 7 дней (распоряжение Администрации Поныровского района № 59-р от 22.04.2019) и ранним началом отопительного сезона 2019-2020г.г. на 15 дней (распоряжение Администрации Поныровского района №143-р от 26.09.2019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ависимая оценка качества условий оказания услуг муниципальными организация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Администрации Курской области от 16.03.2018 № 207-па «О формировании независимой системы оценки качества условий оказания услуг организациями в сфере культуры, охраны здоровья, образования, социального обслуживания Курской области»</w:t>
      </w:r>
      <w:r>
        <w:rPr/>
        <w:t xml:space="preserve"> </w:t>
      </w:r>
      <w:r>
        <w:rPr>
          <w:sz w:val="28"/>
          <w:szCs w:val="28"/>
        </w:rPr>
        <w:t>определено проведение независимой оценки качества условий оказания услуг организациями в сфере культуры, охраны здоровья, образования, социального обслужи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ях муниципальных образований и городских округов Курской области создаются Общественные советы по проведению независимой оценки качества условий оказания услуг организациями в сферах культуры, охраны здоровья, образования и социального обслуживания Курской области (далее Общественный совет). Общественными советами определяется перечень организаций,</w:t>
      </w:r>
      <w:r>
        <w:rPr/>
        <w:t xml:space="preserve"> </w:t>
      </w:r>
      <w:r>
        <w:rPr>
          <w:sz w:val="28"/>
          <w:szCs w:val="28"/>
        </w:rPr>
        <w:t>в отношении которых проводится независимая оценка качества условий оказания услуг в соответствующей сфере. Общественные советы принимают участие в определении организации-оператора и проводят НОКУО с учетом предоставленной информации от оператора. Результаты НОКУО и предложения об улучшении деятельности в соответствующих сферах направляют в администрации муниципальных образований и городских округов Ку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ныровского района Курской области в 2018 году созданы Общественный совет по проведению независимой оценки качества условий осуществления образовательной деятельности, осуществляемой образовательными организациями Поныровского района Курской области и Общественный совет по проведению независимой оценки качества условий оказания услуг организациями в сфере культуры Поныр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1.1. </w:t>
      </w:r>
      <w:r>
        <w:rPr>
          <w:sz w:val="28"/>
          <w:szCs w:val="28"/>
        </w:rPr>
        <w:t>Результаты НОКО в 2019 году: МКУК "Становской СДК" - 88,33 баллов; МКУК "Матвеевский СДК" - 88,33 баллов; МКУК "Игишевский СДК" - 93,33 баллов; МКУК "Возовский СДК" - 96,67 баллов; МКУК "Бобровский СДК" - 60,0 баллов; МКУК "Березовецкий СДК" - 86,0 баллов; МКУК "2-Поныровский СДК" - 98,18 баллов; МКУК "1-Поныровксй СДК" - 91,0 баллов; МКУК "Межпоселенческая библиотека" - 100,0 бал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ь за 2019 год составил 89,1 баллов. По прогнозу до 2022 года показатель будет на уровне 2019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1.2. </w:t>
      </w:r>
      <w:r>
        <w:rPr>
          <w:sz w:val="28"/>
          <w:szCs w:val="28"/>
        </w:rPr>
        <w:t>Результаты НОКО в 2019 году: МКОУ "Нижнесмородинская СОШ"- 93,16 баллов; МКОУ «Брусовская СОШ» - 93,2 баллов; МКОУ "Краснооктябрьская СОШ" - 86,65 баллов; МКОУ "Возовская СОШ" - 86,58 баллов; МКОУ "Игишевская СОШ" - 84,92 баллов; МКОУ "Ольховатская СОШ" - 83,33 бал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за 2019 год составил 88 баллов. По прогнозу до 2022 года показатель будет на уровне 2019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ныровском районе Курской области муниципальных организаций осуществляющих свою деятельности в сферах охраны здоровья и социального обслуживания, а также иных организаций, расположенных на территории Поныровского района, оказывающие услуги в указанных сферах за счет бюджетных ассигнований бюджета муниципального образования «Поныровский район» Курской области отсутствуют.</w:t>
      </w:r>
    </w:p>
    <w:sectPr>
      <w:headerReference w:type="default" r:id="rId2"/>
      <w:footerReference w:type="default" r:id="rId3"/>
      <w:type w:val="nextPage"/>
      <w:pgSz w:w="11906" w:h="16838"/>
      <w:pgMar w:left="1259" w:right="851" w:gutter="0" w:header="851" w:top="907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Sans">
    <w:altName w:val="Microsoft YaHei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 xml:space="preserve"> </w:t>
    </w:r>
    <w:r>
      <w:rPr>
        <w:sz w:val="28"/>
        <w:szCs w:val="2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bCs/>
        <w:sz w:val="28"/>
        <w:szCs w:val="34"/>
      </w:rPr>
    </w:pPr>
    <w:r>
      <w:rPr>
        <w:b/>
        <w:bCs/>
        <w:sz w:val="28"/>
        <w:szCs w:val="3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11">
    <w:name w:val=" Знак1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2"/>
    <w:qFormat/>
    <w:rPr>
      <w:rFonts w:cs="Times New Roman"/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Название"/>
    <w:basedOn w:val="Normal"/>
    <w:next w:val="Subtitle"/>
    <w:qFormat/>
    <w:pPr>
      <w:jc w:val="center"/>
    </w:pPr>
    <w:rPr>
      <w:b/>
      <w:bCs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uppressAutoHyphens w:val="false"/>
      <w:autoSpaceDE w:val="false"/>
      <w:spacing w:lineRule="atLeast" w:line="192"/>
      <w:ind w:firstLine="170"/>
      <w:jc w:val="distribute"/>
      <w:textAlignment w:val="center"/>
    </w:pPr>
    <w:rPr>
      <w:rFonts w:ascii="PT Sans;Microsoft YaHei" w:hAnsi="PT Sans;Microsoft YaHei" w:cs="PT Sans;Microsoft YaHei"/>
      <w:color w:val="000000"/>
      <w:sz w:val="16"/>
      <w:szCs w:val="16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>
      <w:rFonts w:eastAsia="Times New Roman"/>
    </w:rPr>
  </w:style>
  <w:style w:type="paragraph" w:styleId="P6">
    <w:name w:val="p6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37:00Z</dcterms:created>
  <dc:creator>Я</dc:creator>
  <dc:description/>
  <cp:keywords/>
  <dc:language>en-US</dc:language>
  <cp:lastModifiedBy>User</cp:lastModifiedBy>
  <cp:lastPrinted>2020-06-08T12:40:00Z</cp:lastPrinted>
  <dcterms:modified xsi:type="dcterms:W3CDTF">2020-06-08T09:44:00Z</dcterms:modified>
  <cp:revision>191</cp:revision>
  <dc:subject/>
  <dc:title>ПОЯСНИТЕЛЬНАЯ ЗАПИСКА</dc:title>
</cp:coreProperties>
</file>