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оказателям для оценки эффективности деятельности органов местного самоуправления Поныровского района Ку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20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в Поныровском районе </w:t>
      </w:r>
      <w:r>
        <w:rPr>
          <w:rFonts w:cs="Times New Roman" w:ascii="Times New Roman" w:hAnsi="Times New Roman"/>
          <w:bCs/>
          <w:sz w:val="28"/>
          <w:szCs w:val="28"/>
        </w:rPr>
        <w:t>осуществлялась реализация 17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20 году составил 645 млн. рублей – 135,7% к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– 196,9 ед. в расчёте на 10 тыс. человек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Доля численности работников малых и средних предприятий 18,2% (284 чел. от 1562 чел.) в общей численности работников всех предприятий и организаций района. До 2023 года показатель остается на уровн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 года имеется 9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302,76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инвестиционным площадкам размещена на сайте «Инвестиционный потенциал Курской области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по улучшению инвестиционного климата и взаимодействию с инвесторами было принято решение о создании на территории Курской области промышленных парков</w:t>
      </w:r>
      <w:r>
        <w:rPr/>
        <w:t xml:space="preserve"> </w:t>
      </w:r>
      <w:r>
        <w:rPr>
          <w:sz w:val="28"/>
          <w:szCs w:val="28"/>
        </w:rPr>
        <w:t>в Курском, Солнцевском и Поныров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промышленного парка в Поныровском районе, в соответствии с утвержденной постановлением Губернатора Курской области от 2 декабря 2014 года № 527-пг Инвестиционной Стратегией Курской области до 2025 года, запланировано на 2020-2021 годы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</w:t>
      </w:r>
      <w:r>
        <w:rPr>
          <w:color w:val="000000"/>
          <w:sz w:val="28"/>
          <w:szCs w:val="28"/>
        </w:rPr>
        <w:t>46922</w:t>
      </w:r>
      <w:r>
        <w:rPr>
          <w:sz w:val="28"/>
          <w:szCs w:val="28"/>
        </w:rPr>
        <w:t xml:space="preserve"> рублей – это средства пред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ОСП ООО «Мироторг-Курск» 391092 тыс. рублей – здания, сооружения, транспортное средство, прочие машины и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урск-Агро» 72473 тыс. рублей – сооружения, транспортные средства, прочие машины и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лиал ПАО «МРСК Центр» 587 тыс. рублей – строительство сетей электр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О «Курские электрические сети» - 4518 тыс. рублей - строительство сетей электр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рганизации 21243 тыс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20 год составляет 72,5%. По прогнозу до 2023 года показатель увеличивается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ведущей отраслью экономики района, на долю которого приходится около 80 процентов от общего объема выпускаемой продукции и оказыва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9 сельскохозяйственных предприятий и 45 микропредприятий включающее в себя крестьянские (фермерские) хозяйства и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агропромышленном комплексе есть существенные позитивные изменения. Посевная площадь выполнена на 102%, в том числе зерновые культуры выполнены на 102%, сахарная свекла на 9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евных площадей произошли существенные изменения, увеличились площади посева масличных культур до 9680 га. Выращено зерновых культур 118 тыс. тон, урожайность составила 44,3 ц/га, валовое производство зерна выросло к уровню прошлого года на 20,3 тыс. тон, темп роста составляет 120,7 %.  Валовый сбор сахарной свеклы составляет 156,4 тыс. тон, урожайность 419 ц/га в физическом ве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здание системы поддержки фермеров и развитие сельской кооперации в Курской области» созданы 18 рабочих мест, имеется 214 голов КРС. Сумма поддержки за период 2014-2020 годы составила 24,8 млн. рублей, из них только в 2020 году 4 крестьянских (фермерских) хозяйства приняли участие в данной программе и получили 20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18 - 2020 годы и прогнозу на 2021 - 2023 годы все сельскохозяйственные предприятия района имеют положительный финансовый результ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 и благоустройства территор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0 году были построены Автодорога в с. Бобровка по ул. Старая Бобровка Поныровского района Курской области</w:t>
      </w:r>
      <w:r>
        <w:rPr>
          <w:sz w:val="28"/>
          <w:szCs w:val="28"/>
        </w:rPr>
        <w:t xml:space="preserve"> (1,095 км) и Автомобильная дорога Верхний Любаж – Поныри – д. Снава Поныровского района Курской области (2,8 к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20 года составляет 277,4 км. В том числе протяжённость дорог, не отвечающих нормативным требованиям, 257,7 км – 92,9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3 года количество дорог, не отвечающих нормативным требованиям, уменьшается до 90% за счёт строительства новых и проведения ремонта существующих дорог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20 году составила 1,4%. По прогнозу до 2023 году данный показатель составит 1,3 %. Снижение показателя будет обеспечено за счёт увеличения автобусных маршрутов, осуществляемых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Администрации Поныровского района от 23.07.2020 года № 342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20 год; аналогичные постановления действовали и в 2014 - 2019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 – 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Поныровском районе среднемесячная номинальная начисленная заработная плата работников крупных и средних предприятий составила 27172,7 рублей – 108,7% к 2019 году. Увеличение заработной платы наблюдался по всем видам экономической деятельности. В 2023 году среднемесячная заработная плата одного работника планируется с ростом на 13,1% к 202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20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дошкольных образовательных учреждений – 20078,1 рублей или 108,1% к 201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26104,7 рублей, или 111% к 2019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31773,01 рублей или 111,5 % к уровню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муниципальных учреждений культуры и искусства – 31423,4 рублей или 105,4% к уровню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муниципальных учреждений физической культуры и спорта (Отдел культуры, по делам молодежи, ФК и спорту администрации Поныровского района) – 10226,33 рублей или 54,9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– 2023 годах планируется увеличение заработной платы работников бюджетной сферы за счёт выполнения Указа Президента РФ от 07.05. 2012 года №597 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ние с недавнего времени стало уровнем общего образования. На территории района функционируют Поныровский детский сад «Ромашка» и Возовский детский сад «Светлячок», на базе трех общеобразовательных организаций открыты группы дошкольной подготовки. Одна из мер, принимаемых администрацией района, является увеличение охвата детей дошкольным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ая численность воспитанников в дошкольных учреждениях составляет 347 человек. В 2019 году решена задача по охвату детей дошкольным образованием в возрасте от 2-х месяцев до трех лет. В рамках национального проекта «Образование» регионального проекта «Содействие занятости женщин – создание условий дошкольного образования для детей в возрасте до трех лет» в Поныровском районе в 2019 году создано 25 дополнительных мест в детском саду «Ромашка» (10 – для детей в возрасте от 2-х мес. до 1 года, и 15 мест - для детей в возрасте от 1 года до 3-х лет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, получающих дошкольную образовательную услугу, в 2020 году составила </w:t>
      </w:r>
      <w:r>
        <w:rPr>
          <w:color w:val="000000"/>
          <w:sz w:val="28"/>
          <w:szCs w:val="28"/>
          <w:lang w:eastAsia="ru-RU"/>
        </w:rPr>
        <w:t xml:space="preserve">– 33,5 % в общей численности детей от 1 до 6 лет. По сравнению с 2019 годом показатель снизился на 5,6 % </w:t>
      </w:r>
      <w:r>
        <w:rPr>
          <w:sz w:val="28"/>
          <w:szCs w:val="28"/>
          <w:lang w:eastAsia="ru-RU"/>
        </w:rPr>
        <w:t>за счёт уменьшением количества детей, обучающихся в дошкольных образовательных учреждениях района. В 2021-2023 годах показатель повышается за счёт уплотнения существующих и открытия новых групп в дошкольных и общеобразовательных учреждениях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10. </w:t>
      </w:r>
      <w:r>
        <w:rPr>
          <w:color w:val="000000"/>
          <w:sz w:val="28"/>
          <w:szCs w:val="28"/>
          <w:lang w:eastAsia="ru-RU"/>
        </w:rPr>
        <w:t>В 2020 году численность детей в возрасте 1-6 лет, стоящих на учёте для определения в муниципальные дошкольные образовательные учреждения, снизилась по отношению к 2019 году за счет уменьшения общей численности детей в возрасте 1-6 лет (2019 г. – 989 чел., 2020 г. – 928 чел.). По прогнозу до 2023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ошкольные образовательные учреждения, здания которых находятся в аварийном состоянии или требуют капитального ремонт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</w:r>
      <w:r>
        <w:rPr>
          <w:rFonts w:cs="Times New Roman CYR" w:ascii="Times New Roman CYR" w:hAnsi="Times New Roman CYR"/>
          <w:sz w:val="28"/>
          <w:szCs w:val="28"/>
        </w:rPr>
        <w:t>13 общеобразовательными организациями (5 – основных и 8 – средних школ); 2 организациями дополнительного образования; 2 организациями дошкольного образования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е образовательные учреждения района имеют лицензию на право ведения образовательной деятельности и свидетельство о государственной аккредита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чреждениях образования обучается и воспитывается 1472 ребенка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Style w:val="FontStyle18"/>
          <w:sz w:val="28"/>
          <w:szCs w:val="28"/>
          <w:lang w:eastAsia="ru-RU"/>
        </w:rPr>
        <w:t>Благодаря финансированию из областного бюджета в 2020 году улучшена материально-техническая база образовательных организаций, удалось сформировать большой заказ учебников, с учетом внесенных изменений в федеральный перечень. Уже на протяжении нескольких лет обеспеченность учебниками составляет 100%. За счет экономии денежных средств было приобретено оборудование для проведения итоговой аттестации по физике и химии, закуплено оборудование для развития робототехники на территории Поныровского района, приобретено спортивное и компьютерное оборудование. За счет внебюджетных средств пополнены фонды школьных библиотек художественной литературой.</w:t>
      </w:r>
    </w:p>
    <w:p>
      <w:pPr>
        <w:pStyle w:val="Normal"/>
        <w:autoSpaceDE w:val="false"/>
        <w:ind w:right="-1" w:firstLine="708"/>
        <w:jc w:val="both"/>
        <w:rPr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м звеном при формировании сети общеобразовательных организаций стали школьные перевозки. В 2020 году на школьных маршрутах работали 6 единиц школьного автотранспорта, которые ежедневно подвозили к месту учёбы и обратно 161 человек. Весь школьный транспорт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Выполняя одно из посланий Президента РФ Представительному собранию, с 1 сентября 2020 года бесплатным питанием обеспечены все обучающиеся начального общего образования. Это 511 школьников. Стоимость горячего питания на одного ребенка составляет – 52 рубля 47 копеек, а охват питанием составил 94,9 % от общего количества детей. За счет средств муниципального бюджета питаются 374 ребенка из многодетных семей и специальных коррекционных классов.</w:t>
      </w:r>
    </w:p>
    <w:p>
      <w:pPr>
        <w:pStyle w:val="Normal"/>
        <w:autoSpaceDE w:val="false"/>
        <w:ind w:firstLine="691"/>
        <w:jc w:val="both"/>
        <w:rPr/>
      </w:pPr>
      <w:r>
        <w:rPr>
          <w:bCs/>
          <w:sz w:val="28"/>
          <w:szCs w:val="28"/>
        </w:rPr>
        <w:t>Большое внимание в районе уделяется антитеррористической и пожарной безопасности объектов образования. Все образовательные организации имеют паспорта безопасности, оснащены системами пожарной безопасности и видеонаблюдения, оборудованы кнопкой экстренного вызова, имеют ограждения.</w:t>
      </w:r>
    </w:p>
    <w:p>
      <w:pPr>
        <w:pStyle w:val="Normal"/>
        <w:autoSpaceDE w:val="false"/>
        <w:ind w:firstLine="69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проводится текущий ремонт учреждений образования. В рамках подготовки образовательных организаций к новому 2020-2021 учебному году осуществлен ремонт всех образовательных организаций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созданию комфортных условий в образовательных организациях района. При реализации национального проекта «Образование» в рамках проекта «Современная школа» в сентябре 2020 года на базе МКОУ «Поныровская средняя общеобразовательная школа» открылся Центр цифрового и гуманитарного профилей «Точка роста». Для внедрения данного проекта был выполнен капитальный ремонт кабинетов и коридора второго этажа, переходной галереи, произведена замена оконных блоков. Для внедрения федерального проекта «Цифровая образовательная среда» в МКОУ «Возовская средняя общеобразовательная школа» был выполнен текущий ремонт кабинетов и произведена замена оконных блоков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муниципальной программы «Развитие образования в Поныровском районе» в 2020 году в образовательных учреждениях были выполнены капитальные ремонты кровель и текущий ремонт зданий МКУ «Централизованная бухгалтерия учреждений образования» и МКОУДО «Поныровский Дом пионеров и школьников». Для организации досуговой деятельности ясельных групп Поныровского детского сада «Ромашка» была капитально отремонтирована прогулочная веранда. Настоящим подарком для детей к новому учебному году стал ремонт кровли начального звена Поныровской средней школы. 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«Год здоровья» выполнено ограждение спортивного стадиона МКОУ «Поныровская средняя общеобразовательная школа», установлена хоккейная коробка на базе детско-юношеской спортивной школы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нятости обучающихся во внеурочное время, развития их творческого потенциала в муниципальной системе образования функционирует 2 учреждения дополнительного образования детей: Дом пионеров и школьников и детско-юношеская спортивная школа. В 2020 году в данных учреждениях занято 315 учащихся. На базе общеобразовательных организаций работают 71 объединение дополнительного образования по различным направлениям. Охват детей дополнительным образованием в 2020 году составил 75,5 %, что на 2,5% выше, чем в 2019 году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значительно обновилась школьная мебель в образовательных организациях района. В декабре 2020 года с участием средств субсидии из областного бюджета Курской области была приобретена столовая и ученическая мебель для Краснооктябрьской и Возовской средних школ, ученические столы и стулья для Поныровской средней общеобразовательной школы. </w:t>
      </w:r>
    </w:p>
    <w:p>
      <w:pPr>
        <w:pStyle w:val="Normal"/>
        <w:autoSpaceDE w:val="false"/>
        <w:ind w:firstLine="69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рамках реализации проекта «Современная школа» в Поныровской средней общеобразовательной школе в 2020 году обновлена учебно-материальная база для формирования у обучающихся современных технологических и гуманитарных навыков. Школе выделена субсидия на создание и функционирование Центра образования цифрового и гуманитарного профилей «Точка роста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В 2020 году доля образовательных учреждений, соответствующих современным требованиям 9 ед. – 69,2% в общем количестве образовательных учреждений – средние школы п. Поныри, п. Возы, с.Ольховатка, с. 2-е Поныри, с. Бобровка, с. Брусовое, с. Нижнесмородино, с. Первомайское, с. Горяйново. По прогнозу до 2023 года показатель остается на уровн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20 году удельный вес муниципальных общеобразовательных учреждений, здания которых требуют капитального ремонта 69,2% (9 из 13 ед.) в общем количестве.</w:t>
      </w:r>
      <w:r>
        <w:rPr/>
        <w:t xml:space="preserve"> </w:t>
      </w:r>
      <w:r>
        <w:rPr>
          <w:bCs/>
          <w:color w:val="000000"/>
          <w:spacing w:val="-1"/>
          <w:sz w:val="28"/>
          <w:szCs w:val="28"/>
        </w:rPr>
        <w:t>До 2023 года показатель будет снижаться за счет уменьшения количества зданий, требующих капитального ремонта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20 году составила 74,45% от общей численности обучающихся в муниципальных общеобразовательных учреждениях – или 86,3% к уровню 2019 года. Изменения значений показателя зависят от проведения диспансеризации, систематического занятия физической культурой и спортом, формирования здорового образа жизни детей. До 2023 года показатель остается на уровн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В 2020 году и на период до 2023 года, обучающихся во вторую смену в общеобразовательных учреждениях района,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Расходы бюджета муниципального района на общее образование в 2020 году составили 210 млн. рублей, что составляет 187 тыс. рублей в расчёте на 1 обучающегося в муниципальных общеобразовательных учреждениях. Увеличение расходов на 16,9% произошло за счет повышения тарифов на топливно-энергетические ресурсы и перехода с электрического на газовое отопление. По прогнозу до 2023 года планируется уменьшение расходов на общее образование за счет оптимизации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детей в возрасте от 5 до 18 лет </w:t>
      </w:r>
      <w:r>
        <w:rPr>
          <w:color w:val="000000"/>
          <w:sz w:val="28"/>
          <w:szCs w:val="28"/>
        </w:rPr>
        <w:t>1758</w:t>
      </w:r>
      <w:r>
        <w:rPr>
          <w:sz w:val="28"/>
          <w:szCs w:val="28"/>
        </w:rPr>
        <w:t xml:space="preserve"> человек, в том числе, получающие услуги по дополнительному образованию 74% от общей численности детей данной возрастной группы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ленности детей, получающих услуги по дополнительному образованию, в 2020 году увеличился за счет уплотнения количества обучающихся в дополнительных общеобразовательных учреждениях. По прогнозу на 2021 - 2023 годы планируется повышение данного показателя,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еть учреждений культуры Поныровского района представляют:</w:t>
      </w:r>
    </w:p>
    <w:p>
      <w:pPr>
        <w:pStyle w:val="TextBody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оныровская детская школа искусств», «Межпоселенческая библиотека» с 14 филиалами, пять из которых являются модельными, «Поныровский центр культуры и досуга», 13 сельских Домов культуры, а также три коллектива художественной самодеятельности, имеющие знание «народный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были отремонтированы здание «Межпоселенческой библиотеки» и фасад Киноконцертного зала, приобретена уличная сцена, новые сценические костюмы, световое оборудование, оргтехника, установлена система видеонаблюдения на Центральной площади и игровых площадках поселка Поныри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проекте партии Единая Россия «Местный Дом культуры», направленном на развитие и обновление материально-технической базы сельских клубов и Домов культуры, за период с 2017 по 2020 год, позволило улучшить техническое оснащение 11 из 14 культурно – досуговых учреждений культуры района. В 2020 году участие в данном проекте приняли: «Поныровский центр культуры и досуга» и «Возовский сельский Дом культуры». Всего за период 2017-2020 годов, в рамках данного проекта, было израсходовано около 5,0 млн. рублей, из них только в 2020 году – 2,5 млн. рублей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ныровский район – земля воинской славы, на территории района более 80 памятников, памятных знаков, мемориальных досок военной истории, в том числе 27 объектов культурного наследия регионального и федерального значения.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Состояние объектов культурного наследия в 2020 году существенно улучшилось.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75-летию Победы в Великой Отечественной войне, за счет спонсорских средств ассоциации «Саморегулируемая организация «Союз дорожников и строителей Курской области», изготовлены и установлены два памятных знака и оградки к ним на месте гибели героя Советского Союза сержанта Г.С. Кагамлыка.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могиле десантников, на гражданском кладбище поселка Поныри обновлен памятник силами ветеранов-десантников Курской област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В июле в поселке Поныри на площади Победы состоялось торжественное открытие памятника в честь подвига бойцов 1-го батальона 9-го гвардейского воздушно-десантного полка 4-й гвардейской воздушно-десантной дивизии.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В августе состоялось открытие монумента «Неизвестному солдату Курской области» на Северном фасе Курской дуги. Это 28 мемориальных стел – по числу районов региона, посвященных памяти неизвестных воинов, погибших и пропавших без вести на фронтах Великой Отечественной войны.</w:t>
      </w:r>
      <w:r>
        <w:rPr/>
        <w:t xml:space="preserve">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ентябре на воинском захоронении у здания пожарной части в поселке Поныри были торжественно открыты обновленные мемориальные плиты в рамках программы «Звезды на обелисках», на которых увековечены, установленные поисковиками дополнительно 792 новых имени воинов, погибших в боях за поселок Поныри в феврале-июле 1943 года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100 клубных формирований на базе культурно – досуговых учреждений и 17 при библиотеках района, с общим количеством 1212 человек, что составляет 13.6 % от всего населения района. Число детей, привлечённых к участию в творческих мероприятиях, составляет 9% от общего числа детей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мпьютеризация библиотечных учреждений района составляет 100%. В целях выполнения решения правительства РФ от 09.11.2016 года по вопросу обеспечения 100 % подключения библиотек к сети Интернет в МКУК «Межпоселенческая библиотека» Поныровского района Курской области к сети Интернет подключены 14 из 15 библиотек, имеется доступ к Национальной электронной библиотеке. На территории района открыто 5 модельных библиотек, что составляет 33,3 % от количества библиоте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целях выявления и поддержки одаренных детей и талантливой молодежи ежегодно вручается премия главы Поныровского района победителям конкурсов различной величины и руководителям, подготовившим победителей. В 2020 году сумма премий составила 140,2 тыс. рублей, что в 1,3 раза больше чем в 2019 году, а по сравнению с 2013 года эта сумма увеличилась более чем в два с половиной раза. Шести обучающимся Детской школы искусств назначена стипендия Губернатора Курской области, двум обучающимся назначены премии Губернатора Кур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>. По отчёту за 2020 год показатель составил 35,3% (6 зданий из 17 было отремонтировано). В период до 2023 года планируется произвести капитальный ремонт в оставшихся зданиях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егося в муниципальной собственности и требующие реставрации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организации физкультурного движения в Поныровском районе входят 13 общеобразовательных школ, «Поныровская детско-юношеская спортивная школа», Поныровский филиал ОБПОУ «Свободинский аграрно-технический техникум им. К.К. Рокоссовского», в которых осуществляется работа по реализации государственной политики в вопросах развития физкультуры и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имеются 5 спортивных площадок, 10 детских спортивно – игровых площадок. Площадки доступны для всего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ициативе председателя фонда содействия развитию спорта Курской области «Спортивное поколение» Е.А. Ламоновой в 2020 году прекрасным подарком для ребят Поныровского района стало открытие современной хоккейной коробки на территории физкультурно-оздоровительного комплекса в п. Поныри. Без дела коробка стоять не будет. Летом здесь можно будет играть в футбол, волейбол, баскетбо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привлечения населения к здоровому образу жизни, популяризации занятий физической культурой и спортом является проведение массовых физкультурно-спортивных мероприятий. Районные спортивные команды участвуют во Всероссийском Дне бега, Всероссийском Кроссе нации, областной Спартакиаде пенсионеров, соревнованиях на Кубок Губернатора Курской области по футболу, Кубок Курской области по мини – футболу, проводится ежегодная Спартакиада среди школьников. В 2020 году одновременно в 85 городах стартовал Всероссийский полумарафон </w:t>
      </w:r>
      <w:r>
        <w:rPr>
          <w:sz w:val="28"/>
          <w:szCs w:val="28"/>
          <w:u w:val="single"/>
        </w:rPr>
        <w:t>ЗаБег.РФ</w:t>
      </w:r>
      <w:r>
        <w:rPr>
          <w:sz w:val="28"/>
          <w:szCs w:val="28"/>
        </w:rPr>
        <w:t>. Поныровский район не остался незамеченным, наши бегуны: Мансурова Татьяна п. Поныри, Зиновьев Алексей с. Брусовое - заняли почетные 3 места на пьедестал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общее количество, занимающихся спортом. К занятиям физической культурой оздоровительной направленности и спортивных секциях привлечено более 49, 4 процентов от общего числа жителей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живает 10482 человека, из них молодёжи от 14 до 30 лет – 1857, что составляет 17,7 % всего населения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117 клубных формирований, из них 32 для молодёжи. Активно действуют любительское объединение «Уют», в составе которого в 2017 году было тридцать семей, в 2020 стало более пятидесяти. Члены формирования участвуют в культурной жизни района, на базе объединения создан детский фольклорный коллектив «Потешки». Ежеквартально, по инициативе членов клуба, организуются районные семейные мероприятия, различные по тематике и форме прове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деле молодёжи функционирует «Молодёжный совет Поныровского района», участники которого вырабатывают рекомендации и вносят предложения по вопросам реализации молодежной политики на территории района, способствуют формированию и поддержке созидательной активности молодёжи. В районе социально значимой деятельностью занимается молодёжная политическая организация «Молодая гвардия Единой России». Они оказывают конкретную помощь пожилым людям и людям с ограничениями в жизнедеятельности, участвуют в экологических десантах и культурной жизни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тдел молодёжи принял участие в областном смотре – конкурсе «Кулинарные традиции Курской губернии» и стал обладателем «ГРАН – ПРИ», представив традиционное блюдо саян Поныровского района «Гарбузню». В 2019 году «Гарбузня» осталась брендом Курской губернии, а в 2020 году «Гарбузня» стала одним из этапов реализации региональной комплексной программы детского инклюзивного туризма «Крошечными шагами по Курскому краю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. </w:t>
      </w:r>
      <w:r>
        <w:rPr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в 2020 году составил 87,5% или 114,2% к уровню 2019 год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0 года в районе проводится работа по выявлению участников Великой Отечественной войны, их вдов, нуждающихся в улучшении жилищных условий. За период 2010 – 2020 годов 99 ветеранов были поставлены на жилищный учет и получили жил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дна молодая семья получила социальную помощь для улучшения жилищных условий в рамках Федеральной Программы «Жилище» на сумму 510,3 тыс. рублей, 1 молодая семья получила сертификат на приобретение жилья по программе «Устойчивое развитие сельских территорий». Всего за период с 2012 по 2020 год по программе «Жилище» социальную помощь получили 18 семей, а по программе «Устойчивое развитие сельских территорий» 41 семья получила сертификаты. За последние 7 лет для детей – сирот построено 156 квартир или 39 домов. Под жилищное строительство предоставлены бесплатно участки 2 многодетным семьям, а всего за период с 2012 года – 181 семь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20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ныровском районе сданы в эксплуатацию жилые дома площадью 6026 кв. метров – 120,3% к уровню 2019 года,</w:t>
      </w:r>
      <w:r>
        <w:rPr/>
        <w:t xml:space="preserve"> </w:t>
      </w:r>
      <w:r>
        <w:rPr>
          <w:sz w:val="28"/>
          <w:szCs w:val="28"/>
        </w:rPr>
        <w:t xml:space="preserve">в том числе 5438 кв. м. индивидуального строительства. Общая площадь жилищного фонда на территории района в 2020 году 352,9 тыс. кв. метров. Исходя из этих показателей, общая площадь жилых помещений, приходящаяся на 1 жителя района, в 2020 году </w:t>
      </w:r>
      <w:r>
        <w:rPr>
          <w:color w:val="000000"/>
          <w:sz w:val="28"/>
          <w:szCs w:val="28"/>
        </w:rPr>
        <w:t>33,8</w:t>
      </w:r>
      <w:r>
        <w:rPr>
          <w:sz w:val="28"/>
          <w:szCs w:val="28"/>
        </w:rPr>
        <w:t xml:space="preserve"> кв. метра, в том числе введенная за отчетный год – </w:t>
      </w:r>
      <w:r>
        <w:rPr>
          <w:color w:val="000000"/>
          <w:sz w:val="28"/>
          <w:szCs w:val="28"/>
        </w:rPr>
        <w:t>0,577</w:t>
      </w:r>
      <w:r>
        <w:rPr>
          <w:sz w:val="28"/>
          <w:szCs w:val="28"/>
        </w:rPr>
        <w:t xml:space="preserve">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23 год соответствующие показатели имеют следующие значения: общая площадь жилых помещений – 378 тыс. кв. метров, в том числе введенная – 6,3 тыс. кв. метров, общая площадь, приходящаяся на 1 жителя района – 36,2 кв. м, в том числе введенная – 0,599 кв. метр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5247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5801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6250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20 году 11,73 гектара, в том числе для индивидуального строительства выделено 0,7 гектара. Исходя из этих показателей площадь земельных участков, предоставленных для строительства в расчете на 10 тыс. жителей в 2020 году 11,2 гектара, в том числе для индивидуального строительства – 0,7 гект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сравнению с 2019 годом показатель снизился за счёт выделенных земельные участки для индивидуального жилищного строительства льготным категориям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21 году и на период до 2023 года увеличи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20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3500 кв. метров. По прогнозу до 2023 года показатель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1-2023 годы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21 года многоквартирные дома расположены в п. Поныри и п. Возы – 35 многоквартирных дома. По отчёту за 2020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ами жилых помещений создано 4 ТСЖ (товарищества собственников жилья) -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>Организации коммунального комплекса, осуществляющие оказание услуг по водо-, тепло-, газо-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учёт -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а численность населения, состоящего на учёте в качестве нуждающихся в жилых помещениях, составляла 102 человека. В течение 2020 года получили и улучшили жилищные условия 8 человек или 7,8% от состоящих на учёте в качестве нуждающихся в жилых помещениях, что на 18,2% выше по сравнению с предшествующим 2019 годом. Увеличение показателя обусловлено с получением в 2020 году благоустроенных жилых помещений, предусмотренных для детей-сирот и детей, оставшиеся без попечени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0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, в Поныровском районе обеспечена положительная динамика основных экономических и социальных показа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в 2020 году составила 34,9% что на 84,7% выше по сравнению с 2019 годом.</w:t>
      </w:r>
      <w:r>
        <w:rPr>
          <w:sz w:val="28"/>
          <w:szCs w:val="28"/>
          <w:lang w:eastAsia="ru-RU"/>
        </w:rPr>
        <w:t xml:space="preserve"> По прогнозу на 2021 - 2023 годы показатель увеличен до 39,3%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бизнеса и др.).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>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Объем незавершенного в установленные сроки строительства в 2020 году составил 93559,7 тыс. рублей - 180,9% к уровню 2019 года, в связи с уточненными данными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и построены автомобильные дороги в с. Бобровка по ул. Старая Бобровка Поныровского района Курской области (1,095 км) стоимостью объекта 25031,6 тыс. рублей, и «Верхний Любаж – Поныри – д. Снава Поныровского района Курской области» (2,8 км) общей стоимостью объекта 41264,5 тыс. рублей. Оформление в собственность данных объектов запланировано на начало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объекта Водоснабжения д. Гнилое запланировано на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вум объектам газоснабжения в с. 1-Поныри Поныровского района дорабатывается документация для повторной постановки на государственную регистрацию в 2021 г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, построенные в щебне не прошедшие государственную регистрацию в соответствии со ст. 130 Гражданского кодекса РФ (объект не является сооружением, перемещение которого причинит несоразмерный его назначению ущерб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рога с. 1-Поныри ул. Майоровка Поныровского района Курской области (2350,1 тыс. рублей) -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дорога с. Становое Поныровского района Курской области (2158,7 тыс. рублей) – 2016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тодорога в с. Нижнесмородино Поныровского района Курской области (2255 тыс. рублей) – 2017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дорога в с. 2-Поныри, ул. Низ Поныровского района Курской области (1549,5 тыс. рублей) –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бъекты незавершенного строительства требующие переработки неактуальных проектно-сметных документаций (автодорога с. Игишево, Поныровского района и</w:t>
      </w:r>
      <w:r>
        <w:rPr/>
        <w:t xml:space="preserve"> </w:t>
      </w:r>
      <w:r>
        <w:rPr>
          <w:sz w:val="28"/>
          <w:szCs w:val="28"/>
        </w:rPr>
        <w:t xml:space="preserve">автодорога п. Поныри, ул. Березов Ло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до 2023 года показатель будет снижаться за счет оформления объектов строительства в соб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20 году составили 27870,4 тыс. рублей, в том числе в расчёте на 1 жителя 2669 рублей – 111,1% к 2019 году. В 2020 году была произведена индексация должностных окладов муниципальных служащих с 01.10.2020 года в 1.03 раза на основании Решения Представительного Собрания Поныровского района Курской области Четвертого Созыва № 111 от 29.11.2020г. По прогнозу на 2021 – 2023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>в 2020 году – 99,7% или 100% к уровню 2019 года, в связи с улучшенным качеством предоставления услуг в сфере дополнительного образования детей, культуры, дошкольного образования, информационной открытостью органов местного самоуправления Поныров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20 году уменьшена на 1% и составила 10441 человек. В 2021 - 2023 годах показатель планируется на уровне 2020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Федерального Закона от 23 ноября 2009 года № 261 – ФЗ «Об энергосбережении и о повышении энергетической эффективности,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20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20 году увеличился на 2,9% по сравнению с 2019 годом, в связи с увеличением потребления электроэнергией жителями многоквартирных домов.  По прогнозу до 2023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потребления тепловой энергии в многоквартирных жилых домах в 2020 году составил 0,04 или 66,7%. Уменьшение показателя связано с увеличением общей площади многоквартирных домов (35600 кв. м.), в соответствии с Региональной программой капитального ремонта общего имущества многоквартирных домов, расположенных на территории Курской области, утвержденной постановлением Администрации Курской области от 27.12.2013 № 103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расход холодной воды в расчете на 1 жителя МКД увеличен на 2,3% по отношению к 2019 году и составил 31,6 куб. м. В 2021 - 2023 годах показатель уменьшается за счёт увеличения количества приборов учёта воды, установленных в многоквартирных жил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расход природного газа увеличился по сравнению с 2019 годом на 9,6%, за счет повышения потребления природного газа на отопление в связи с погодными условиями. По прогнозу до 2023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20 году снизился на 5,6% по сравнению с 2019 годом. На период до 2023 года расход электроэнергии уменьшился за счет ввода в эксплуатацию газовых котельных и замены электрических приборов на более экономичные </w:t>
      </w:r>
      <w:r>
        <w:rPr>
          <w:color w:val="000000"/>
          <w:sz w:val="28"/>
          <w:szCs w:val="28"/>
        </w:rPr>
        <w:t>(лампочки и др. приборы)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 xml:space="preserve">в 2020 году </w:t>
      </w:r>
      <w:r>
        <w:rPr>
          <w:color w:val="000000"/>
          <w:sz w:val="28"/>
          <w:szCs w:val="28"/>
          <w:lang w:eastAsia="ru-RU"/>
        </w:rPr>
        <w:t>на уровне 100% по сравнению с 2019 годом, и составляет 0,13 Гкал на 1 кв. метр общей площади, в связи с продлением окончания отопительного сезона 2019-2020 гг. на 14 дней (распоряжение Администрации Поныровского района № 61-р от 28.04.2019). С 2021 по 2023 гг. показатель уменьшается за счёт увеличения количества приборов учёта теплоэнергии, установленных в бюджет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яемой холодной воды в 2020 году 0,68 куб. метров, или на 1,5% выше по сравнению с 2019 годом. </w:t>
      </w:r>
      <w:r>
        <w:rPr>
          <w:sz w:val="28"/>
          <w:szCs w:val="28"/>
        </w:rPr>
        <w:t xml:space="preserve">По прогнозу до 2023 года </w:t>
      </w:r>
      <w:r>
        <w:rPr>
          <w:color w:val="000000"/>
          <w:sz w:val="28"/>
          <w:szCs w:val="28"/>
        </w:rPr>
        <w:t xml:space="preserve">показатель будет </w:t>
      </w:r>
      <w:r>
        <w:rPr>
          <w:color w:val="000000"/>
          <w:sz w:val="28"/>
          <w:szCs w:val="28"/>
          <w:lang w:eastAsia="ru-RU"/>
        </w:rPr>
        <w:t xml:space="preserve">снижаться за счёт </w:t>
      </w:r>
      <w:r>
        <w:rPr>
          <w:sz w:val="28"/>
          <w:szCs w:val="28"/>
        </w:rPr>
        <w:t>увеличения количества установленных приборов учёта воды в бюджетных организациях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показатель уменьшился в связи с погодными условиями в период отопительного сезона 2019-2020 гг. А также с своевременным началом отопительного сезона 2020-2021 гг. (распоряжение Администрации Поныровского района № 125-р от 14.10.20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висимая оценка качества условий оказания услуг муниципальными организация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  <w:r>
        <w:rPr/>
        <w:t xml:space="preserve"> </w:t>
      </w:r>
      <w:r>
        <w:rPr>
          <w:sz w:val="28"/>
          <w:szCs w:val="28"/>
        </w:rPr>
        <w:t>определено проведение независимой оценки качества условий оказания услуг организациями в сфере культуры, охраны здоровья, образования,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униципальных образований и городских округов Курской области создаются Общественные советы по проведению независимой оценки качества условий оказания услуг организациями в сферах культуры, охраны здоровья, образования и социального обслуживания Курской области (далее Общественный совет). Общественными советами определяется перечень организаций,</w:t>
      </w:r>
      <w:r>
        <w:rPr/>
        <w:t xml:space="preserve"> </w:t>
      </w:r>
      <w:r>
        <w:rPr>
          <w:sz w:val="28"/>
          <w:szCs w:val="28"/>
        </w:rPr>
        <w:t>в отношении которых проводится независимая оценка качества условий оказания услуг в соответствующей сфере. Общественные советы принимают участие в определении организации-оператора и проводят НОКУО с учетом предоставленной информации от оператора. Результаты НОКУО и предложения об улучшении деятельности в соответствующих сферах направляют в администрации муниципальных образований и городских округ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ныровского района Курской области в 2018 году созданы Общественный совет по проведению независимой оценки качества условий осуществления образовательной деятельности, осуществляемой образовательными организациями Поныровского района Курской области и Общественный совет по проведению независимой оценки качества условий оказания услуг организациями в сфере культуры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1. </w:t>
      </w:r>
      <w:r>
        <w:rPr>
          <w:sz w:val="28"/>
          <w:szCs w:val="28"/>
        </w:rPr>
        <w:t>Результаты НОКО в 2019 году: МКУК "Становской СДК" - 88,33 баллов; МКУК "Матвеевский СДК" - 88,33 баллов; МКУК "Игишевский СДК" - 93,33 баллов; МКУК "Возовский СДК" - 96,67 баллов; МКУК "Бобровский СДК" - 60,0 баллов; МКУК "Березовецкий СДК" - 86,0 баллов; МКУК "2-Поныровский СДК" - 98,18 баллов; МКУК "1-Поныровксй СДК" - 91,0 баллов; МКУК "Межпоселенческая библиотека" - 100,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за 2020 год составил 89,1 баллов. По прогнозу до 2023 года показатель будет на уровне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1.2. </w:t>
      </w:r>
      <w:r>
        <w:rPr>
          <w:sz w:val="28"/>
          <w:szCs w:val="28"/>
        </w:rPr>
        <w:t xml:space="preserve">Результаты НОКО в 2020 году: МКДОУ "Поныровский детский сад "Ромашка" - 93,32 (баллов); МКОУ "Поныровская СОШ" - 89,36 (баллов); МКОУДО "Поныровская ДЮСШ" - 88 (баллов); МКДОУ "Возовский детский сад "Светлячок" - 81,6 (баллов); МКОУДО "Поныровский дом пионеров и школьников" - 80,82 (баллов); МКОУДО "Поныровская детская школа искусств" - 78,44 (балл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 2020 год составил 85,26 баллов. По прогнозу до 2023 года показатель не превысит 8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ыровском районе Курской области муниципальных организаций осуществляющих свою деятельности в сферах охраны здоровья и социального обслуживания, а также иных организаций, расположенных на территории Поныровского района, оказывающие услуги в указанных сферах за счет бюджетных ассигнований бюджета муниципального образования «Поныровский район» Курской области отсутствуют.</w:t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qFormat/>
    <w:rPr>
      <w:rFonts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Пользователь</cp:lastModifiedBy>
  <cp:lastPrinted>2020-06-08T12:40:00Z</cp:lastPrinted>
  <dcterms:modified xsi:type="dcterms:W3CDTF">2021-04-15T14:54:00Z</dcterms:modified>
  <cp:revision>212</cp:revision>
  <dc:subject/>
  <dc:title>ПОЯСНИТЕЛЬНАЯ ЗАПИСКА</dc:title>
</cp:coreProperties>
</file>