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докладу главы Поныровского района Курской области о достигнутых значениях показателей для оценки эффективности деятельности органов местного самоуправления Поныровского района Курской области </w:t>
        <w:br/>
        <w:t>за 2022 год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ОНОМИЧЕСКОЕ РАЗВИТИЕ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Поныровском районе в течение 2022 года </w:t>
      </w:r>
      <w:r>
        <w:rPr>
          <w:rFonts w:cs="Times New Roman" w:ascii="Times New Roman" w:hAnsi="Times New Roman"/>
          <w:bCs/>
          <w:iCs/>
          <w:sz w:val="28"/>
          <w:szCs w:val="28"/>
        </w:rPr>
        <w:t>органами местного самоуправления района проводилась работа по совершенствованию нормативной правовой базы, реализации федеральных и государственных программ Курской области, муниципальных программ Поныровского район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Базовым направлением являлась </w:t>
      </w:r>
      <w:r>
        <w:rPr>
          <w:rFonts w:cs="Times New Roman" w:ascii="Times New Roman" w:hAnsi="Times New Roman"/>
          <w:sz w:val="28"/>
          <w:szCs w:val="28"/>
        </w:rPr>
        <w:t>работа по созданию условий для обеспечения роста экономики района, решению социальных проблем.</w:t>
      </w:r>
    </w:p>
    <w:p>
      <w:pPr>
        <w:pStyle w:val="Text"/>
        <w:spacing w:lineRule="auto" w:line="24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2 году в Поныровском районе </w:t>
      </w:r>
      <w:r>
        <w:rPr>
          <w:rFonts w:cs="Times New Roman" w:ascii="Times New Roman" w:hAnsi="Times New Roman"/>
          <w:bCs/>
          <w:sz w:val="28"/>
          <w:szCs w:val="28"/>
        </w:rPr>
        <w:t>осуществлялась реализация 17 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программ по различным вопросам социально-экономического развития района.</w:t>
      </w:r>
    </w:p>
    <w:p>
      <w:pPr>
        <w:pStyle w:val="Text"/>
        <w:spacing w:lineRule="auto" w:line="24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инятых мер в Поныровском районе обеспечена положительная динамика основных экономических и социальных показателей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Увеличился объем отгруженных товаров промышленного производства. </w:t>
      </w:r>
      <w:r>
        <w:rPr>
          <w:rFonts w:cs="Times New Roman" w:ascii="Times New Roman" w:hAnsi="Times New Roman"/>
          <w:color w:val="202020"/>
          <w:sz w:val="28"/>
          <w:szCs w:val="28"/>
        </w:rPr>
        <w:t>Наблюдается рост ввода жилья застройщиками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Повысилась среднемесячная начисленная заработная плата одного работника. В полном объеме и своевременно обеспечивалась реализация мер социальной поддержки отдельных категорий граждан.</w:t>
      </w:r>
    </w:p>
    <w:p>
      <w:pPr>
        <w:pStyle w:val="Text"/>
        <w:spacing w:lineRule="auto" w:line="24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витие малого и среднего предпринимательств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В решении задач социальной направленности активно участвуют хозяйствующие субъекты </w:t>
      </w:r>
      <w:r>
        <w:rPr>
          <w:bCs/>
          <w:sz w:val="28"/>
          <w:szCs w:val="28"/>
        </w:rPr>
        <w:t>малого предпринимательства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Малый и средний бизнес Поныровского района характеризуется положительной динамикой 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малого бизнеса работают в сфере потребительского рынка, сфере бытовых услуг, транспорта, сельского хозяй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 малого и среднего предпринимательства в 2022 году составил 594,2 млн. рублей – 96,9% к 2021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плошным наблюдением Росстата за деятельностью субъектов малого и среднего бизнеса в этой сфере действуют 22 юридических лица и 192 индивидуальных предпринимателя – 195,4 ед. в расчёте на 10 тыс. человек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ru-RU"/>
        </w:rPr>
        <w:t>Доля численности работников малых и средних предприятий 9%        (138 чел. от 1539 чел.) в общей численности работников всех предприятий и организаций района. До 2025 года показатель остается на уровне 2022 год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онная деятельность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дним из важнейших показателей, характеризующих состояние экономики, является привлечение инвестиций. Администрацией района принимаются меры по реализации подпрограммы «Создание благоприятных условий для привлечения инвестиций в экономику Поныровского района Курской области» муниципальной программы «Развитие экономики Поныровского района Кур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23 года имеется 8 инвестиционных паспортов на свободные земельные участки, находящиеся в распоряжении муниципальных образований и администрации Поныровского района площадью 197,7181 га, которые могут быть предложены инвесторам для организации и ведения бизне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данных площадях возможно строительство следующих предприятий: животноводческих комплексов; тепличных комбинатов (выращивание культур закрытого грунта); птицефабри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по инвестиционным площадкам размещена на сайте «Инвестиционный портал Курской области» по адресу: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kurskoblinves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2 году объём инвестиций в основной капитал по крупным и средним предприятиям (за исключением бюджетных средств) по району в расчёте на одного жителя района составил </w:t>
      </w:r>
      <w:r>
        <w:rPr>
          <w:color w:val="000000"/>
          <w:sz w:val="28"/>
          <w:szCs w:val="28"/>
        </w:rPr>
        <w:t>17102</w:t>
      </w:r>
      <w:r>
        <w:rPr>
          <w:sz w:val="28"/>
          <w:szCs w:val="28"/>
        </w:rPr>
        <w:t xml:space="preserve"> рублей – это средства предприят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ТОСП ООО «Мироторг-Курск» 20743 тыс. рублей – прочие машины и оборуд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ОО «Курск-Агро» 156441 тыс. рублей – сооружения, транспортные средства, прочие машины и оборудова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О «Курские электрические сети» - 2732 тыс. рублей - строительство сетей электроснаб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организации 4204 тыс. рублей - приобретение машин и обору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е правоотнош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Администрацией района совместно с органами местного самоуправления поселений проводится работа по приведению земельных правоотношений в соответствие с действующим законодательством. Доля площади земельных участков, являющихся объектами налогообложения земельным налогом, по отчёту за 2022 год составляет 73,5%. По прогнозу до 2025 года показатель увеличивается за счёт оформления права собственности на земельные участк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е хозяйство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Сельское хозяйст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ется ведущей отраслью экономики района, на долю которого приходится около 80 процентов от общего объема выпускаемой продукции и оказываем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д выполнением производственной программы по сельскому хозяйству работают все категории хозяйств: сельскохозяйственные предприятия, крестьянские фермерские хозяйства, личные подсобные хозяйства граждан. В сельском хозяйстве функционирует 9 сельскохозяйственных предприятий и 50 микропредприятий включающее в себя крестьянские (фермерские) хозяйства и индивидуальных предпринимате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в агропромышленном комплексе есть существенные позитивные изменения. Посевная площадь выполнена на 101%, в том числе зерновые культуры выполнены на 102%, сахарная свекла на 104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посевных площадей произошли существенные изменения, увеличились площади посева масличных культур до 10,7 тыс. га. Выращено зерновых культур 127,5 тыс. тон, урожайность составила 48,5 ц/га. Валовый сбор сахарной свеклы составляет 158,9 тыс. тон, урожайность 396 ц/га в физическом ве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Создание системы поддержки фермеров и развитие сельской кооперации в Курской области» созданы 25 рабочих мест, имеется 334 голов КРС. Сумма поддержки за период 2014-2022 годы составила 39,8 млн. рублей. На получение гранта по государственной программе «Семейная ферма» в 2023 году планируют принять участие 2 крестьянских фермерских хозяйств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ёмов производства и рост цен на сельскохозяйственную продукцию оказали положительное влияние на финансовый результат сельскохозяйственных предприятий. По итогам деятельности за 2020 - 2022 годы и прогнозу на 2023 - 2025 годы все сельскохозяйственные предприятия района имеют положительный финансовый результа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ояние автомобильных дорог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шаются вопросы </w:t>
      </w:r>
      <w:r>
        <w:rPr>
          <w:bCs/>
          <w:sz w:val="28"/>
          <w:szCs w:val="28"/>
        </w:rPr>
        <w:t>развития дорожной сети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 счет средств муниципального дорожного фонда проведен ремонт автодорог местного значен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роизведен ремонт 12 автомобильных дорог с твердым асфальтовым покрытием в п. Поныри (пер. Сиреневый, ул. Гагарина, ул. Дзержинского, </w:t>
        <w:br/>
        <w:t>ул. Кагамлыка, ул. Льва Толстого, ул. Маяковского, ул. Новая, ул. Октябрьская, ул. Первомайская, ул. Почтовая, ул. Сапунова, ул. Седова) протяженностью 4,368 км, на сумму 42,1 млн.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ремонтированы автодороги местного значения (щебеночное покрытие) на территории 1-го Поныровского, 2-го Поныровского, Первомайского, Ольховатского, Возовского сельсоветов, общей протяженностью 3,5 км, на сумму 7,2 млн. рублей, в том числе за счет средств Дорожного фонда 4,6 млн.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По данным Росстата общая протяженность автомобильных дорог общего пользования местного значения, находящихся в собственности муниципальных образований на конец 2022 года составляет 286,6 км. В том числе протяжённость дорог, не отвечающих нормативным требованиям, 261,5 км – 91,2% от общей протяжё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гнозу до 2025 года количество дорог, не отвечающих нормативным требованиям, уменьшится до 88% за счёт строительства новых и проведения ремонта существующих дорог местного 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Доля населения, проживающего в населенных пунктах не имеющих регулярного автобусного и железнодорожного сообщения с центром муниципального района, в общей численности населения района в 2022 году составила 1,1%. По прогнозу до 2025 году данный показатель составит 1%. Снижение показателя будет обеспечено за счёт увеличения автобусных маршрутов, осуществляемых индивидуальными предпринимател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насе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>. Администрацией района совместно с органами местного самоуправления, руководителями хозяйствующих субъектов принимаются меры по росту заработной платы работников предприятий и организаций: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 xml:space="preserve">- </w:t>
      </w:r>
      <w:r>
        <w:rPr>
          <w:sz w:val="28"/>
          <w:szCs w:val="28"/>
        </w:rPr>
        <w:t>проведена работа по введению новых систем оплаты труда, ориентированных на результат и мотивирующих на повышение качества предоставляем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Администрации Поныровского района от 13.07.2022</w:t>
        <w:br/>
        <w:t xml:space="preserve"> № 374 установлены целевые показатели уровня оплаты труда по основным видам экономической деятельности в организациях внебюджетного сектора экономики Поныровского района Курской области на 2022 год; аналогичные постановления действовали и в 2014 - 2021 год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опрос выполнения целевых показателей уровня оплаты труда внесен в план работы Межведомственной комиссии по социально-экономическим вопросам при Главе Поныров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одится мониторинг уровня заработной платы в организациях, осуществляющих деятельность на территор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в Поныровском районе среднемесячная номинальная начисленная заработная плата работников крупных и средних предприятий составила 35151,8 рублей – 117,3% к 2021 году. Увеличение заработной платы наблюдался по всем видам экономической деятельности. В 2025 году среднемесячная заработная плата одного работника планируется с ростом на 19,1% к 2022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тчёту за 2022 год среднемесячная заработная плата работников муниципальных бюджетных учреждений района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ников дошкольных образовательных учреждений – 24591,61 рублей или 109,7% к 2021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ников общеобразовательных учреждений – 34345 рублей, или 116,6% к 2021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ителей муниципальных образовательных учреждений – 43699 рублей или 117,7% к уровню 2021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ботников муниципальных учреждений культуры и искусства – 34180,4 рублей или 112,9% к уровню 2021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ников муниципальных учреждений физической культуры и спорта (Отдел культуры, по делам молодежи, ФК и спорту администрации Поныровского района) – 9238 рублей или 86,8% к уровню 2021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– 2025 годах планируется увеличение заработной платы работников бюджетной сферы за счёт выполнения Указа Президента РФ от 07.05.2012 года № 597 «О мероприятиях по реализации государственной социальной политик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школьное образова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школьное образование с недавнего времени стало уровнем общего образования. На территории района функционируют Поныровский детский сад «Ромашка» и Возовский детский сад «Светлячок», на базе трех общеобразовательных организаций открыты группы дошкольной подготовки. Одна из мер, принимаемых администрацией района, является увеличение охвата детей дошкольным образова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района разработаны мероприятия, реализация которых осуществляется органами местного самоуправления по следующим направле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крепление материально-технической базы учреждений дошкольного образования, путем создания условий в дошкольных учреждениях для предоставления качественных образовательных услуг, в том числе, обеспечения детям старшего дошкольного возраста равных стартовых возможностей при поступлении в шко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вышение качества дошкольного образования, обеспечивается путём совершенствования системы повышения квалификации педагогических кадров, их профессиональной компетентности для реализации качественного дошко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онно-методическое и информационное обеспечение деятельности дошкольных образовательных учреждений, которое осуществляется за счёт внедрения информационных технологий в дошкольное образование, методического сопровождения новых форм дошкольного образ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 xml:space="preserve">9. </w:t>
      </w:r>
      <w:r>
        <w:rPr>
          <w:sz w:val="28"/>
          <w:szCs w:val="28"/>
        </w:rPr>
        <w:t>Численнос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ей в возрасте от 1 до 6 лет, получающих дошкольную образовательную услугу, в 2022 году составила </w:t>
      </w:r>
      <w:r>
        <w:rPr>
          <w:color w:val="000000"/>
          <w:sz w:val="28"/>
          <w:szCs w:val="28"/>
          <w:lang w:eastAsia="ru-RU"/>
        </w:rPr>
        <w:t xml:space="preserve">– 36,5% в общей численности детей от 1 до 6 лет. По сравнению с 2021 годом показатель увеличился на 2,5% </w:t>
      </w:r>
      <w:r>
        <w:rPr>
          <w:sz w:val="28"/>
          <w:szCs w:val="28"/>
          <w:lang w:eastAsia="ru-RU"/>
        </w:rPr>
        <w:t>за счёт увеличения количества детей, обучающихся в дошкольных образовательных учреждениях района. В 2023-2025 годах показатель повышается за счёт уплотнения существующих и открытия новых групп в дошкольных и общеобразовательных учреждениях район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e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ab/>
        <w:t xml:space="preserve">10. </w:t>
      </w:r>
      <w:r>
        <w:rPr>
          <w:color w:val="000000"/>
          <w:sz w:val="28"/>
          <w:szCs w:val="28"/>
          <w:lang w:eastAsia="ru-RU"/>
        </w:rPr>
        <w:t>В 2022 году численность детей в возрасте 1-6 лет, стоящих на учёте для определения в муниципальные дошкольные образовательные учреждения по отношению к 2021 году снизилась, за счет количества зарегистрированных заявлений о постановки на учет для определения в муниципальные дошкольные образовательные учреждения в 2022 году. По прогнозу до 2025 года будет продолжена работа по открытию групп дошкольного образования детей на базе школ района. Актуального спроса на определение детей в детские дошкольные учреждения не имеется.</w:t>
      </w:r>
    </w:p>
    <w:p>
      <w:pPr>
        <w:pStyle w:val="Heade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1. </w:t>
      </w:r>
      <w:r>
        <w:rPr>
          <w:bCs/>
          <w:sz w:val="28"/>
          <w:szCs w:val="28"/>
        </w:rPr>
        <w:t xml:space="preserve">Показатель «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» в 2021 году составил 50% (1 здание из 2). </w:t>
        <w:br/>
      </w:r>
      <w:r>
        <w:rPr>
          <w:sz w:val="28"/>
          <w:szCs w:val="28"/>
        </w:rPr>
        <w:t>В п. Поныри в 2022 года в МКОУ ДО «Поныровский детский сад «Ромашка»</w:t>
      </w:r>
      <w:r>
        <w:rPr/>
        <w:t xml:space="preserve"> </w:t>
      </w:r>
      <w:r>
        <w:rPr>
          <w:sz w:val="28"/>
          <w:szCs w:val="28"/>
        </w:rPr>
        <w:t>в рамках реализации проекта «Народный бюджет» в Курской области проведены работы по капитальному ремонту здания (капитальный ремонт системы отопления с заменой теплового узла). Завершение работ по капитальному ремонту планируется к 2025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е и дополнительное образование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Система образования Поныровского района представлена </w:t>
        <w:br/>
      </w:r>
      <w:r>
        <w:rPr>
          <w:rFonts w:cs="Times New Roman CYR" w:ascii="Times New Roman CYR" w:hAnsi="Times New Roman CYR"/>
          <w:sz w:val="28"/>
          <w:szCs w:val="28"/>
        </w:rPr>
        <w:t xml:space="preserve">10 общеобразовательными организациями (4 – основных и 6 – средних школ); </w:t>
        <w:br/>
        <w:t>2 организациями дополнительного образования; 2 организациями дошкольного образования.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се образовательные учреждения района имеют лицензию на право ведения образовательной деятельности и свидетельство о государственной аккредит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2022 году были закрыты три сельские школы – </w:t>
        <w:br/>
        <w:t xml:space="preserve">МКОУ «Первопоныровская основная общеобразовательная школа», </w:t>
        <w:br/>
        <w:t xml:space="preserve">МКОУ «Игишевская средняя общеобразовательная школа» и </w:t>
        <w:br/>
        <w:t>МКОУ «Становская средняя общеобразовательная школа». Все педагогические работники трудоустроены, дети продолжают обучение в общеобразовательных организациях, которые определены правопреемником ликвидированных школ, доставка учеников к месту учебы и обратно осуществляется школьными автобусами, согласно расписанию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учреждениях образования обучается и воспитывается 1429 детей </w:t>
        <w:br/>
        <w:t>(1146 обучающихся общеобразовательных организаций и 283 воспитанников дошкольного образования).</w:t>
      </w:r>
    </w:p>
    <w:p>
      <w:pPr>
        <w:pStyle w:val="Normal"/>
        <w:autoSpaceDE w:val="false"/>
        <w:ind w:right="-1" w:firstLine="708"/>
        <w:jc w:val="both"/>
        <w:rPr/>
      </w:pPr>
      <w:r>
        <w:rPr>
          <w:rStyle w:val="FontStyle18"/>
          <w:sz w:val="28"/>
          <w:szCs w:val="28"/>
          <w:lang w:eastAsia="ru-RU"/>
        </w:rPr>
        <w:t>Улучшена материально-техническая база образовательных организаций, удалось сформировать большой заказ учебников, с учетом внесенных изменений в федеральный перечень.  Уже на протяжении нескольких лет обеспеченность учебниками составляет 100%. Приобретено оборудование для кабинетов биологии, географии, физики и химии, спортивный инвентарь.</w:t>
      </w:r>
    </w:p>
    <w:p>
      <w:pPr>
        <w:pStyle w:val="Normal"/>
        <w:autoSpaceDE w:val="false"/>
        <w:ind w:firstLine="691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еобходимым звеном при формировании сети общеобразовательных организаций стали школьные перевозки. В 2022 году на школьных маршрутах работали 8 единиц школьного автотранспорта, которые ежедневно подвозили к месту учёбы и обратно 230 человек. Весь школьный транспорт оснащен системой ГЛОНАСС и подключен к автоматизированному центру контроля и надзора Федеральной службы по надзору в сфере транспорта по Курской области. В декабре 2022 года за счет средств федерального бюджета школьный автопарк МКОУ «Ольховатская средняя общеобразовательная школа» и МКОУ «Краснооктябрьская средняя общеобразовательная школа» пополнился 3 новыми транспортными средствами.</w:t>
      </w:r>
    </w:p>
    <w:p>
      <w:pPr>
        <w:pStyle w:val="Normal"/>
        <w:autoSpaceDE w:val="false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сех общеобразовательных организациях района организовано горячее питание. Общий охват горячим питанием составляет 92,3% (1048 чел.). В соответствии с решением Представительного Собрания Поныровского района Курской области с 1 октября 2022 года стоимость питания для обучающихся </w:t>
        <w:br/>
        <w:t xml:space="preserve">5-11 классов льготной категории составила 90,00 рублей в день </w:t>
        <w:br/>
        <w:t>на 1 обучающегося, а для обучающихся 1-4 классов - 84 рубля. 11 обучающихся с ограниченными возможностями здоровья, осваивающие адаптированные основные общеобразовательные программы на дому получают продуктовые наборы в виде сухого пайка (основание постановление администрации Поныровского района Курской области от 15.06.2020 года № 274).</w:t>
      </w:r>
    </w:p>
    <w:p>
      <w:pPr>
        <w:pStyle w:val="Normal"/>
        <w:autoSpaceDE w:val="false"/>
        <w:ind w:firstLine="69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льшое внимание в районе уделяется антитеррористической безопасности объектов образования. Все образовательные организации имеют паспорта безопасности IV категории, оснащены системами видеонаблюдения, оборудованы кнопкой экстренного вызова, имеют ограждения.</w:t>
      </w:r>
    </w:p>
    <w:p>
      <w:pPr>
        <w:pStyle w:val="Normal"/>
        <w:autoSpaceDE w:val="false"/>
        <w:ind w:firstLine="691"/>
        <w:jc w:val="both"/>
        <w:rPr/>
      </w:pPr>
      <w:r>
        <w:rPr>
          <w:bCs/>
          <w:sz w:val="28"/>
          <w:szCs w:val="28"/>
        </w:rPr>
        <w:t>Одной из приоритетных задач является подготовка образовательных организаций к новому учебному году. В рамках подготовки образовательных организаций к новому 2021-2022 учебному году и для внедрения региональных проектов «Современная школа», «Успех каждого ребенка» и «Цифровая образовательная среда» за счет средств местного бюджета осуществлен текущий ремонт образовательных организаций: проведена частичная замена оконных блоков в МКОУ «Бобровская основная общеобразовательная школа».</w:t>
      </w:r>
    </w:p>
    <w:p>
      <w:pPr>
        <w:pStyle w:val="Normal"/>
        <w:autoSpaceDE w:val="false"/>
        <w:ind w:firstLine="69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амках реализации регионального проекта «Современная школа» национального проекта «Образование» в сентябре 2022 года состоялось открытие Центра образования естественно-научной и технологической направленностей «Точка роста» на базе МКОУ «Краснооктябрьская средняя общеобразовательная школа». В кабинетах Центра созданы условия для реализации качественного преподавания естественно-научных предметов, выделены зоны для новых форм работы по химии, биологии, физике и информатике. Кабинеты оборудованы новыми современными лабораториями, компьютерным оборудованием. </w:t>
      </w:r>
    </w:p>
    <w:p>
      <w:pPr>
        <w:pStyle w:val="Normal"/>
        <w:autoSpaceDE w:val="false"/>
        <w:ind w:firstLine="69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 2020 года в Поныровском районе реализуется региональный проекта «Успех каждого ребенка» национального проекта «Образование». </w:t>
      </w:r>
    </w:p>
    <w:p>
      <w:pPr>
        <w:pStyle w:val="Normal"/>
        <w:autoSpaceDE w:val="false"/>
        <w:ind w:firstLine="69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рамках реализации регионального проекта «Успех каждого ребенка» национального проекта «Образование» в 2022 году выполнен капитальный ремонт спортивного зала МКОУ «Нижнесмородинская средняя общеобразовательная школа».</w:t>
      </w:r>
    </w:p>
    <w:p>
      <w:pPr>
        <w:pStyle w:val="Normal"/>
        <w:autoSpaceDE w:val="false"/>
        <w:ind w:firstLine="691"/>
        <w:jc w:val="both"/>
        <w:rPr/>
      </w:pPr>
      <w:r>
        <w:rPr>
          <w:bCs/>
          <w:sz w:val="28"/>
          <w:szCs w:val="28"/>
        </w:rPr>
        <w:t>Осенью 2022 года Управление по организации и проведению спортивных мероприятий Курской области на территории МБОУДО «Поныровская детско-юношеская спортивная школа» безвозмездно на открытой площадке для тестирования населения установило оборудование ГТО.</w:t>
      </w:r>
    </w:p>
    <w:p>
      <w:pPr>
        <w:pStyle w:val="Normal"/>
        <w:autoSpaceDE w:val="false"/>
        <w:ind w:firstLine="69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отчетном году в региональном проекте «Цифровая образовательная среда» приняла участие МКОУ «Ольховатская средняя общеобразовательная школа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занятости обучающихся, во внеурочное время, развития их творческого потенциала в муниципальной системе образования функционирует 2 учреждения дополнительного образования детей: Дом пионеров и школьников и детско-юношеская спортивная школа, в которых в 2022 году обучалось 560 учащихся (а.п.п.г. – 464). На базе общеобразовательных организаций и детского сада «Ромашка» работают 87 объединений дополнительного образования по различным направлениям. Охват детей дополнительным образованием в 2022 году составил 67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4</w:t>
      </w:r>
      <w:r>
        <w:rPr>
          <w:sz w:val="28"/>
          <w:szCs w:val="28"/>
        </w:rPr>
        <w:t>. В 2022 году доля образовательных учреждений, соответствующих современным требованиям 9 ед. – 69,2% в общем количестве образовательных учреждений – средние школы п. Поныри, п. Возы, с.Ольховатка, с. 2-е Поныри, с. Бобровка, с. Брусовое, с. Нижнесмородино, с. Первомайское, с. Горяйново. По прогнозу до 2025 года показатель остается на уровне 202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15.</w:t>
      </w:r>
      <w:r>
        <w:rPr>
          <w:bCs/>
          <w:color w:val="000000"/>
          <w:spacing w:val="-1"/>
          <w:sz w:val="28"/>
          <w:szCs w:val="28"/>
        </w:rPr>
        <w:t xml:space="preserve"> В 2022 году удельный вес муниципальных общеобразовательных учреждений, здания которых требуют капитального ремонта 46,15% (6 из 13 ед.) в общем количестве.</w:t>
      </w:r>
      <w:r>
        <w:rPr/>
        <w:t xml:space="preserve"> </w:t>
      </w:r>
      <w:r>
        <w:rPr>
          <w:bCs/>
          <w:color w:val="000000"/>
          <w:spacing w:val="-1"/>
          <w:sz w:val="28"/>
          <w:szCs w:val="28"/>
        </w:rPr>
        <w:t>До 2025 года показатель будет снижаться за счет уменьшения количества зданий, требующих капитального ремонта.</w:t>
      </w:r>
    </w:p>
    <w:p>
      <w:pPr>
        <w:pStyle w:val="Normal"/>
        <w:ind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6. </w:t>
      </w:r>
      <w:r>
        <w:rPr>
          <w:sz w:val="28"/>
          <w:szCs w:val="28"/>
        </w:rPr>
        <w:t>Доля детей первой и второй групп здоровья в 2022 году составила 74,8% от общей численности обучающихся в муниципальных общеобразовательных учреждениях. Изменения значений показателя зависят от проведения диспансеризации, систематического занятия физической культурой и спортом, формирования здорового образа жизни детей. Показатель будет увеличиваться за счет проведения плановых диспансеризаций к 2025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7</w:t>
      </w:r>
      <w:r>
        <w:rPr>
          <w:sz w:val="28"/>
          <w:szCs w:val="28"/>
        </w:rPr>
        <w:t>. В 2022 году и на период до 2025 года, обучающихся во вторую смену в общеобразовательных учреждениях района, не име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8. </w:t>
      </w:r>
      <w:r>
        <w:rPr>
          <w:sz w:val="28"/>
          <w:szCs w:val="28"/>
        </w:rPr>
        <w:t xml:space="preserve">Расходы бюджета муниципального района на общее образование в </w:t>
        <w:br/>
        <w:t>2022 году составили 265 млн. рублей, что составляет 228 тыс. рублей в расчёте на 1 обучающегося в муниципальных общеобразовательных учреждениях. Увеличение расходов на 7,5% произошло за счет повышения тарифов на топливно-энергетические ресурсы и перехода с электрического на газовое отопление. По прогнозу до 2025 года планируется уменьшение расходов на общее образование за счет оптимизации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ля детей в возрасте от 5 до 18 лет, получающие услуги по дополнительному образованию составила 67% от общей численности детей данной возрастной группы – 1833 ребенка. Дополнительное образование осуществляется в Детской школе искусств, Детской юношеской спортивной школе, Доме Пионеров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кружках и секциях общеобразовательных учреждений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численности детей, получающих услуги по дополнительному образованию, в 2022 году снизился за счет уменьшения количества обучающихся в дополнительных общеобразовательных учреждениях. По прогнозу </w:t>
        <w:br/>
        <w:t>на 2023 - 2025 годы планируется повышение данного показателя, за счёт увеличения наполняемости Детской школы искусств, Спортивной юношеской школы, кружков и секций общеобразовательных школ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  <w:lang w:eastAsia="zxx" w:bidi="zxx"/>
        </w:rPr>
        <w:t>20.</w:t>
      </w:r>
      <w:r>
        <w:rPr>
          <w:sz w:val="28"/>
          <w:szCs w:val="28"/>
        </w:rPr>
        <w:t xml:space="preserve"> </w:t>
      </w:r>
      <w:r>
        <w:rPr>
          <w:rFonts w:eastAsia="Calibri"/>
          <w:b w:val="false"/>
          <w:sz w:val="28"/>
          <w:szCs w:val="28"/>
          <w:lang w:eastAsia="en-US"/>
        </w:rPr>
        <w:t>Сеть учреждений культуры Поныровского района представляют:</w:t>
      </w:r>
    </w:p>
    <w:p>
      <w:pPr>
        <w:pStyle w:val="Style20"/>
        <w:shd w:fill="FFFFFF" w:val="clear"/>
        <w:spacing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ОУ ДО «Поныровская детская школа искусств», МКУК «Межпоселенческая библиотека» с 14 филиалами, 6 из которых являются модельными, МКУК «Поныровский центр культуры и досуга» с 13 филиалами, </w:t>
        <w:br/>
        <w:t>а также 3 коллектива художественной самодеятельности, имеющие звание «Народный».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целях обеспечения прав граждан на доступ к культурным ценностям и участие в культурной жизни в 2022 году продолжена работа по приведению помещений учреждений культуры района в современный и соответствующий запросам, предпочтениям и ожиданиям граждан, вид. Для этого, учреждения культуры района постоянно участвуют в федеральном проекте партии Единая Россия «Культура малой Родины» по направлению «Местный Дом культуры». Участие в данном проекте позволяет обеспечить доступ всех граждан к участию в культурной жизни района, разнообразить культурный досуг и расширить возможности для дополнительного образования. За период с 2017 года участие в данном проекте позволило улучшить техническое оснащение 13 домов культуры, из них в 2022 году в проекте приняли участие МКУК «Становской сельский Дом культуры» и МКУК «Поныровский центр культуры и досуга».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оныровский район – земля воинской славы, на территории района более 80 памятников, памятных знаков, мемориальных досок военной истории, в том числе 27 объектов культурного наследия регионального и местного значения. 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День Героев Отечества, у памятника Героям-Артиллеристам на поисковых захоронениях торжественно открыли 40 мемориальных плит </w:t>
        <w:br/>
        <w:t>с именами воинов, погибших в боях 1943 года. Благодаря работе Центра «Поиск» увековечено 1120 ранее неизвестных имен бойц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мках программы «Увековечение памяти погибших при защите Отечества на 2019-2024 годы» (через Министерство ЖКХ и ТЭК Курской области) в 2022 году выполнены работы по капитальному ремонту трех Братских захоронений по ул. Бугровка, ул. Майоровка, ул. Елисеевка с. 1-е Поныри и капитальному ремонту памятника «Пионушки» с. Брусово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счет средств местного бюджета муниципального образования </w:t>
        <w:br/>
        <w:t xml:space="preserve">«2-й Поныровский сельсовет» отремонтированы: памятный знак (стела) </w:t>
        <w:br/>
        <w:t xml:space="preserve">в сторону с. Ольховатка и Братское захоронение в Балакиреевском саду </w:t>
        <w:br/>
        <w:t>с. 2-е Поныр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данная работа будет продолжена, планируется осуществить установку ограждения Братского захоронения по ул. Подроща с. 2-е Поныр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учреждениях культуры проводится системная работа по патриотическому, эстетическому, экологическому воспитанию подрастающего поколения, функционируют 101 клубное формирование на базе культурно-досуговых учреждений и 16 при библиотеках района, с общим количеством 1380 человек, что составляет 14,6% от всего населения района. Число детей, привлечённых к участию в творческих мероприятиях, составляет 15,0% от общего числа детей рай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Компьютеризация библиотечных учреждений района составляет 100%. </w:t>
        <w:br/>
        <w:t xml:space="preserve">В целях выполнения решения правительства РФ от 09.11.2016 года по вопросу обеспечения 100% подключения библиотек к сети Интернет </w:t>
        <w:br/>
        <w:t xml:space="preserve">в МКУК «Межпоселенческая библиотека» Поныровского района Курской области к сети Интернет подключены 14 из 15 библиотек, имеется доступ </w:t>
        <w:br/>
        <w:t xml:space="preserve">к Национальной электронной библиотеке. На территории района открыто            6 модельных библиотек, что составляет 40% от количества библиотек района. Одним из событий 2022 года стало открытие модельной межпоселенческой библиотеки п. Поныри. Было приобретено оборудование (ноутбук, компьютеры - 3 шт., цветной принтер, планшет, интерактивный глобус, стол для песочной анимации, интерактивные книги -   2 шт., книги с дополненной реальностью с приложением Astar - 5 шт.). Пополнился библиотечный фонд новыми книгами более 1 тыс. экземпляр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Среди учреждений культуры Детская школа искусств занимает особое место. С 2017 года в Детской школе искусств обучаются учащиеся почти всех общеобразовательных школ нашего района. С января 2022 года школа получила статус областного бюджетного образовательного учреждения дополнительного образования «Поныровская детская школа искусств». В рамках программы национальный проект «Культура» был осуществлен капитальный ремонт. В перспективе на 2023 год - улучшение материально-технической базы. Обучающиеся и преподаватели школы активные участники районных творческих проектов. 140 из 155 обучающихся Детской школы искусств, приняли участие в различных областных, Всероссийских и Международных конкурсах, творческих мероприятиях, рекомендованных комитетом по культуре Курской области. 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Уровень обеспеченности учреждениями культуры (клубами и библиотеками) в районе - 100%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Парков культуры и отдыха на территории района не имеется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firstLine="709"/>
        <w:jc w:val="both"/>
        <w:rPr>
          <w:sz w:val="28"/>
          <w:szCs w:val="28"/>
          <w:lang w:eastAsia="zxx" w:bidi="zxx"/>
        </w:rPr>
      </w:pPr>
      <w:r>
        <w:rPr>
          <w:b/>
          <w:sz w:val="28"/>
          <w:szCs w:val="28"/>
          <w:lang w:eastAsia="zxx" w:bidi="zxx"/>
        </w:rPr>
        <w:t>21</w:t>
      </w:r>
      <w:r>
        <w:rPr>
          <w:sz w:val="28"/>
          <w:szCs w:val="28"/>
          <w:lang w:eastAsia="zxx" w:bidi="zxx"/>
        </w:rPr>
        <w:t>. За отчетный 2022 год показатель составил 41,2% (7 зданий из 17). В период до 2025 года планируется произвести капитальный ремонт в оставшихся зданиях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/>
          <w:sz w:val="28"/>
          <w:szCs w:val="28"/>
          <w:lang w:eastAsia="zxx" w:bidi="zxx"/>
        </w:rPr>
        <w:t xml:space="preserve">22. </w:t>
      </w:r>
      <w:r>
        <w:rPr>
          <w:bCs/>
          <w:color w:val="000000"/>
          <w:spacing w:val="-1"/>
          <w:sz w:val="28"/>
          <w:szCs w:val="28"/>
        </w:rPr>
        <w:t>Объекты культурного наследия, находящиеся в муниципальной собственности и требующие реставрации, отсутствуют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firstLine="709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Физическая культура и спорт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firstLine="709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3.</w:t>
      </w:r>
      <w:r>
        <w:rPr>
          <w:sz w:val="28"/>
          <w:szCs w:val="28"/>
        </w:rPr>
        <w:t xml:space="preserve"> Проводится работа по созданию условий для развития массовой физической культуры, как залога здорового образа жизн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труктуру организации физкультурного движения в Поныровском районе входят 10 общеобразовательных школ, МБУ ДО «Поныровская детско-юношеская спортивная школа», в которых осуществляется работа по реализации государственной политики в вопросах развития физкультуры и спор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района имеются 5 спортивных площадок, 10 детских спортивно – игровых площадок. Площадки доступны для всего насе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проведены соревнования на первенство района по футболу, волейболу, баскетболу, шахматам и шашкам. Сборная команда района участвовала в областных лыжных гонках, а также в областной летней Спартакиаде: - настольному теннису, футболу, русской лапте, баскетболу, волейболу, силовому троеборь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команда сборной молодежи района стала победителем ГРАН-ПРИ в фестивале работающей молодежи Курской области «Юность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проводится ежегодная Спартакиада среди школьников. Сборная команда школьников участвовала в областных соревнованиях в зачет областной Спартакиады среди общеобразовательных школ Курской области: по футболу, туризму и баскетболу - где наша женская сборная заняла 1 место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илотного проекта по развитию адаптивной физической культуры и спорта, в Поныровском районе в октябре, состоялся первый фестиваль адаптивного спорта среди лиц с ОВЗ в количестве около 120 человек. Тренировочный процесс для лиц данной категории осуществляется согласно режиму работы секции, численность лиц, систематически участвующих в нем - 125 человек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лось общее количество, занимающихся спортом. К занятиям физической культурой оздоровительной направленности и спортивных секциях привлечено более 54,2% от общего числа жителей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районе проживает 10273 человека, из них молодёжи от 14 до 35 лет – 3811 что составляет 37,1% всего населения район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обучающих семинаров работников культуры Поныровского района, даются методические рекомендации по активизации добровольческого движения района, в том числе и в направлении профилактики наркопотребления. В июле текущего года в четвертый раз состоялся районный фестиваль добровольческих (волонтёрских) объединений «Доброволец – 2022», в рамках которого была реализована акция «Пять добрых дел», показ агитбригад по профилактике наркопотребления и другие конкурсные зад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молодых людей к работе в волонтерских отрядах по пропаганде здорового образа жизни позволяет сформировать устойчивые антиалкогольные и антинаркотические установки, как у самих волонтеров, так и у тех ребят, с кем они занимаются, развить чувство самоуважения и ответственност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ровольческая деятельность осуществляется при взаимодействии с администрациями муниципальных образований района. Добровольцы волонтерского центра оказывают помощь пожилым жителям Поныровского района в заготовке на зиму дров и угля, помогают в уборке придомовой территории. Помогают с доставкой воды, продуктов, лекарств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иноконцертном зале п. Поныри в 2021 году состоялось открытие представительства Ресурсного центра добровольчества. С 2022 года на базе, которого организован пункт сбора гуманитарной помощи мобилизованным в зону СВ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На территории Поныровского района активно развивается волонтерство. </w:t>
        <w:br/>
        <w:t xml:space="preserve">В районе действует 14 волонтёрских объединений. Общее количество волонтеров составляет 221 человек, в состав которых входят работающие, студенты, школьники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22 года волонтеры участвовали в мероприятиях различной направленности. Но прежде всего, они были задействованы в акциях, имеющих гражданско-патриотическую направленность и социальную значимость «Георгиевская лента», «Лента триколор». Добровольцы принимают активное участие в благоустройстве территорий на памятниках и воинских захоронения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онтерами Поныровского района реализуются следующие проекты: фестиваль волонтерских объединений «Доброволец года», экологические акции «Эко-забег», «Родники нашей памяти», проект «Возрождение» (реконструкция памятных захоронений), проект «Рука помощи» (оказание помощи одиноко проживающим пенсионерам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3.1. </w:t>
      </w:r>
      <w:r>
        <w:rPr>
          <w:sz w:val="28"/>
          <w:szCs w:val="28"/>
        </w:rPr>
        <w:t>Доля обучающихся, систематически занимающихся физической культурой и спортом, в общей численности обучающихся в 2022 году составил 86%. Показатель в 2022 год увеличился на 0,9% к уровню 2021 года, за счет увеличения общей численности обучающихся, систематически занимающихся физической культурой и спортом в результате ограничительных мероприятий. По прогнозу на 2023-2025 годы планируется увеличение в связи с появлением специалистов узкой направленности для занятия с детьми в различных группах здоровья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е строительство и обеспечение граждан жильём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ые образования района участвуют в реализации областных, федеральных и муниципальных программ по следующим направле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жильем молодых сем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жильем ветеранов, инвалидов и семей, имеющих детей-инвали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жилыми помещениями детей-сирот и детей, оставшихся без попечения родителей, находящихся под опекой (попечительство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имаются меры к улучшению жилищных условий. В 2022 году одна молодая семья получила социальную помощь для улучшения жилищных условий в рамках Федеральной Программы «Жилище» на сумму 585,9 тыс. рублей. Всего за период с 2012 по 2022 год по программе «Жилище» социальную помощь получили 20 семей, а по программе «Устойчивое развитие сельских территорий» 41 семья получила сертифика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2022 году для детей-сирот и детей оставшихся без попечения родителей были приобретены 2 жилых помещения (квартиры). В период с 2012 по 2022 годы было построено 40 домов, обеспечив жильем 161 человека из категории граждан: дети-сироты и дети, оставшиеся без попечения род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4. </w:t>
      </w:r>
      <w:r>
        <w:rPr>
          <w:sz w:val="28"/>
          <w:szCs w:val="28"/>
        </w:rPr>
        <w:t>В 2022 го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оныровском районе сданы в эксплуатацию жилые дома площадью 2371 кв. метров – 63,8% к уровню 2021 года,</w:t>
      </w:r>
      <w:r>
        <w:rPr/>
        <w:t xml:space="preserve"> </w:t>
      </w:r>
      <w:r>
        <w:rPr>
          <w:sz w:val="28"/>
          <w:szCs w:val="28"/>
        </w:rPr>
        <w:t xml:space="preserve">в том числе 2227 кв. м. индивидуального строительства. Общая площадь жилищного фонда на территории района в 2022 году 345,8 тыс. кв. метров. Исходя из этих показателей, общая площадь жилых помещений, приходящаяся на 1 жителя района, в 2022 году </w:t>
      </w:r>
      <w:r>
        <w:rPr>
          <w:color w:val="000000"/>
          <w:sz w:val="28"/>
          <w:szCs w:val="28"/>
        </w:rPr>
        <w:t>32,3</w:t>
      </w:r>
      <w:r>
        <w:rPr>
          <w:sz w:val="28"/>
          <w:szCs w:val="28"/>
        </w:rPr>
        <w:t xml:space="preserve"> кв. метра, в том числе введенная за отчетный год – </w:t>
      </w:r>
      <w:r>
        <w:rPr>
          <w:color w:val="000000"/>
          <w:sz w:val="28"/>
          <w:szCs w:val="28"/>
        </w:rPr>
        <w:t>0,220</w:t>
      </w:r>
      <w:r>
        <w:rPr>
          <w:sz w:val="28"/>
          <w:szCs w:val="28"/>
        </w:rPr>
        <w:t xml:space="preserve"> кв. мет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гнозу на 2025 год соответствующие показатели имеют следующие значения: общая площадь жилых помещений – 366,3 тыс. кв. метров, общая площадь, приходящаяся на 1 жителя района – 34 кв. м, в том числе введенная – 0,410 кв. метров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в целом по району планируется ввод жилья (включая индивидуальное строительство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4866 кв. мет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4 год – 5113 кв. мет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5113 кв. мет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b/>
          <w:sz w:val="28"/>
          <w:szCs w:val="28"/>
        </w:rPr>
        <w:t>25.</w:t>
      </w:r>
      <w:r>
        <w:rPr>
          <w:color w:val="000000"/>
          <w:sz w:val="28"/>
          <w:szCs w:val="28"/>
          <w:lang w:eastAsia="ru-RU"/>
        </w:rPr>
        <w:t xml:space="preserve"> Площадь земельных участков, предоставленных для строительства, в 2022 году 2,97 гектара, в том числе для индивидуального строительства выделено 0,58 гектара. Исходя из этих показателей площадь земельных участков, предоставленных для строительства в расчете на 10 тыс. жителей в 2022 году 2,76 гектара, в том числе для индивидуального строительства – 0,54 гектар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о сравнению с 2021 годом показатель снизился выделенных участков под индивидуальное жилищное строительство. В 2025 году показатель составит </w:t>
        <w:br/>
        <w:t>3,47 га за счёт увеличения численности участников-застройщиков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лощадь земельных участков, выделенных для индивидуального строительства в 2023 году и на период до 2025 года увеличится, за счет строительства индивидуальных жилых домов, дорог местного значения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</w:rPr>
        <w:t>26.</w:t>
      </w:r>
      <w:r>
        <w:rPr>
          <w:color w:val="000000"/>
          <w:sz w:val="28"/>
          <w:szCs w:val="28"/>
          <w:lang w:eastAsia="ru-RU"/>
        </w:rPr>
        <w:t xml:space="preserve"> По отчёту за 2022 год площадь земельных участков, предоставленных для объектов жилищного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в течение 3 лет составляет 12500 кв. метров. По прогнозу до 2025 года показатель уменьшается за счёт оформления права собственности на земельные участ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Иные объекты капитального строительства, в отношении которых,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в течение 5 лет отсутствую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 мер по развитию ЖКХ Поныровского района направлен на обеспечение эффективности, устойчивости и надежности функционирования жилищно-коммунального комплекса района, повышение качества жилищно-коммунальных услуг с одновременным снижением нерациональных затрат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иод 2023-2025 годы предусматривае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издержек, потерь в сетях, рациональное использование материальных и трудовых ресурсов в отрасли, грамотная эксплуатация объектов ЖКХ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ачества предоставления жилищно-коммунальных услуг, соблюдение параметров и стандартов тепло- и водоснабжения, водоотведения, электроснабжения, подаваемых потребителям.</w:t>
      </w:r>
    </w:p>
    <w:p>
      <w:pPr>
        <w:pStyle w:val="Normal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7. </w:t>
      </w:r>
      <w:r>
        <w:rPr>
          <w:sz w:val="28"/>
          <w:szCs w:val="28"/>
        </w:rPr>
        <w:t>По состоянию на 01.01.2023 года многоквартирные дома расположены в п. Поныри и п. Возы – 35 многоквартирных дома. По отчёту за 2022 год 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 составляет 100% всего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бственниками жилых помещений создано 4 ТСЖ (товарищества собственников жилья) - 5 домов (14,2%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посредственное управление собственниками помещений в многоквартирном доме - 15 домов (42,9%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правление управляющей организацией ООО «Управляющая компания п. Возы» - 15 домов (42,9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28. </w:t>
      </w:r>
      <w:r>
        <w:rPr>
          <w:color w:val="000000"/>
          <w:sz w:val="28"/>
          <w:szCs w:val="28"/>
          <w:lang w:eastAsia="ru-RU"/>
        </w:rPr>
        <w:t>Организации коммунального комплекса, осуществляющие оказание услуг по водо-, тепло-, газо-, электроснабжению, водоотведению и использующие объекты коммунальной инфраструктуры на праве частной собственности, по договору аренды или концессии, участие субъекта Российской Федерации и муниципального района в уставном капитале которых составляет не более 25 процентов, на территории муниципального района составляют 71,43% (5 организаций из имеющихся 7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9.</w:t>
      </w:r>
      <w:r>
        <w:rPr>
          <w:sz w:val="28"/>
          <w:szCs w:val="28"/>
        </w:rPr>
        <w:t xml:space="preserve"> Доля многоквартирных домов, расположенных на земельных участках, в отношении которых осуществлён государственный кадастровый учёт - 10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0. </w:t>
      </w:r>
      <w:r>
        <w:rPr>
          <w:sz w:val="28"/>
          <w:szCs w:val="28"/>
        </w:rPr>
        <w:t>На 1 январ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3 года численность населения, состоящего на учёте в качестве нуждающихся в жилых помещениях, составляла 67 человека. В течение 2022 года получили и улучшили жилищные условия 4 человек или 6% от состоящих на учёте в качестве нуждающихся в жилых помещениях, что на 15,5% ниже по сравнению с предшествующим 2021 годом. Снижение показателя обусловлено уменьшением количества нуждающихся в жилых помещ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муниципального управ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22 года Администрацией Поныровского района совместно с органами местного самоуправления проводилась работа по созданию условий для обеспечения роста экономики района, привлечения инвестиций, поддержке предпринимательской активности, снижению безработицы, решению социальных проб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лась реализация мероприятий муниципальных программ Поныровского района Курской области, Схемы территориального планирования Поныр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инятых мер, в Поныровском районе обеспечена положительная динамика основных экономических и социальных показател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31.</w:t>
      </w:r>
      <w:r>
        <w:rPr>
          <w:b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Доля налоговых и неналоговых доходов местного бюджета </w:t>
        <w:br/>
        <w:t xml:space="preserve">(за исключением поступлений налоговых доходов по дополнительным нормативам отчислений) в общем объёме собственных доходов в 2022 году составила 28,8% что на 21% выше по сравнению с 2021 годом </w:t>
      </w:r>
      <w:r>
        <w:rPr>
          <w:sz w:val="28"/>
          <w:szCs w:val="28"/>
          <w:lang w:eastAsia="ru-RU"/>
        </w:rPr>
        <w:t>за счет увеличения доходов, в связи с продажей материальных и нематериальных активов - продажа земельных участков. По прогнозу в период с 2023 по 2025 годов показатель увеличится за счет поступлений в бюджет района (повышение заработной платы работников предприятий и организаций, увеличение численности субъектов малого и среднего предпринимательства и др.)</w:t>
      </w:r>
    </w:p>
    <w:p>
      <w:pPr>
        <w:pStyle w:val="TextBody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32. </w:t>
      </w:r>
      <w:r>
        <w:rPr>
          <w:sz w:val="28"/>
          <w:szCs w:val="28"/>
        </w:rPr>
        <w:t>Организаций муниципальной формы собственности, находящиеся в стадии банкротства не име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3. </w:t>
      </w:r>
      <w:r>
        <w:rPr>
          <w:sz w:val="28"/>
          <w:szCs w:val="28"/>
        </w:rPr>
        <w:t xml:space="preserve">Объем незавершенного в установленные сроки строительства </w:t>
        <w:br/>
        <w:t>в 2022 году составил 19068,5 тыс. рублей – 64,8% к уровню 2021 года, в связи с уточненными данными бухгалтерского учета</w:t>
      </w:r>
      <w:r>
        <w:rPr/>
        <w:t xml:space="preserve"> </w:t>
      </w:r>
      <w:r>
        <w:rPr>
          <w:sz w:val="28"/>
          <w:szCs w:val="28"/>
        </w:rPr>
        <w:t>(Форма по ОКУД 0503190 «Сведения о вложениях в объекты недвижимого имущества, об объектах незавершенного строительства» на 01.01.2023). По прогнозу показатель будет снижаться за счет оформления объектов в собственность и увеличиваться в связи со строительством новых объе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втомобильные дороги, построенные в щебне не прошедшие государственную регистрацию в соответствии со ст. 130 Гражданского кодекса РФ (объект не является сооружением, перемещение которого причинит несоразмерный его назначению ущерб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рога с. 1-Поныри ул. Майоровка Поныровского района Курской области (2350,1 тыс. рублей) - 2016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автодорога с. Становое Поныровского района Курской области </w:t>
        <w:br/>
        <w:t>(2158,7 тыс. рублей) – 2016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втодорога в с. Нижнесмородино Поныровского района Курской области (2255 тыс. рублей) – 2017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тодорога в с. 2-Поныри, ул. Низ Поныровского района Курской области (1549,5 тыс. рублей) – 2016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 также строительство Водоснабжение западной части п. Поныри Поныровского района Курской области Сметная стоимость объекта </w:t>
        <w:br/>
        <w:t>17621522,54 рублей. В 2022 году было затрачено 1511719,74 рублей на проектно-сметную документацию и строй контроль за счет средств ме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 муниципальный контракт на выполнение работ по строительству объекта «Водоснабжение западной части п. Поныри Поныровского района Курской области» от 13.03.2023 № 01/03/23. Завершение работ по строительству объекта запланировано в ноябре 2023 года, в соответствии с заключенным контрак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гнозу до 2025 года показатель будет снижаться за счет оформления объектов строительства в собственность</w:t>
      </w:r>
      <w:r>
        <w:rPr/>
        <w:t xml:space="preserve"> </w:t>
      </w:r>
      <w:r>
        <w:rPr>
          <w:sz w:val="28"/>
          <w:szCs w:val="28"/>
        </w:rPr>
        <w:t>и увеличиваться в связи со строительством новых объ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8"/>
          <w:szCs w:val="28"/>
        </w:rPr>
        <w:t xml:space="preserve">34. </w:t>
      </w:r>
      <w:r>
        <w:rPr>
          <w:sz w:val="28"/>
          <w:szCs w:val="28"/>
        </w:rPr>
        <w:t>Кредиторской задолженности по оплате труда (включая начисления на оплату труда) в муниципальных бюджетных учреждениях не имеетс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zxx" w:bidi="zxx"/>
        </w:rPr>
        <w:t>35.</w:t>
      </w:r>
      <w:r>
        <w:rPr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  <w:lang w:eastAsia="ru-RU"/>
        </w:rPr>
        <w:t>Расходы бюджета муниципального образования на содержание органов местного самоуправления в 2022 году составили 32085 тыс. рублей, в том числе в расчёте на 1 жителя 2978 рублей – 99,8% к 2021 году. В 2022 году показатель увеличился за счет введения дополнительных выплат за классное руководство и увеличения целевого показателя по заработной плате работников, попадающих под Указы Президента Российской Федерации. А также открытие новых мест. По прогнозу на 2023 – 2025 годы расходы запланированы в соответствии с нормативами на содержание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36.</w:t>
      </w:r>
      <w:r>
        <w:rPr>
          <w:color w:val="000000"/>
          <w:sz w:val="28"/>
          <w:szCs w:val="28"/>
          <w:lang w:eastAsia="ru-RU"/>
        </w:rPr>
        <w:t xml:space="preserve"> Схема территориального планирования Поныровского района утверждена решением Представительного собрания 24.03.2011 года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37. </w:t>
      </w:r>
      <w:r>
        <w:rPr>
          <w:sz w:val="28"/>
          <w:szCs w:val="28"/>
        </w:rPr>
        <w:t>Согласно данным социологического опроса удовлетворённость на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еятельностью органов местного самоуправления </w:t>
      </w:r>
      <w:r>
        <w:rPr>
          <w:sz w:val="28"/>
          <w:szCs w:val="28"/>
          <w:lang w:eastAsia="ru-RU"/>
        </w:rPr>
        <w:t>в 2022 году – 88,3%, снизился на 11,5% к уровню 2021 года в связи с недостаточной информационной открытостью органов местного самоуправления Поныровского района. По прогнозу на 2023 - 2025 годы планируется рост показателя, за счет оптимизации деятельности органов местного самоуправления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  <w:t xml:space="preserve">38. </w:t>
      </w:r>
      <w:r>
        <w:rPr>
          <w:b w:val="false"/>
          <w:bCs/>
          <w:sz w:val="28"/>
          <w:szCs w:val="28"/>
        </w:rPr>
        <w:t>Среднегодовая ч</w:t>
      </w:r>
      <w:r>
        <w:rPr>
          <w:b w:val="false"/>
          <w:sz w:val="28"/>
          <w:szCs w:val="28"/>
        </w:rPr>
        <w:t>исленность постоянного населения в 2022 году увеличение на 4,2% и составила 10774 человек. В 2023 - 2025 годах показатель планируется на уровне 2022 года.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ергосбережение и повышение энергетической эффективности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на территории Поныровского района Федерального Закона от 23 ноября 2009 года № 261 – ФЗ «Об энергосбережении и о повышении энергетической эффективности, и о внесении изменений в отдельные законодательные акты Российской Федерации» реализуются мероприятия муниципальной программы «Энергосбережение и повышение энергетической эффективности в Поныровском районе Кур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программы проводилась работа по внедрению энергосберегающих проектов в бюджетных учреждениях Поныровского района, сфере жилищно-коммунального хозяйства, предприятиях промышленности. Осуществлялась установка энергосберегающих приборов, оборудования, приборов учета потребляемых ресур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9. </w:t>
      </w:r>
      <w:r>
        <w:rPr>
          <w:sz w:val="28"/>
          <w:szCs w:val="28"/>
        </w:rPr>
        <w:t>Удельная величина потребления энергетических ресурсов в многоквартирных домах в расчете на одного проживающего в 2022 году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показатель потребляемой электрической энергии в 2022 году увеличился на 17,5% по сравнению с 2021 годом в связи с увеличением потребления электроэнергией жителями многоквартирных домов.  По прогнозу до 2025 года</w:t>
      </w:r>
      <w:r>
        <w:rPr>
          <w:color w:val="000000"/>
          <w:sz w:val="28"/>
          <w:szCs w:val="28"/>
        </w:rPr>
        <w:t xml:space="preserve"> планируется уменьшение показателя за счёт замены электрических приборов на более экономичные (лампочки и др. прибор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казатель за 2022 год остался на уровне 2021 года. По прогнозу до </w:t>
        <w:br/>
        <w:t xml:space="preserve">2025 года расход тепловой энергии планируется в количестве 0,05 Гкал. на </w:t>
        <w:br/>
        <w:t>1 кв. метр общей площади многоквартирных жилых дом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слуги по отпуску горячей воды предприятиями ЖКХ в районе не предоставляю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2022 году расход холодной воды в расчете на 1 жителя МКД уменьшился на 2,9% по отношению к 2021 году и составил 26,9 куб. м. </w:t>
        <w:br/>
        <w:t>В 2023 – 2025 годах показатель уменьшается за счёт увеличения количества приборов учёта воды, установленных в многоквартирных жилых дом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2022 году расход природного газа увеличился по сравнению </w:t>
        <w:br/>
        <w:t>с 2021 годом на 14,6%, за счет повышения потребления природного газа на отопление в связи с погодными условиями. По прогнозу до 2025 год расход природного газа уменьшается за счет использования современных электроприборов для бытовых нужд жителями многоквартирных жилых до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>40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Удельная величина потребления энергетических ресурсов бюджетными организациям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- показатель потребления электроэнергии муниципальными бюджетными учреждениями в 2022 году снизился на 7,9% по сравнению с 2021 годом. На период до 2025 года расход электроэнергии уменьшается за счет ввода в эксплуатацию газовых котельных и замены электрических приборов на более экономичные </w:t>
      </w:r>
      <w:r>
        <w:rPr>
          <w:color w:val="000000"/>
          <w:sz w:val="28"/>
          <w:szCs w:val="28"/>
        </w:rPr>
        <w:t>(лампочки и др. приборы) в бюджетных организациях район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- объём потребляемой тепловой энергии </w:t>
      </w:r>
      <w:r>
        <w:rPr>
          <w:sz w:val="28"/>
          <w:szCs w:val="28"/>
        </w:rPr>
        <w:t>в 2022 году на 1 кв. метр общей площади - 0,13 Гкал. или 86,7% к 2021 году.  В связи с продлением окончания отопительного сезона 2021-2022 гг. на 10 дней (распоряжение Администрации Поныровского района № 57-р от 25.04.2022). С 2023 по 2025 гг. показатель уменьшается за счёт увеличения количества приборов учёта тепловой энергии, установленных в бюджетных учреждениях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уги по отпуску горячей воды предприятиями ЖКХ в районе не предоставляю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- показатель потребляемой холодной воды в 2022 году на 1 человека населения - 0,61 куб. м. – 93,8% к 2021 году. По прогнозу до 2025 года показатель уменьшается за счет увеличения установленных приборов учета воды, потребляемой бюджетными учреждениями района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2 году показатель уменьшился в связи с погодными условиями в период отопительного сезона 2021-2022 гг. А также с несвоевременным началом отопительного сезона 2022-2023 гг. (распоряжение Администрации Поныровского района № 117-р от 22.09.202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чество условий оказания услуг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Администрации Курской области от 16.03.2018 № 207-па «О формировании независимой системы оценки качества условий оказания услуг организациями в сфере культуры, охраны здоровья, образования, социального обслуживания Курской области»</w:t>
      </w:r>
      <w:r>
        <w:rPr/>
        <w:t xml:space="preserve"> </w:t>
      </w:r>
      <w:r>
        <w:rPr>
          <w:sz w:val="28"/>
          <w:szCs w:val="28"/>
        </w:rPr>
        <w:t>определено проведение независимой оценки качества условий оказания услуг организациями в сфере культуры, охраны здоровья, образования, социального обслужи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ях муниципальных образований и городских округов Курской области создаются Общественные советы по проведению независимой оценки качества условий оказания услуг организациями в сферах культуры, охраны здоровья, образования и социального обслуживания Курской области (далее Общественный совет). Общественными советами определяется перечень организаций,</w:t>
      </w:r>
      <w:r>
        <w:rPr/>
        <w:t xml:space="preserve"> </w:t>
      </w:r>
      <w:r>
        <w:rPr>
          <w:sz w:val="28"/>
          <w:szCs w:val="28"/>
        </w:rPr>
        <w:t>в отношении которых проводится независимая оценка качества условий оказания услуг в соответствующей сфере. Общественные советы принимают участие в определении организации-оператора и проводят НОКУО с учетом предоставленной информации от оператора. Результаты НОКУО и предложения об улучшении деятельности в соответствующих сферах направляют в администрации муниципальных образований и городских округов Ку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ныровского района Курской области в 2018 году созданы Общественный совет по проведению независимой оценки качества условий осуществления образовательной деятельности, осуществляемой образовательными организациями Поныровского района Курской области и Общественный совет по проведению независимой оценки качества условий оказания услуг организациями в сфере культуры Поныр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1.1. </w:t>
      </w:r>
      <w:r>
        <w:rPr>
          <w:sz w:val="28"/>
          <w:szCs w:val="28"/>
        </w:rPr>
        <w:t xml:space="preserve">Результаты НОКО в 2022 году: МКУК «Становской СДК» - 88,33 (баллов); МКУК «Матвеевский СДК» - 88,33(баллов); МКУК «Игишевский СДК» - 93,33 (баллов); МКУК «Возовский СДК» - 96,67 (баллов); МКУК «Бобровский СДК» - 64,65 (баллов); МКУК «Березовецкий СДК» - 86,0 (баллов); МКУК «2-Поныровский СДК» - 98,18 (баллов); МКУК «1-Поныровксй СДК» - 91,0 (баллов); МКУК «Межпоселенческая библиотека» - 100,0 (баллов). Показатель за 2022 год составил 97,6 балл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гнозу до 2025 года показатель будет на уровне 202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1.2. </w:t>
      </w:r>
      <w:r>
        <w:rPr>
          <w:sz w:val="28"/>
          <w:szCs w:val="28"/>
        </w:rPr>
        <w:t>Результаты НОКО в 2022 году: МКОУ «Нижнесмородинская ООШ» - 92,4 (балла); МКОУ «Возовская СОШ» - 91,6 (балл); МКОУ «Краснооктябрьская СОШ» - 87,4 (баллов); МКОУ «Ольховатская СОШ» - 87,4 (баллов); МКОУ «Брусовская СОШ» - 86,16 (балл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ь за 2022 год составил 88,99 баллов. По прогнозу до 2025 года показатель не превысит 9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ныровском районе Курской области муниципальные организации осуществляющие свою деятельности в сферах охраны здоровья и социального обслуживания, а также иные организации, расположенные на территории Поныровского района, оказывающие услуги в указанных сферах за счет бюджетных ассигнований бюджета муниципального образования «Поныровский район» Курской области отсутствуют.</w:t>
      </w:r>
    </w:p>
    <w:sectPr>
      <w:headerReference w:type="default" r:id="rId3"/>
      <w:footerReference w:type="default" r:id="rId4"/>
      <w:type w:val="nextPage"/>
      <w:pgSz w:w="11906" w:h="16838"/>
      <w:pgMar w:left="1259" w:right="851" w:gutter="0" w:header="851" w:top="907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Sans">
    <w:altName w:val="Microsoft YaHei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 xml:space="preserve"> </w:t>
    </w:r>
    <w:r>
      <w:rPr>
        <w:sz w:val="28"/>
        <w:szCs w:val="2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bCs/>
        <w:sz w:val="28"/>
        <w:szCs w:val="34"/>
      </w:rPr>
    </w:pPr>
    <w:r>
      <w:rPr>
        <w:b/>
        <w:bCs/>
        <w:sz w:val="28"/>
        <w:szCs w:val="3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11">
    <w:name w:val=" Знак1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2"/>
    <w:qFormat/>
    <w:rPr>
      <w:rFonts w:cs="Times New Roman"/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0"/>
    </w:rPr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Название"/>
    <w:basedOn w:val="Normal"/>
    <w:next w:val="Subtitle"/>
    <w:qFormat/>
    <w:pPr>
      <w:jc w:val="center"/>
    </w:pPr>
    <w:rPr>
      <w:b/>
      <w:bCs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uppressAutoHyphens w:val="false"/>
      <w:autoSpaceDE w:val="false"/>
      <w:spacing w:lineRule="atLeast" w:line="192"/>
      <w:ind w:firstLine="170"/>
      <w:jc w:val="distribute"/>
      <w:textAlignment w:val="center"/>
    </w:pPr>
    <w:rPr>
      <w:rFonts w:ascii="PT Sans;Microsoft YaHei" w:hAnsi="PT Sans;Microsoft YaHei" w:cs="PT Sans;Microsoft YaHei"/>
      <w:color w:val="000000"/>
      <w:sz w:val="16"/>
      <w:szCs w:val="16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>
      <w:rFonts w:eastAsia="Times New Roman"/>
    </w:rPr>
  </w:style>
  <w:style w:type="paragraph" w:styleId="P6">
    <w:name w:val="p6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urskoblinvest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7:37:00Z</dcterms:created>
  <dc:creator>Я</dc:creator>
  <dc:description/>
  <cp:keywords/>
  <dc:language>en-US</dc:language>
  <cp:lastModifiedBy>USER</cp:lastModifiedBy>
  <cp:lastPrinted>2023-04-17T10:54:00Z</cp:lastPrinted>
  <dcterms:modified xsi:type="dcterms:W3CDTF">2023-04-26T09:52:00Z</dcterms:modified>
  <cp:revision>271</cp:revision>
  <dc:subject/>
  <dc:title>ПОЯСНИТЕЛЬНАЯ ЗАПИСКА</dc:title>
</cp:coreProperties>
</file>