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докладу главы Поныровского района Курской области о достигнутых значениях показателей для оценки эффективности деятельности органов местного самоуправления Поныровского района Курской области </w:t>
        <w:br/>
        <w:t>за 2023 год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Е РАЗВИТ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ныровском районе в течение 2023 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оныр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азовым направлением являлась </w:t>
      </w:r>
      <w:r>
        <w:rPr>
          <w:rFonts w:cs="Times New Roman" w:ascii="Times New Roman" w:hAnsi="Times New Roman"/>
          <w:sz w:val="28"/>
          <w:szCs w:val="28"/>
        </w:rPr>
        <w:t>работа по созданию условий для обеспечения роста экономики района, решению социальных проблем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Поныровском районе </w:t>
      </w:r>
      <w:r>
        <w:rPr>
          <w:rFonts w:cs="Times New Roman" w:ascii="Times New Roman" w:hAnsi="Times New Roman"/>
          <w:bCs/>
          <w:sz w:val="28"/>
          <w:szCs w:val="28"/>
        </w:rPr>
        <w:t>осуществлялась реализация 17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по различным вопросам социально-экономического развития района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ых мер в Поныровском районе обеспечена положительная динамика основных экономических и социальных показателе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величился объем отгруженных товаров промышленного производства. </w:t>
      </w:r>
      <w:r>
        <w:rPr>
          <w:rFonts w:cs="Times New Roman" w:ascii="Times New Roman" w:hAnsi="Times New Roman"/>
          <w:color w:val="202020"/>
          <w:sz w:val="28"/>
          <w:szCs w:val="28"/>
        </w:rPr>
        <w:t>Наблюдается рост ввода жилья застройщикам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решении задач социальной направленности активно участвуют хозяйствующие субъекты </w:t>
      </w:r>
      <w:r>
        <w:rPr>
          <w:bCs/>
          <w:sz w:val="28"/>
          <w:szCs w:val="28"/>
        </w:rPr>
        <w:t>малого предприниматель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алый и средний бизнес Поныровского района характеризуется положительной динамикой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бизнеса работают в сфере потребительского рынка, сфере бытовых услуг, транспорта,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малого и среднего предпринимательства в 2023 году составил 693,2 млн. рублей – 116,7%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плошным наблюдением Росстата за деятельностью субъектов малого и среднего бизнеса в этой сфере действуют 22 юридических лица и 192 индивидуальных предпринимателя – 195,4 ед. в расчёте на 10 тыс. человек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Доля численности работников малых и средних предприятий 9%</w:t>
        <w:br/>
        <w:t>(129 чел. от 1430 чел.) в общей численности работников всех предприятий и организаций района. До 2026 года показатель остается на уровне 2023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ним из важнейших показателей, характеризующих состояние экономики, является привлечение инвестиций. Администрацией района принимаются меры по реализации подпрограммы «Создание благоприятных условий для привлечения инвестиций в экономику Поныровского района Курской области» муниципальной программы «Развитие экономики Поныровского района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года имеется 8 инвестиционных паспортов на свободные земельные участки, находящиеся в распоряжении муниципальных образований и администрации Поныровского района площадью 111,7181 га, которые могут быть предложены инвесторам для организации и ведения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ых площадях возможно строительство следующих предприятий: животноводческих комплексов; тепличных комбинатов (выращивание культур закрытого грунта); птицефабр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инвестиционным площадкам размещена на сайте «Инвестиционный портал Курской области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urskoblinv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объём инвестиций в основной капитал по крупным и средним предприятиям (за исключением бюджетных средств) по району в расчёте на одного жителя района составил </w:t>
      </w:r>
      <w:r>
        <w:rPr>
          <w:color w:val="000000"/>
          <w:sz w:val="28"/>
          <w:szCs w:val="28"/>
        </w:rPr>
        <w:t>22628</w:t>
      </w:r>
      <w:r>
        <w:rPr>
          <w:sz w:val="28"/>
          <w:szCs w:val="28"/>
        </w:rPr>
        <w:t xml:space="preserve"> рублей – это средства пред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ОСП ООО «Мироторг-Курск» 30 млн. рублей – прочие машины и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Курск-Агро» 205,9 млн. рублей – сооружения, транспортные средства, прочие машины и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организации 5 млн. рублей - приобретение машин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правоотно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ей района совместно с органами местного самоуправления поселений проводится работа по приведению земельных правоотношений в соответствие с действующим законодательством. Доля площади земельных участков, являющихся объектами налогообложения земельным налогом, по отчёту за 2023 год составляет 74%. По прогнозу до 2026 года показатель увеличивается за счёт оформления права собственности на земельные участ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ельское хозя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ведущей отраслью экономик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 выполнением производственной программы по сельскому хозяйству работают все категории хозяйств: сельскохозяйственные предприятия, крестьянские фермерские хозяйства, личные подсобные хозяйства граждан. В сельском хозяйстве функционирует 9 сельскохозяйственных предприятий и 48 микропредприятий включающее в себя крестьянские (фермерские) хозяйства и индивидуальных предприним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агропромышленном комплексе есть существенные позитивные изме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евных площадей произошли существенные изменения, увеличились площади посева масличных культур до 12,1 тыс. га. Выращено зерновых культур 110 тыс. тон, урожайность составила 45,5 ц/га. Валовый сбор сахарной свеклы составляет 262,3 тыс. тон, урожайность 565 ц/га в зачетном ве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«Создание системы поддержки фермеров и развитие сельской кооперации в Курской области» созданы 26 рабочих мест, имеют 543 голов КРС. Общая сумма господдержки за весь период составила 80 млн. рублей, из них только в 2023 году 2 крестьянских (фермерских) хозяйства получили грант в форме субсидии на развитие семейных ферм в размере 39,6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ов производства и рост цен на сельскохозяйственную продукцию оказали положительное влияние на финансовый результат сельскохозяйственных предприятий. По итогам деятельности за 2021 - 2023 годы и прогнозу на 2024 - 2026 годы все сельскохозяйственные предприятия района имеют положительный финансовый резуль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казатель</w:t>
      </w:r>
      <w:r>
        <w:rPr/>
        <w:t xml:space="preserve"> «</w:t>
      </w:r>
      <w:r>
        <w:rPr>
          <w:sz w:val="28"/>
          <w:szCs w:val="28"/>
        </w:rPr>
        <w:t>Доля прибыльных сельскохозяйственных организаций в общем их числе» составил 50%. Т.к. по данным Курскстата по крупным и средним организациям в Поныровском районе действует одно крупное сельхозпредприя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автомобильных дор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аются вопросы </w:t>
      </w:r>
      <w:r>
        <w:rPr>
          <w:bCs/>
          <w:sz w:val="28"/>
          <w:szCs w:val="28"/>
        </w:rPr>
        <w:t>развития дорожной се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 произведен ремонт автодорог местного значения (щебеночное покрытие) на территории 1-го Поныровского, 2-го Поныровского, Первомайского, Верхне-Смородинского, Возовского, Горяйновского сельсоветов. Отремонтировано 4,95 км дорог на сумму 11,5 млн. рублей, в том числе за счет средств Дорожного фонда 3,4 млн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 данным Росстата общая протяженность автомобильных дорог общего пользования местного значения, находящихся в собственности муниципальных образований на конец 2023 года составляет 282,5 км. В том числе протяжённость дорог, не отвечающих нормативным требованиям, 258,8 км – 91,6% от общей протяжё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6 года количество дорог, не отвечающих нормативным требованиям, уменьшится до 89% за счёт строительства новых и проведения ремонта существующих дорог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Доля населения, проживающего в населенных пунктах не имеющих регулярного автобусного и железнодорожного сообщения с центром муниципального района, в общей численности населения района в 2023 году составила 1,2%. По прогнозу до 2026 году данный показатель составит 1,1%. Снижение показателя будет обеспечено за счёт увеличения автобусных маршрутов, осуществляемых индивидуальными предприним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Администрацией района совместно с органами местного самоуправления, руководителями хозяйствующих субъектов принимаются меры по росту заработной платы работников предприятий и организаций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>проведена работа по введению новых систем оплаты труда, ориентированных на результат и мотивирующих на повышение качества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Администрации Поныровского района от 30.06.2023</w:t>
        <w:br/>
        <w:t xml:space="preserve"> № 351 установлены целевые показатели уровня оплаты труда по основным видам экономической деятельности в организациях внебюджетного сектора экономики Поныровского района Курской области на 2023 год; аналогичные постановления действовали и в 2014 - 2022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 выполнения целевых показателей уровня оплаты труда внесен в план работы Межведомственной комиссии по социально-экономическим вопросам при Главе Поныров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ся мониторинг уровня заработной платы в организациях, осуществляющих деятельность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Поныровском районе среднемесячная номинальная начисленная заработная плата работников крупных и средних предприятий составила 40530,7 рублей – 115,3% к 2022 году. Увеличение заработной платы наблюдался по всем видам экономической деятельности. В 2023 году среднемесячная заработная плата одного работника планируется с ростом на 22,8% к 202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чёту за 2023 год среднемесячная заработная плата работников муниципальных бюджетных учреждений района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дошкольных образовательных учреждений – 29427,2 рублей или 119,7% к 2022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общеобразовательных учреждений – 39138,8 рублей, или 114% к 2022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лей муниципальных образовательных учреждений – 47539,45 рублей или 118,6% к уровню 202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ов муниципальных учреждений культуры и искусства – 43114,3 рублей или 111,8% к уровню 2022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ботников муниципальных учреждений физической культуры и спорта составляет 0 рублей, т.к. в 2023 году Отдел культуры, по делам молодежи, ФК и спорту Администрации Поныровского района был ликвидирован как отдельное юридическое лицо и включен в структуру Администрации Поныровского района Ку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– 2026 годах планируется увеличение заработной платы работников бюджетной сферы за счёт выполнения Указа Президента РФ от 07.05.2012 года № 597 «О мероприятиях по реализации государственной социаль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 с недавнего времени стало уровнем общего образования. На территории района функционируют Поныровский детский сад «Ромашка» и Возовский детский сад «Светлячок», на базе трех общеобразовательных организаций открыты группы дошкольной подготовки. Одна из мер, принимаемых администрацией района, является увеличение охвата детей дошкольным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разработаны мероприятия, реализация которых осуществляется органами местного самоуправлени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материально-технической базы учреждений дошкольного образования, путем создания условий в дошкольных учреждениях для предоставления качественных образовательных услуг, в том числе, обеспечения детям старшего дошкольного возраста равных стартовых возможностей при поступлении в шк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дошкольного образования, обеспечивается путём совершенствования системы повышения квалификации педагогических кадров, их профессиональной компетентности для реализации качественного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онно-методическое и информационное обеспечение деятельности дошкольных образовательных учреждений, которое осуществляется за счёт внедрения информационных технологий в дошкольное образование, методического сопровождения новых форм дошко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Числ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 возрасте от 1 до 6 лет, получающих дошкольную образовательную услугу, в 2023 году составила </w:t>
      </w:r>
      <w:r>
        <w:rPr>
          <w:color w:val="000000"/>
          <w:sz w:val="28"/>
          <w:szCs w:val="28"/>
          <w:lang w:eastAsia="ru-RU"/>
        </w:rPr>
        <w:t xml:space="preserve">– 31% в общей численности детей от 1 до 6 лет. По сравнению с 2022 годом показатель уменьшился на 15,1% </w:t>
      </w:r>
      <w:r>
        <w:rPr>
          <w:sz w:val="28"/>
          <w:szCs w:val="28"/>
          <w:lang w:eastAsia="ru-RU"/>
        </w:rPr>
        <w:t>снизился в связи с уменьшением количества детей, обучающихся в дошкольных образовательных учреждениях района. В 2023-2025 годах показатель повышается за счёт уплотнения существующих и открытия новых групп в дошкольных и общеобразовательных учреждениях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  <w:t xml:space="preserve">10. </w:t>
      </w:r>
      <w:r>
        <w:rPr>
          <w:color w:val="000000"/>
          <w:sz w:val="28"/>
          <w:szCs w:val="28"/>
          <w:lang w:eastAsia="ru-RU"/>
        </w:rPr>
        <w:t>В 2023 году численность детей в возрасте 1-6 лет, стоящих на учёте для определения в муниципальные дошкольные образовательные учреждения по отношению к 2022 году увеличился, за счет количества зарегистрированных заявлений о постановки на учет для определения в муниципальные дошкольные образовательные учреждения в 2023 году. По прогнозу до 2026 года будет продолжена работа по открытию групп дошкольного образования детей на базе школ района. Актуального спроса на определение детей в детские дошкольные учреждения не имеется.</w:t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  <w:t xml:space="preserve">Показатель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 в 2023 году составил 0%. </w:t>
        <w:br/>
      </w:r>
      <w:r>
        <w:rPr>
          <w:sz w:val="28"/>
          <w:szCs w:val="28"/>
        </w:rPr>
        <w:t xml:space="preserve">На территории Поныровского района осуществляют свою деятельность </w:t>
        <w:br/>
        <w:t>2 детских сада. Все работы по капитальному ремонту в муниципальных учреждениях дополнительного образования заверш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истема образования Поныровского района представлена </w:t>
        <w:br/>
      </w:r>
      <w:r>
        <w:rPr>
          <w:rFonts w:cs="Times New Roman CYR" w:ascii="Times New Roman CYR" w:hAnsi="Times New Roman CYR"/>
          <w:sz w:val="28"/>
          <w:szCs w:val="28"/>
        </w:rPr>
        <w:t xml:space="preserve">10 общеобразовательными организациями (4 – основных и 6 – средних школ); </w:t>
        <w:br/>
        <w:t>2 организациями дополнительного образования; 2 организациями дошкольного образования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 образовательные учреждения района имеют лицензию на право ведения образовательной деятельности и свидетельство о государственной аккредит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учреждениях образования обучается и воспитывается 1422 детей </w:t>
        <w:br/>
        <w:t>(1182 обучающихся общеобразовательных организаций и 240 воспитанников дошкольного образования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 образовательные учреждения района имеют лицензию на право ведения образовательной деятельности и свидетельство о государственной аккредитаци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дним из приоритетных направлений деятельности района является обеспечение общедоступным качественным образование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амках реализации регионального проекта «Модернизация системы школьного образования Курской области» в 2023 году проведены работы по капитальному ремонту зданий и оснащены средствами обучения и воспитания (мебель, спортивное оборудование, компьютерное и мультимедийное оборудование) МКОУ «Поныровская средняя общеобразовательная школа» начальное и среднее звено, МКОУ «Брусовская средняя общеобразовательная школа», МКОУ «Первомайская основная общеобразовательная школа». Общий объём денежных средств на проведение ремонтов составил 169,6 млн. рублей и на приобретение оборудования 18,9 млн. рубл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рамках реализации проекта «Народный бюджет» Курской области в 2023 году выполнены работы по благоустройству территорий МКОУ «Поныровская средняя общеобразовательная школа» на сумму 7,2 млн. рублей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рамках реализации федерального проекта «Современная школа» национального проекта «Образование» на территории Поныровского района функционируют три Центра образования «Точка роста»: Центр образования цифрового и гуманитарного профилей на базе МКОУ «Поныровская средняя общеобразовательная школа» (2020г.), Центр образования естественно-научной и технологической направленностей на базе МКОУ «Возовская средняя общеобразовательная школа» (2021г.) и Центр образования естественно-научной и технологической направленностей на базе МКОУ «Краснооктябрьская средняя общеобразовательная школа» (2022г.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2020 года в Поныровском районе реализуется региональный проекта «Успех каждого ребенка» национального проекта «Образование». В рамках реализации данного проекта для создания в общеобразовательных организациях, расположенных в сельской местности и малых городах, условий для занятия физической культурой и спортом в 2023 году выполнен капитальный ремонт спортзала здания МКОУ «Бобровская основная общеобразовательная школа» на сумму 2,7 млн. рубл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территории района успешно внедряется региональный проект «Цифровая образовательная среда» национального проекта «Образование». Первой площадкой реализации проекта стала МКОУ «Возовская СОШ». В 2021 и 2022 годах в число участников проекта «Цифровая образовательная среда» вошли МКОУ «Поныровская СОШ» и МКОУ «Ольховатская СОШ»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 2022 года внедрена федеральная государственная информационная система Министерства просвещения Российской Федерации «Моя школа». Цель ее создания - обеспечение эффективной информационной поддержки органов и организаций в системе образования и граждан в рамках процессов организации получения образования и управления образовательным процессом, а также создание условий для цифровой трансформации системы образования и эффективного использования новых возможностей информационных технологий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лучшена материально-техническая база образовательных организаций, удалось сформировать большой заказ учебников, с учетом внесенных изменений в федеральный перечень, сумма затрат на эти цели составила 4,4 млн. рублей. Уже на протяжении нескольких лет обеспеченность учебниками составляет 100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 всех общеобразовательных организациях района организовано горячее питание. Охват детей горячим питанием в школах района в 2023 году составил 92,3 %. Бесплатное питание получают все обучающиеся 1-4 классов и </w:t>
        <w:br/>
        <w:t xml:space="preserve">252 обучающихся 5-11 классов. Одноразовое горячее питание получают </w:t>
        <w:br/>
        <w:t>351 обучающиеся 5-11 классов за счет родительских средст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обходимым звеном при формировании сети общеобразовательных организаций стали школьные перевозки. В 2023 году на школьных маршрутах работали 8 единиц школьного автотранспорта, которые ежедневно подвозили к месту учёбы и обратно 230 человек. Весь школьный транспорт оснащен системой ГЛОНАСС и подключен к автоматизированному центру контроля и надзора Федеральной службы по надзору в сфере транспорта по Курской области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ольшое внимание в районе уделяется антитеррористической безопасности объектов образования. Все образовательные организации имеют паспорта безопасности IV категории, оснащены системами видеонаблюдения, оборудованы кнопкой экстренного вызова, имеют ограждения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ъективным показателем качества образования является итоговая аттестация. На протяжении последних лет успеваемость в районе является стабильной (98%), кроме того прослеживается тенденция к повышению качества знаний. Из 11-х классов в 2023 году получили аттестаты о среднем общем образовании 22 выпускника, из них 1 выпускник с отличием - </w:t>
        <w:br/>
        <w:t>МКОУ «Ольховатская СОШ». Количество высоких результатов ЕГЭ от 80 и более баллов имеют 4 выпускника из: МКОУ «Поныровская СОШ» - 1, МКОУ «Ольховатская СОШ» - 2, МКОУ «Возовская СОШ» - 1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осударственная итоговая аттестация в форме основного государственного экзамена (ОГЭ) для учеников 9-х классов в 2023 г. была проведена в штатном режиме. Выпускников, сдающих государственный выпускной экзамен было – </w:t>
        <w:br/>
        <w:t xml:space="preserve">3 человека. В ГИА-9 в районе приняли участие 121 выпускник. По результатам основного периода проведения ОГЭ аттестат об основном общем образовании получили 121 человек (100% от общего количества выпускников), в том числе 6 аттестата с отличием (4,96% выпускников от общего количества, МКОУ «Поныровская СОШ» - 5 чел., МКОУ «Первомайская ООШ» - 1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дним из показателей по направлению «Уровень образования» для оценки деятельности органов исполнительной власти Курской области является показатель «Количество обучающихся, принявших участие в региональном этапе всероссийской олимпиады школьников, олимпиадах и конкурсах различного уровня». В 2023 году по проходному баллу на региональный этап ВсОШ были направлены 23 учащихся из 2 школ (МКОУ «Поныровская СОШ», МКОУ «Возовская СОШ»). По проходному баллу на региональный этап областной олимпиады школьников по общеобразовательным предметам были направлены 28 учащихся из 2 школ (МКОУ «Поныровская СОШ», МКОУ «Возовская СОШ»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 исполнение Дорожной карты по реализации областного проекта «Шаги к успеху» в рамках Стратегии развития образования в Курской области до 2030 года и в целях организации совместной деятельности по формированию и развитию региональной системы выявления и поддержки одаренных детей, заключено соглашение о сотрудничестве в сфере формирования региональной системы выявления и поддержки одаренных детей между отделом образования администрации Поныровского района и Региональным центром выявления и поддержки одаренных детей «Успех» - структурным подразделением </w:t>
        <w:br/>
        <w:t>ОБОУ «Лицей-интернат № 1» г. Курск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нкурс «Большие вызовы» – это масштабное важное мероприятие для старшеклассников, которые занимаются научной или исследовательской деятельностью. Участниками Всероссийского конкурса научно-технологических проектов «Большие вызовы» в 2023 учебном году стали две ученицы из МКОУ «Поныровская СОШ», зачисленные на краткосрочные программы в образовательном центре «Успех» для подготовки к заключительному этапу. По итогам конкурсных испытаний одна из участниц стала призёром (2 место) регионального этапа и была включена в региональный реестр одаренных дет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обеспечения занятости обучающихся во внеурочное время, развития их творческого потенциала в муниципальной системе образования функционируют 2 учреждения дополнительного образования детей: Дом пионеров и школьников и детско-юношеская спортивная школа. В 2023 году в данных учреждениях было занято 625 учащихся (на 165 учащихся больше, чем в прошлом году). На базе общеобразовательных организаций работают 152 объединения дополнительного образования по различным направлениям. Охват детей дополнительным образованием в 2023 учебном году составил 67% от общего количества дет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увеличения численности обучающихся, вовлеченных в деятельность общественных объединений, реализуются 124 дополнительные общеобразовательные общеразвивающие программы Поныровского района, которые размещены на региональном сайте «Навигатор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Доля учреждений, соответствующих современным требованиям </w:t>
        <w:br/>
        <w:t xml:space="preserve">в 2023 году составило 90% - 1 ед. из 10 ед. - средние школы п. Поныри, п. Возы, с. Ольховатка, с. 2-е Поныри, с. Бобровка, с. Брусовое, с. Горяйново, </w:t>
        <w:br/>
        <w:t>с. Н-Смородина, с. Первомайское.  До 2026 года количество данных учреждений остается на уровне 2023 года - 90% от общего коли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5.</w:t>
      </w:r>
      <w:r>
        <w:rPr>
          <w:bCs/>
          <w:color w:val="000000"/>
          <w:spacing w:val="-1"/>
          <w:sz w:val="28"/>
          <w:szCs w:val="28"/>
        </w:rPr>
        <w:t xml:space="preserve"> В 2023 году удельный вес муниципальных общеобразовательных учреждений, здания которых требуют капитального ремонта 40% (4 из 10 ед.) в общем количестве.</w:t>
      </w:r>
      <w:r>
        <w:rPr/>
        <w:t xml:space="preserve"> </w:t>
      </w:r>
      <w:r>
        <w:rPr>
          <w:bCs/>
          <w:color w:val="000000"/>
          <w:spacing w:val="-1"/>
          <w:sz w:val="28"/>
          <w:szCs w:val="28"/>
        </w:rPr>
        <w:t>До 2026 года показатель будет снижаться за счет уменьшения количества зданий, требующих капитального ремонта.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Доля детей первой и второй групп здоровья в 2023 году составила 76,3% от общей численности обучающихся в муниципальных общеобразовательных учреждениях. Изменения значений показателя зависят от проведения диспансеризации, систематического занятия физической культурой и спортом, формирования здорового образа жизни детей. Показатель будет увеличиваться за счет проведения плановых диспансеризаций к 202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В 2023 году и на период до 2026 года, обучающихся во вторую смену в общеобразовательных учреждениях района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Расходы бюджета муниципального района на общее образование в </w:t>
        <w:br/>
        <w:t>2023 году составили 441 млн. рублей, что составляет 372 тыс. рублей в расчёте на 1 обучающегося в муниципальных общеобразовательных учреждениях. Увеличение расходов на 63,2% произошло за счет повышения тарифов на топливно-энергетические ресурсы и перехода с электрического на газовое отопление. По прогнозу до 2026 года планируется уменьшение расходов на общее образование за счет оптимизации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я детей в возрасте от 5 до 18 лет, получающие услуги по дополнительному образованию составила 72% от общей численности детей данной возрастной группы – 1886 ребенка. Дополнительное образование осуществляется в ОБОУ ДО «Поныровская детская школа искусств», МБУ ДО «Поныровская детско-юношеская спортивная школа», МБОУ ДО «Дом Пионеров и Школьник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ружках и секциях общеобразовательных учрежд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численности детей, получающих услуги по дополнительному образованию в 2023 году снизился за счет уменьшения количества обучающихся в дополнительных общеобразовательных учреждениях. По прогнозу </w:t>
        <w:br/>
        <w:t>на 2024 - 2026 годы планируется повышение данного показателя, за счёт увеличения наполняемости ОБОУ ДО «Поныровская детская школа искусств», МБУ ДО «Поныровская детско-юношеская спортивная школа», кружков и секций общеобразовательных школ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zxx" w:bidi="zxx"/>
        </w:rPr>
        <w:t>20.</w:t>
      </w:r>
      <w:r>
        <w:rPr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Сеть учреждений культуры Поныровского района представляют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ОУ ДО «Поныровская детская школа искусств», МКУК «Межпоселенческая библиотека» с 14 филиалами, 6 из которых являются модельными, МКУК «Поныровский центр культуры и досуга» с 13 филиалами, </w:t>
        <w:br/>
        <w:t>а также 3 коллектива художественной самодеятельности, имеющие звание «Народ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граждан на доступ к культурным ценностям и участие в культурной жизни в 2023 году продолжена работа по приведению помещений учреждений культуры района в современный и соответствующий запросам, предпочтениям и ожиданиям граждан, вид. Для этого, учреждения культуры района постоянно участвуют в федеральном проекте партии Единая Россия «Культура малой Родины» по направлению «Местный Дом культур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ериод с 2017 года участие в данном проекте позволило улучшить техническое оснащение 13 домов культуры, из них в 2023 году для </w:t>
        <w:br/>
        <w:t xml:space="preserve">МКУК «Поныровский центр культуры и досуга» и МКУК «2-й Поныровский сельский дом культуры» были приобретены шторы на окна в киноконцертный зал, активные колонки, хореографическая обувь (мужские сапоги, кадрильки женские), мебель в рабочие кабинеты (шкафы, тумбы, столы), комплекты для музыкального оборудования, отпариватель на сумму 854 тыс. рублей. Всего с 2017 года по проекту, было израсходовано около 8,2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Администрации 2-го Поныровского сельсовета в </w:t>
        <w:br/>
        <w:t>МКУК «2-й Поныровский сельском доме культуры» проведена полная замена отопительной системы, замена освещения в зале на первом этаже и в помещении библиотеки, установка зеркал в гримерной комна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федерального проекта «Творческие люди» национального проекта «Культура», был приобретён микшерный пульт, 2 радиомикрофона, </w:t>
        <w:br/>
        <w:t>2 стойки микрофонные, швейная машина, паровой отпариватель, а также хореографическая обув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КУК «Матвеевский сельский дом культуры» были проведены работы по подключению водопроводных сетей и установки санузла за счет средств местного бюджета Поныро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ыровский район – земля воинской славы, на территории района более 80 памятников, памятных знаков, мемориальных досок военной истории, в том числе 27 объектов культурного наследия регионального и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азднованию 80-ой годовщине Победы в Курской битве в посёлке Поныри было открыто семь мемориальных досок. Они установлены на улицах, которым присвоены имена героев Великой Отечественной войны – Константина Константиновича Рокоссовского, Григория Сергеевича Кагамлыка, Алексея Дмитриевича Сапунова, Константина Степановича Седова, Петра Павловича Волкова, Алексея Ивановича Петрова, Михаила Максимовича Чепра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культуры проводится системная работа по патриотическому, эстетическому, экологическому воспитанию подрастающего поколения, функционируют 98 клубное формирование на базе культурно-досуговых учреждений и 16 при библиотеках района, с общим количеством 1059 человек, что составляет 14,2% от всего населения района. Число детей, привлечённых к участию в творческих мероприятиях, составляет 14% от общего числа дете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библиотечных учреждений района составляет 100%. В целях выполнения решения правительства РФ от 09.11.2016 года по вопросу обеспечения 100% подключения библиотек к сети Интернет в МКУК «Межпоселенческая библиотека» Поныровского района Курской области к сети Интернет подключены все 15 библиотек, имеется доступ к Национальной электронной, Национальной электронной детской и Президентской библиотекам. На территории района открыто 6 модельных библиотек, что составляет 40% от количества библиотек района. С 2020 г. на модернизацию библиотек затрачено 7,2 млн. рублей. В 2023 году на совершенствование материально-технической базы и комплектование фондов библиотеки затрачено порядка 31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учреждений культуры ОБОУ ДО «Поныровская детская школа искусств» занимает особое место. С 2017 года в детской школе искусств обучаются учащиеся почти всех общеобразовательных школ нашего района.</w:t>
        <w:br/>
        <w:t xml:space="preserve">В рамках национального проекта «Культура» был осуществлен капитальный ремонт на сумму 12 млн. рублей. В 2023 год улучшена материально-техническая база на сумму 3,5 млн. рублей. Обучающиеся и преподаватели школы активно участвуют в районных творческих проектах. 125 из 140 обучающихся ОБОУ ДО «Поныровская детская школа искусств» приняли участие в различных областных, Всероссийских и Международных конкурсах, творческих мероприятиях, рекомендованных Министерством культуры Курской области. </w:t>
        <w:br/>
        <w:t>В 2023 году обучающаяся художественного отделения награждена Премией Губернатор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июня в Поныровском районе встречали народную артистку России Надежду Бабкину. Вместе с ней прибыли артисты Московского государственного академического театра «Русская песня» и другие коллективы художественной самодеятельности со всей страны. В концертной программе приняли участие коллективы из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80-летия Победы в Курской битве был отремонтирован Железнодорожный вокзал, где на прилегающей территории установлена композиция «Воинский эшел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августа 2023 года Президент Российской Федерации, Владимир Владимирович Путин открыл первую очередь мемориального комплекса «Курская битва». Праздничный концерт открыл Всероссийский юношеский симфонический оркестр под управлением Юрия Башмета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ровень обеспеченности учреждениями культуры (клубами и библиотеками) в районе - 100%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арков культуры и отдыха на территории района не име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21</w:t>
      </w:r>
      <w:r>
        <w:rPr>
          <w:sz w:val="28"/>
          <w:szCs w:val="28"/>
          <w:lang w:eastAsia="zxx" w:bidi="zxx"/>
        </w:rPr>
        <w:t>. За отчетный 2023 год показатель составил 31,25% (5 зданий из 16). В период до 2026 года планируется произвести капитальный ремонт в оставшихся зданиях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 xml:space="preserve">22. </w:t>
      </w:r>
      <w:r>
        <w:rPr>
          <w:bCs/>
          <w:color w:val="000000"/>
          <w:spacing w:val="-1"/>
          <w:sz w:val="28"/>
          <w:szCs w:val="28"/>
        </w:rPr>
        <w:t>Объекты культурного наследия, находящиеся в муниципальной собственности и требующие реставрации, отсутствую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роводится работа по созданию условий для развития массовой физической культуры, как залога здорового образа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труктуру организации физкультурного движения в Поныровском районе входят 10 общеобразовательных школ, МБУ ДО «Поныровская детско-юношеская спортивная школа», в которых осуществляется работа по реализации государственной политики в вопросах развития физкультуры и 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ются 5 спортивных площадок, 10 детских спортивно – игровых площадок. Площадки доступны для всего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ведены соревнования на первенство района по футболу, волейболу, баскетболу, шахматам и шашкам. Сборная команда района участвовала в областных лыжных гонках, а также в областной летней Спартакиаде по настольному теннису, футболу, русской лапте, баскетболу, волейболу, силовому троебор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команда сборной молодежи района стала победителем в спартакиаде работающей молодежи Курской области «Лето на спорт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участие в пилотном проекте по развитию адаптивной физической культуры и спорта, в Поныровском районе в декабре состоялся второй фестиваль адаптивного спорта среди лиц с ОВЗ в количестве около 60 человек. Тренировочный процесс для лиц данной категории осуществляется согласно режиму работы секции, численность лиц, систематически участвующих в нем - 125 челове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первые муниципальные служащие Поныровского района приняли участие в 1 спартакиаде государственных и муниципальных служащих Курской области, посвященная 80-летию Победы в Курской битве. По итогам спартакиады из 60 команд Курской области, команда Поныровского района заняла 4 мест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величилось общее количество, занимающихся спортом. К занятиям физической культурой оздоровительной направленности и спортивных секциях привлечено более 54,3% от общего числа жителей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йоне проживает 10644 человека, из них молодёжи от 14 до 35 лет – 2973 что составляет 27,9% всего населения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ныровского района активно развивается волонтерство. В районе действует 14 волонтёрских объединений. Общее количество волонтеров составляет 221 человек, в состав которых входят работающие, студенты, школьн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 волонтеры участвовали в мероприятиях различной направленности. Но прежде всего, они были задействованы в акциях, имеющих гражданско-патриотическую направленность и социальную значимость «Георгиевская лента», «Лента триколор». Добровольцы принимают активное участие в благоустройстве территорий на памятниках и воинских захоронен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нтерами Поныровского района реализуются следующие проекты: фестиваль волонтерских объединений «Доброволец года», «Родники нашей памяти», проект «Возрождение» (реконструкция памятных захоронений), проект «Рука помощи» (оказание помощи одиноко проживающим пенсионера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бучающих семинаров работников культуры Поныровского района, даются методические рекомендации по активизации добровольческого движения района, в том числе и в направлении профилактики наркопотребления. В пятый раз состоялся районный фестиваль добровольческих (волонтёрских) объединений «Доброволец – 2023», посвящённый 80-летию Победы в Курской битве. Победителем фестиваля стала команда МКУК «Первомайский сельский дом культур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людей к работе в волонтерских отрядах по пропаганде здорового образа жизни позволяет сформировать устойчивые антиалкогольные и антинаркотические установки, как у самих волонтеров, так и у тех ребят, с кем они занимаются, развить чувство самоуважения и ответ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ческая деятельность осуществляется при взаимодействии с администрациями муниципальных образований района. Добровольцы волонтерского центра оказывают помощь пожилым жителям Поныровского района в заготовке на зиму дров и угля, помогают в уборке придомовой территории. Помогают с доставкой воды, продуктов, лекар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ноконцертном зале п. Поныри с 2021 года открыт Ресурсный центр добровольчества на базе, которого организован пункт сбора гуманитарной помощи мобилизованным в зону СВО.</w:t>
      </w:r>
      <w:r>
        <w:rPr/>
        <w:t xml:space="preserve"> </w:t>
      </w:r>
      <w:r>
        <w:rPr>
          <w:sz w:val="28"/>
          <w:szCs w:val="28"/>
        </w:rPr>
        <w:t>Продолжается работа с семьями мобилизованных граждан по оказанию информационной, юридической помощи, и адресной помощи в быту, организовывается досуг детей участников С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1. </w:t>
      </w:r>
      <w:r>
        <w:rPr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в 2023 году составил 92,7%. Показатель в 2023 год увеличился на 7,8% к уровню 2022 года, за счет увеличения общей численности обучающихся, систематически занимающихся физической культурой и спортом в результате ограничительных мероприятий. По прогнозу на 2024-2026 годы планируется увеличение в связи с появлением специалистов узкой направленности для занятия с детьми в различных группах здоровь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образования района участвуют в реализации областных, федеральных и муниципальных программ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молоды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жильем ветеранов, инвалидов и семей, имеющих детей-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ыми помещениями детей-сирот и детей, оставшихся без попечения родителей, находящихся под опекой (попечительств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ются меры к улучшению жилищных условий. В 2023 году одна молодая семья получила социальную помощь для улучшения жилищных условий в рамках Федеральной Программы «Жилище» на сумму 882 тыс. рублей. В 2024 году еще одна молодая семья уже получила социальную помощь для улучшения жилищных условий в рамках Федеральной Программы «Жилище» на сумму 1285,2 тыс. рублей. Всего за период с 2012 по 2024 год по программе «Жилище» социальную помощь получили 22 семьи, а по программе «Устойчивое развитие сельских территорий» 41 семья получила сертифик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12 по 2023 годы было построено 40 домов, обеспечив жильем 161 человека из категории граждан: дети-сироты и дети, оставшие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жилищное строительство предоставлен бесплатно участок четырнадцати многодетным семьям, а всего за период с 2012 года – 197 многодетным семь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ныровском районе сданы в эксплуатацию жилые дома площадью 4038 кв. метров – 170,3% к уровню 2022 года,</w:t>
      </w:r>
      <w:r>
        <w:rPr/>
        <w:t xml:space="preserve"> </w:t>
      </w:r>
      <w:r>
        <w:rPr>
          <w:sz w:val="28"/>
          <w:szCs w:val="28"/>
        </w:rPr>
        <w:t xml:space="preserve">в том числе 4038 кв. м. индивидуального строительства. Общая площадь жилищного фонда на территории района в 2023 году 349,1 тыс. кв. метров. Исходя из этих показателей, общая площадь жилых помещений, приходящаяся на 1 жителя района, в 2023 году </w:t>
      </w:r>
      <w:r>
        <w:rPr>
          <w:color w:val="000000"/>
          <w:sz w:val="28"/>
          <w:szCs w:val="28"/>
        </w:rPr>
        <w:t>32,8</w:t>
      </w:r>
      <w:r>
        <w:rPr>
          <w:sz w:val="28"/>
          <w:szCs w:val="28"/>
        </w:rPr>
        <w:t xml:space="preserve"> кв. метра, в том числе введенная за отчетный год – </w:t>
      </w:r>
      <w:r>
        <w:rPr>
          <w:color w:val="000000"/>
          <w:sz w:val="28"/>
          <w:szCs w:val="28"/>
        </w:rPr>
        <w:t xml:space="preserve">0,379 </w:t>
      </w:r>
      <w:r>
        <w:rPr>
          <w:sz w:val="28"/>
          <w:szCs w:val="28"/>
        </w:rPr>
        <w:t>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26 год соответствующие показатели имеют следующие значения: общая площадь жилых помещений – 362,6 тыс. кв. метров, общая площадь, приходящаяся на 1 жителя района – 34 кв. м, в том числе введенная – 0,430 кв. метр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целом по району планируется ввод жилья (включая индивидуальное строительств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113 кв.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5113 кв.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5113 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5.</w:t>
      </w:r>
      <w:r>
        <w:rPr>
          <w:color w:val="000000"/>
          <w:sz w:val="28"/>
          <w:szCs w:val="28"/>
          <w:lang w:eastAsia="ru-RU"/>
        </w:rPr>
        <w:t xml:space="preserve"> Площадь земельных участков, предоставленных для строительства, </w:t>
        <w:br/>
        <w:t>в 2023 году 1,8 гектара, в том числе для индивидуального строительства выделено 1,8 гектара. Исходя из этих показателей площадь земельных участков, предоставленных для строительства в расчете на 10 тыс. жителей в 2023 году 1,69 гектара, в том числе для индивидуального строительства – 1,69 гекта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 сравнению с 2022 годом показатель снизился выделенных участков под индивидуальное жилищное строительство. В 2026 году показатель составит </w:t>
        <w:br/>
        <w:t>2,15 га за счёт увеличения численности участников-застройщ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ощадь земельных участков, выделенных для индивидуального строительства в 2024 году и на период до 2026 года увеличится, за счет строительства индивидуальных жилых домов, дорог местного значе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eastAsia="ru-RU"/>
        </w:rPr>
        <w:t xml:space="preserve"> По отчёту за 2023 год 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 составляет 12000 кв. метров. По прогнозу до 2026 года показатель уменьшается за счёт оформления права собственности на земельные учас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ные объекты капитального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 по развитию ЖКХ Поныровского района направлен на обеспечение эффективности, устойчивости и надежности функционирования жилищно-коммунального комплекса района, повышение качества жилищно-коммунальных услуг с одновременным снижением нерациональных зат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4-2026 годы предусматрив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издержек, потерь в сетях, рациональное использование материальных и трудовых ресурсов в отрасли, грамотная эксплуатация объектов ЖК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жилищно-коммунальных услуг, соблюдение параметров и стандартов тепло- и водоснабжения, водоотведения, электроснабжения, подаваемых потребителям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о состоянию на 01.01.2024 года многоквартирные дома расположены в п. Поныри и п. Возы – 35 многоквартирных дома. По отчёту за 2023 год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 составляет 100% всего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иками жилых помещений создано 4 ТСЖ (товарищества собственников жилья) - 5 домов (14,2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средственное управление собственниками помещений в многоквартирном доме - 15 домов (42,9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управляющей организацией ООО «Управляющая компания п. Возы» - 15 домов (42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8. </w:t>
      </w:r>
      <w:r>
        <w:rPr>
          <w:color w:val="000000"/>
          <w:sz w:val="28"/>
          <w:szCs w:val="28"/>
          <w:lang w:eastAsia="ru-RU"/>
        </w:rPr>
        <w:t>Организации коммунального комплекса, осуществляющие оказание услуг по водо-, тепло-, газо-, электроснабжению, водоотведению и использующие объекты коммунальной инфраструктуры на праве частной собственности, по договору аренды или концессии, участие субъекта Российской Федерации и муниципального района в уставном капитале которых составляет не более 25 процентов, на территории муниципального района составляют 71,43% (5 организаций из имеющихся 7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9.</w:t>
      </w:r>
      <w:r>
        <w:rPr>
          <w:sz w:val="28"/>
          <w:szCs w:val="28"/>
        </w:rPr>
        <w:t xml:space="preserve"> Доля многоквартирных домов, расположенных на земельных участках, в отношении которых осуществлён государственный кадастровый учёт -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На 1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численность населения, состоящего на учёте в качестве нуждающихся в жилых помещениях, составляла 62 человека. В течение 2023 года получили и улучшили жилищные условия 1 человек или 1,6% от состоящих на учёте в качестве нуждающихся в жилых помещениях, что на 46,7% ниже по сравнению с предшествующим 2022 годом. Снижение показателя обусловлено уменьшением количества нуждающихся в жил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 Администрацией Поныровского района совместно с органами местного самоуправления проводилась работа по созданию условий для обеспечения роста экономики района, привлечения инвестиций, поддержке предпринимательской активности, снижению безработицы, решению социаль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мероприятий муниципальных программ Поныровского района Курской области, Схемы территориального планирования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мер, в Поныровском районе обеспечена положительная динамика основных экономических и социальных показа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1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Доля налоговых и неналоговых доходов местного бюджета </w:t>
        <w:br/>
        <w:t xml:space="preserve">(за исключением поступлений налоговых доходов по дополнительным нормативам отчислений) в общем объёме собственных доходов в 2023 году составила 12,2% что на 57,6% ниже по сравнению с 2022 годом </w:t>
      </w:r>
      <w:r>
        <w:rPr>
          <w:sz w:val="28"/>
          <w:szCs w:val="28"/>
          <w:lang w:eastAsia="ru-RU"/>
        </w:rPr>
        <w:t>за счет снижения доходов, в связи с продажей материальных и нематериальных активов - продажа земельных участков. По прогнозу в период с 2024 по 2026 годов показатель увеличится за счет поступлений в бюджет района (повышение заработной платы работников предприятий и организаций, увеличение численности субъектов малого и среднего предпринимательства и др.)</w:t>
      </w:r>
    </w:p>
    <w:p>
      <w:pPr>
        <w:pStyle w:val="TextBody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2. </w:t>
      </w:r>
      <w:r>
        <w:rPr>
          <w:sz w:val="28"/>
          <w:szCs w:val="28"/>
        </w:rPr>
        <w:t>Организаций муниципальной формы собственности, находящиеся в стадии банкротства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 xml:space="preserve">Объем незавершенного в установленные сроки строительства </w:t>
        <w:br/>
        <w:t>в 2023 году составил 15301,8 тыс. рублей – 80,2% к уровню 2023 года, в связи с уточненными данными бухгалтерского учета</w:t>
      </w:r>
      <w:r>
        <w:rPr/>
        <w:t xml:space="preserve"> </w:t>
      </w:r>
      <w:r>
        <w:rPr>
          <w:sz w:val="28"/>
          <w:szCs w:val="28"/>
        </w:rPr>
        <w:t xml:space="preserve">(Форма по ОКУД 0503190 «Сведения о вложениях в объекты недвижимого имущества, об объектах незавершенного строительства» на 01.01.2024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, построенные в щебне не прошедшие государственную регистрацию в соответствии со ст. 130 Гражданского кодекса РФ (объект не является сооружением, перемещение которого причинит несоразмерный его назначению ущерб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ога с. 1-Поныри ул. Майоровка Поныровского района Курской области (2350,1 тыс. рублей) - 2016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втодорога с. Становое Поныровского района Курской области </w:t>
        <w:br/>
        <w:t>(2158,7 тыс. рублей) – 2016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дорога в с. 2-Поныри, ул. Низ Поныровского района Курской области (1549,5 тыс. рублей) –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6 года показатель будет снижаться за счет оформления объектов строительства в собственность</w:t>
      </w:r>
      <w:r>
        <w:rPr/>
        <w:t xml:space="preserve"> </w:t>
      </w:r>
      <w:r>
        <w:rPr>
          <w:sz w:val="28"/>
          <w:szCs w:val="28"/>
        </w:rPr>
        <w:t>и увеличиваться в связи со строительством нов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34. </w:t>
      </w:r>
      <w:r>
        <w:rPr>
          <w:sz w:val="28"/>
          <w:szCs w:val="28"/>
        </w:rPr>
        <w:t>Кредиторской задолженности по оплате труда (включая начисления на оплату труда) в муниципальных бюджетных учреждениях не име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>35.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ru-RU"/>
        </w:rPr>
        <w:t>Расходы бюджета муниципального образования на содержание органов местного самоуправления в 2023 году составили 29920,3 тыс. рублей, в том числе в расчёте на 1 жителя 2811 рублей – 94,4% к 2022 году. Показатель снизился в связи с наличием большого количества свободных вакантных мест сотрудников органов местного самоуправления. По прогнозу на 2024 – 2026 годы расходы запланированы в соответствии с нормативами на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36.</w:t>
      </w:r>
      <w:r>
        <w:rPr>
          <w:color w:val="000000"/>
          <w:sz w:val="28"/>
          <w:szCs w:val="28"/>
          <w:lang w:eastAsia="ru-RU"/>
        </w:rPr>
        <w:t xml:space="preserve"> Схема территориального планирования Поныровского района утверждена решением Представительного собрания 24.03.2011 го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>Согласно данным социологического опроса удовлетворённость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ю органов местного самоуправления </w:t>
      </w:r>
      <w:r>
        <w:rPr>
          <w:sz w:val="28"/>
          <w:szCs w:val="28"/>
          <w:lang w:eastAsia="ru-RU"/>
        </w:rPr>
        <w:t>в 2023 году – 62,5%, снизился на 29,2% к уровню 2022 года в связи с недостаточной информационной открытостью органов местного самоуправления Поныровского района. По прогнозу на 2024 - 2026 годы планируется рост показателя, за счет оптимизации деятельности органов местного самоуправления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38. </w:t>
      </w:r>
      <w:r>
        <w:rPr>
          <w:b w:val="false"/>
          <w:bCs/>
          <w:sz w:val="28"/>
          <w:szCs w:val="28"/>
        </w:rPr>
        <w:t>Среднегодовая ч</w:t>
      </w:r>
      <w:r>
        <w:rPr>
          <w:b w:val="false"/>
          <w:sz w:val="28"/>
          <w:szCs w:val="28"/>
        </w:rPr>
        <w:t>исленность постоянного населения в 2023 году снизилась на 1,9% и составила 10644 человек. В 2024 - 2026 годах показатель планируется на уровне 2023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Поныровского района Федерального Закона от 23 ноября 2009 года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реализуются мероприятия муниципальной программы «Энергосбережение и повышение энергетической эффективности в Поныровском районе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водилась работа по внедрению энергосберегающих проектов в бюджетных учреждениях Поныровского района, сфере жилищно-коммунального хозяйства, предприятиях промышленности. Осуществлялась установка энергосберегающих приборов, оборудования, приборов учета потребляем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Удельная величина потребления энергетических ресурсов в многоквартирных домах в расчете на одного проживающего в 2023 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казатель потребляемой электрической энергии в 2023 году снизился на 4,7% по сравнению с 2022 годом в связи с уменьшением потребления электроэнергией жителями многоквартирных домов.  По прогнозу до 2026 года</w:t>
      </w:r>
      <w:r>
        <w:rPr>
          <w:color w:val="000000"/>
          <w:sz w:val="28"/>
          <w:szCs w:val="28"/>
        </w:rPr>
        <w:t xml:space="preserve"> планируется уменьшение показателя за счёт замены электрических приборов на более экономичные (лампочки и др. прибо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ь за 2023 год остался на уровне 2022 года. По прогнозу до </w:t>
        <w:br/>
        <w:t xml:space="preserve">2026 года расход тепловой энергии планируется в количестве 0,05 Гкал. на </w:t>
        <w:br/>
        <w:t>1 кв. метр общей площади многоквартирных жил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3 году расход холодной воды в расчете на 1 жителя МКД увеличился на 8,6% по отношению к 2022 году и составил 29,2 куб. м. </w:t>
        <w:br/>
        <w:t>В 2024 – 2026 годах показатель уменьшается за счёт увеличения количества приборов учёта воды, установленных в многоквартирных жилых до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3 году расход природного газа уменьшился по сравнению </w:t>
        <w:br/>
        <w:t>с 2022 годом на 1,6%, за счет снижения потребления природного газа на отопление в связи с погодными условиями. По прогнозу до 2026 год расход природного газа уменьшается за счет использования современных электроприборов для бытовых нужд жителями многоквартир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Удельная величина потребления энергетических ресурсов бюджетными организац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ения электроэнергии муниципальными бюджетными учреждениями в 2023 году снизился на 15,3% по сравнению с 2022 годом. На период до 2026 года расход электроэнергии уменьшается за счет ввода в эксплуатацию газовых котельных и замены электрических приборов на более экономичные </w:t>
      </w:r>
      <w:r>
        <w:rPr>
          <w:color w:val="000000"/>
          <w:sz w:val="28"/>
          <w:szCs w:val="28"/>
        </w:rPr>
        <w:t>(лампочки и др. приборы) в бюджетных организациях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объём потребляемой тепловой энергии </w:t>
      </w:r>
      <w:r>
        <w:rPr>
          <w:sz w:val="28"/>
          <w:szCs w:val="28"/>
        </w:rPr>
        <w:t>в 2023 году на 1 кв. метр общей площади - 0,14 Гкал. или 107,7% к 2022 году.  В связи с продлением окончания отопительного сезона 2022-2023 гг. на 5 дней (распоряжение Администрации Поныровского района Курской области</w:t>
      </w:r>
      <w:r>
        <w:rPr/>
        <w:t xml:space="preserve"> </w:t>
      </w:r>
      <w:r>
        <w:rPr>
          <w:sz w:val="28"/>
          <w:szCs w:val="28"/>
        </w:rPr>
        <w:t>от 20.04.2023 № 49-р). С 2024 по 2026 гг. показатель уменьшается за счёт увеличения количества приборов учёта тепловой энергии, установленных в бюджетных учреждениях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показатель потребляемой холодной воды в 2023 году на 1 человека населения - 0,65 куб. м. – 106,6% к 2022 году. По прогнозу до 2026 года показатель уменьшается за счет увеличения установленных приборов учета воды, потребляемой бюджетными учреждениями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показатель уменьшился на 8,9% в связи с погодными условиями в период отопительного сезона 2022-2023 гг. А также с несвоевременным началом отопительного сезона 2023-2024 гг. (распоряжение Администрации Поныровского района Курской области от 06.10.2023 № 95-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о условий оказания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Курской области от 16.03.2018 № 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</w:t>
      </w:r>
      <w:r>
        <w:rPr/>
        <w:t xml:space="preserve"> </w:t>
      </w:r>
      <w:r>
        <w:rPr>
          <w:sz w:val="28"/>
          <w:szCs w:val="28"/>
        </w:rPr>
        <w:t>определено проведение независимой оценки качества условий оказания услуг организациями в сфере культуры, охраны здоровья, образования,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муниципальных образований и городских округов Курской области создаются Общественные советы по проведению независимой оценки качества условий оказания услуг организациями в сферах культуры, охраны здоровья, образования и социального обслуживания Курской области (далее Общественный совет). Общественными советами определяется перечень организаций,</w:t>
      </w:r>
      <w:r>
        <w:rPr/>
        <w:t xml:space="preserve"> </w:t>
      </w:r>
      <w:r>
        <w:rPr>
          <w:sz w:val="28"/>
          <w:szCs w:val="28"/>
        </w:rPr>
        <w:t>в отношении которых проводится независимая оценка качества условий оказания услуг в соответствующей сфере. Общественные советы принимают участие в определении организации-оператора и проводят НОКУО с учетом предоставленной информации от оператора. Результаты НОКУО и предложения об улучшении деятельности в соответствующих сферах направляют в администрации муниципальных образований и городских округов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ныровского района Курской области в 2018 году созданы Общественный совет по проведению независимой оценки качества условий осуществления образовательной деятельности, осуществляемой образовательными организациями Поныровского района Курской области и Общественный совет по проведению независимой оценки качества условий оказания услуг организациями в сфере культуры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1. </w:t>
      </w:r>
      <w:r>
        <w:rPr>
          <w:sz w:val="28"/>
          <w:szCs w:val="28"/>
        </w:rPr>
        <w:t xml:space="preserve">Результаты НОКО в 2023 году: МКУК «Становской СДК» -  88,33 (баллов); МКУК «Матвеевский СДК» - 88,33(баллов); МКУК «Игишевский СДК» - 93,33 (баллов); МКУК «Возовский СДК» - 96,67 (баллов); МКУК «Бобровский СДК» - 64,65 (баллов); МКУК «Березовецкий СДК» - 86,0 (баллов); МКУК «2-Поныровский СДК» - 98,18 (баллов); МКУК «1-Поныровксй СДК» - 91,0 (баллов); МКУК «Межпоселенческая библиотека» - 100,0 (баллов). Показатель за 2023 год составил 97,6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6 года показатель будет на уровне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2. </w:t>
      </w:r>
      <w:r>
        <w:rPr>
          <w:sz w:val="28"/>
          <w:szCs w:val="28"/>
        </w:rPr>
        <w:t xml:space="preserve">Результаты НОКО в 2023 году МКДОУ Поныровский детский сад «Ромашка» - 93,64 (баллов); МКОУ «Поныровская СОШ» - 91,52 (баллов); МК ДОУ Возовский детский сад «Светлячок» - 86,88 (баллов); МБОУ ДО «Дом пионеров и школьников Поныровского района Курской области» - 84,06 (баллов); МБОУ ДО «Поныровская ДЮСШ» - 83,86 (баллов). Показатель на 2023 год составил 88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6 показатель не превысит 9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ныровском районе Курской области муниципальные организации осуществляющие свою деятельности в сферах охраны здоровья и социального обслуживания, а также иные организации, расположенные на территории Поныровского района, оказывающие услуги в указанных сферах за счет бюджетных ассигнований бюджета муниципального образования «Поныровский район» Курской области отсутствуют.</w:t>
      </w:r>
    </w:p>
    <w:sectPr>
      <w:headerReference w:type="default" r:id="rId3"/>
      <w:footerReference w:type="default" r:id="rId4"/>
      <w:type w:val="nextPage"/>
      <w:pgSz w:w="11906" w:h="16838"/>
      <w:pgMar w:left="1259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Microsoft YaHei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</w:t>
    </w:r>
    <w:r>
      <w:rPr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  <w:szCs w:val="34"/>
      </w:rPr>
    </w:pPr>
    <w:r>
      <w:rPr>
        <w:b/>
        <w:bCs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qFormat/>
    <w:rPr>
      <w:rFonts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autoSpaceDE w:val="false"/>
      <w:spacing w:lineRule="atLeast" w:line="192"/>
      <w:ind w:firstLine="170"/>
      <w:jc w:val="distribute"/>
      <w:textAlignment w:val="center"/>
    </w:pPr>
    <w:rPr>
      <w:rFonts w:ascii="PT Sans;Microsoft YaHei" w:hAnsi="PT Sans;Microsoft YaHei" w:cs="PT Sans;Microsoft YaHei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skoblinves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7:00Z</dcterms:created>
  <dc:creator>Я</dc:creator>
  <dc:description/>
  <cp:keywords/>
  <dc:language>en-US</dc:language>
  <cp:lastModifiedBy>USER</cp:lastModifiedBy>
  <cp:lastPrinted>2023-04-17T10:54:00Z</cp:lastPrinted>
  <dcterms:modified xsi:type="dcterms:W3CDTF">2024-04-16T11:59:00Z</dcterms:modified>
  <cp:revision>314</cp:revision>
  <dc:subject/>
  <dc:title>ПОЯСНИТЕЛЬНАЯ ЗАПИСКА</dc:title>
</cp:coreProperties>
</file>